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  <w:lang w:eastAsia="ru-RU"/>
        </w:rPr>
      </w:pPr>
      <w:r>
        <w:rPr>
          <w:rFonts w:cs="Segoe UI" w:ascii="Segoe UI" w:hAnsi="Segoe U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ru-RU"/>
        </w:rPr>
      </w:pPr>
      <w:r>
        <w:rPr>
          <w:rFonts w:cs="Segoe UI" w:ascii="Segoe UI" w:hAnsi="Segoe UI"/>
          <w:b/>
          <w:sz w:val="24"/>
          <w:szCs w:val="24"/>
          <w:lang w:eastAsia="ru-RU"/>
        </w:rPr>
        <w:t>Тезисыпотеме</w:t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  <w:lang w:eastAsia="ru-RU"/>
        </w:rPr>
      </w:pPr>
      <w:r>
        <w:rPr>
          <w:rFonts w:cs="Segoe UI" w:ascii="Segoe UI" w:hAnsi="Segoe UI"/>
          <w:b/>
          <w:sz w:val="24"/>
          <w:szCs w:val="24"/>
          <w:lang w:eastAsia="ru-RU"/>
        </w:rPr>
        <w:t xml:space="preserve">«Выполнение показателей по снижению приостановлений и отказов, установленных целевыми моделями «Регистрация прав собственности на земельные участки и объекты недвижимого имущества» и «Постановка на кадастровый учет земельных участков»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Двенадцать целевых моделей упрощения процедур ведения бизнеса и повышения инвестиционной привлекательности субъектов Российской Федерации утверждены распоряжением Правительства Российской Федерации от 31 января 2017 года № 147-р в целях улучшения бизнес-среды на региональном уровне. С целью снижения административных барьеров моделями в том числе определена необходимость сокращения количества решений о приостановлениях и отказах при проведении регистрации прав и кадастрового учета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Снижение количества решений о приостановлениях и отказах при проведении учетно-регистрационных процедур позволяет повысить качество предоставления госуслуг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>Целевые модели выстроены в логике последовательности действий, которые осуществляет заявитель для получения земельного участка, здания, сооружения или объекта незавершенного строительства в собственность, – с момента выбора объекта недвижимости до постановки его на кадастровый учет и оформления прав собственности.Регистрация прав и кадастровый учет, которые выполняет Росреестр, являются завершающими в цепочке по оформлению недвижимости и напрямую зависят от качества и сроков подготовки документов на предшествующих этапах. Поэтому причины, по которым Росреестр вынужден принять решение о приостановлении или отказе при регистрации прав и кадастровом учете, также зависят от качества и сроков подготовки документов на предшествующих этапах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Целевыми моделями установлено снижение до конца 2017 года доли приостановлений при регистрации прав до 6,6%, при кадастровом учете – до 18%. Доля отказов при регистрации прав к концу 2017 года должна составить не более 1,2%, при кадастровом учете – не более 10%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Моделями установлены ежегодные целевые показатели на период их реализации – до конца 2020 года. В том числе моделями предусмотрено снижение до 1 января 2021 года доли приостановлений по регистрации прав до 5%, по кадастровому учету – до 15%. Доля отказов по регистрации прав к этому моменту не должна превышать 0,9%, по кадастровому учету – 7%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По итогам первой половины 2017 годав целом по Российской Федерации Росреестр уже достиг установленных моделями целевых показателей 2017 года по доле приостановлений и отказов при проведении регистрации прав. Так, в январе-июне 2017 года территориальными органами Росреестра при проведении этой процедуры в среднем принято 5,96% решений о приостановлении регистрации прав и 1,11% решений об отказе. За этот период доля приостановлений по кадастровому учету с учетом единой процедуры в среднем по России составила 21,24%, отказов – 13,03%. При этом уже в июне эти показатели приблизились к целевым, установленным моделями на 2017 год, и составили соответственно 18,47% и 11,45%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Большинство территориальных управлений Росреестра уже достигли целевых показателей 2017 года по доле приостановлений и отказов при регистрации прав, установленных моделью. Так по итогам июня 2017 года целевой показатель по доле приостановлений при проведении этой процедуры выполнил 72 территориальный орган Росреестра, по доле отказов – 61 региональное управление ведомства. По доле приостановлений по кадастровому учету с учетом единой процедуры целевых показателей, установленных моделями на 2017 год, достигли 50 территориальных органов Росреестра, по доле отказов – 49 региональных управлений ведомства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Росреестром проанализирована работа территориальных органов, направленная на снижение приостановлений и отказов при проведении регистрации прав и кадастрового учета. В результате в управлениях Росреестра в Республиках Бурятия и Тыва, а также  Воронежской области выявлены мероприятия, направленные на решение этой задачи, которые будут внедряться в качестве «лучших практик» в работу всех территориальных органов. В частности, результативными признаны мероприятия по созданию рабочих групп с саморегулируемыми организациями (СРО) кадастровых инженеров для рассмотрения типовых ошибок при подготовке технических и межевых планов и выработки соответствующих рекомендаций. Кроме того, в целях снижения доли приостановлений и отказов территориальные управления Росреестра взаимодействуют с органами прокуратуры при выявлении фактов ненаправления или несвоевременного направления ответов по </w:t>
        <w:br/>
      </w:r>
      <w:bookmarkStart w:id="0" w:name="_GoBack"/>
      <w:bookmarkEnd w:id="0"/>
      <w:r>
        <w:rPr>
          <w:rFonts w:cs="Segoe UI" w:ascii="Segoe UI" w:hAnsi="Segoe UI"/>
          <w:sz w:val="24"/>
          <w:szCs w:val="24"/>
          <w:lang w:eastAsia="en-US"/>
        </w:rPr>
        <w:t xml:space="preserve">р-сведениям, а также проводят учет, систематизацию и анализ решений о приостановлениях или отказах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При постановке на кадастровый учетземельного участказаявителю необходимо провести межевание, то есть определить границы своего земельного участка. Этой работой занимается кадастровый инженер. Далее на основании подготовленных кадастровым инженером документов заявитель обращается в муниципалитет для утверждения схемы расположения выбранного земельного участка на кадастровом плане территории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 xml:space="preserve">Как показывает практика, более трети решений о приостановлении или отказе в кадастровом учете связаны с некачественнымпроведением кадастровых работ кадастровыми инженерами, а также их недобросовестным отношением к подготовке документации для проведения кадастрового учета.  При этом от знаний и навыков кадастрового инженера зависит достоверность подготовленных им документов, необходимых для проведения кадастрового учета и регистрации прав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Среди причинприостановлений и отказов, связанных с деятельностью кадастровых инженеров, - технические ошибки, допущенные по невнимательности при подготовке документации для постановки объекта на кадастровый учет. Например, в пакете документов отсутствует документ-основание для подготовки технического плана (проектная документация на объект, разрешение на строительство), не указаны необходимые сведения о кадастровом инженере (например, название СРО, членом которого является кадастровый инженер, его СНИЛС, номер и дата договора на проведение кадастровых работ)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Территориальными органами Росреестра проводитсятипизация ошибок, допускаемых при подготовке документов, а также анализ причин приостановлений и отказов прикадастровом учете, количества поданных заявлений об обжаловании решений Росреестра и результата их рассмотрения, количества и результатов судебных разбирательств, связанных с ошибками кадастровых инженеров. Обобщенный анализ деятельности кадастровых инженеров на территории субъекта Российской Федерации планируется направлять в СРО, действующие на территории субъекта. Действенной мерой при работе с кадастровыми инженерами также является организация с их участием семинаров, круглых столов, форумов представителей территориальных управлений Росреестра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>Росреестр при выявлении частых нарушений в деятельности кадастрового инженера или поступлении жалоб на его работу от заказчика направляет соответствующее обращение в СРО, в состав которого входит этот инженер. СРО в свою очередь организует проверку в отношении этого кадастрового инженера. По решению СРО кадастровые инженеры, которые допускают большое количество ошибок, могут быть исключены из его состава, а, значит, не будут иметь право в соответствии с законом осуществлять свою деятельность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В случае если при проведении кадастрового учета государственный регистратор предполагает, что кадастровый инженер внес в подготовленные им документы – межевой план, технический план или акт  обследования  заведомо ложные сведения, он заявляет о выявленном факте в органы прокуратуры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>Качество предоставления государственных услуг по регистрации прав и кадастровому учету недвижимости напрямую зависит от возможности получения в установленные сроки информации, находящейся в распоряжении органов государственной власти и органов местного самоуправления субъектов Российской Федерации.Несвоевременное получение или неполучение по системе межведомственного взаимодействия документов, необходимых для проведения процедур по регистрации прав и кадастровому учету зачастую становится причиной приостановления или отказа. Кроме того, значительно увеличивает сроки оказания услуг ожидание документов, обязательных для запроса в межведомственном порядке, поступающих на бумажных носителях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Росреестрпланирует выполнение ряда мер, направленных расширение электронного межведомственного взаимодействия Росреестра с органамигосударственной власти и органами местного самоуправления в процессе регистрации прав и кадастрового </w:t>
      </w:r>
      <w:r>
        <w:rPr>
          <w:rFonts w:cs="Segoe UI" w:ascii="Segoe UI" w:hAnsi="Segoe UI"/>
          <w:sz w:val="24"/>
          <w:szCs w:val="24"/>
          <w:lang w:eastAsia="en-US"/>
        </w:rPr>
        <w:t xml:space="preserve">градостроительная документация, в том числе правила </w:t>
      </w:r>
      <w:r>
        <w:rPr>
          <w:rFonts w:cs="Segoe UI" w:ascii="Segoe UI" w:hAnsi="Segoe UI"/>
          <w:sz w:val="24"/>
          <w:szCs w:val="24"/>
        </w:rPr>
        <w:t xml:space="preserve">учета в целях полученияинформации по защищенным каналам связив максимально короткие сроки. Это позволит обеспечить достоверность документов, которые используются при проведении учетно-регистрационных процедур, что является одной из составляющих гарантии законности зарегистрированных прав, а также будет способствовать уменьшению затрат потребителей государственных услуг, минимизации бумажного документооборота  и снижению риска коррупционных проявлений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Одним из ключевых факторов, влияющих на качество услуг Росреестра при осуществлении государственного кадастрового учета, является качественные правила </w:t>
      </w:r>
      <w:r>
        <w:rPr>
          <w:rFonts w:cs="Segoe UI" w:ascii="Segoe UI" w:hAnsi="Segoe UI"/>
          <w:sz w:val="24"/>
          <w:szCs w:val="24"/>
          <w:lang w:eastAsia="en-US"/>
        </w:rPr>
        <w:t xml:space="preserve">землепользования и застройки (ПЗЗ). Целевой моделью по кадастровому учету установлено, что к концу 2017 года все муниципальные образования страны должны утвердить ПЗЗ. По состоянию на 1 июля 2017 года на территории Российской Федерации ПЗЗ утверждены в отношении 90% муниципальных образований. При этом в настоящее время в ряде субъектов разработано очень малое количество ПЗЗ или они полностью отсутствуют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Для кадастрового учета важно не только формальное наличие ПЗЗ, но и однозначное их соответствие требованиям законодательства. В частности, законом определена необходимость внесения в ЕГРН границ территориальных зон, которые устанавливают  ППЗ и которые определяют разрешенное использование земли. Обязанность представлять эти документы в соответствии с законом «О государственной регистрации недвижимости» возложена на органы местного самоуправления. Эта информация должна направляться в электронном виде в рамках межведомственного взаимодействия. При этом подавляющее большинство муниципалитетов в стране эти зоны в ЕГРН вообще не вносит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При анализе документов, предоставляемых заявителем для кадастрового учета объекта недвижимости, государственный регистратор проверяет, в какой зоне он находится и возможно ли осуществлять здесь строительство такого рода объектов. Именно в ПЗЗ установлено, где на территории муниципального образования можно строить многоэтажные дома, а где коттеджные поселки, где должны размещаться социальные объекты, например, школы и больницы, а где возможно строить торговый центр или автосервис. Также в ПЗЗ четко установлены парковые или рекреационные зоны, в которых вообще запрещено капитальное строительство.Для качественного и оперативного проведения анализа в ЕГРН должны содержаться все зоны, определенные в ПЗЗ. Отсутствие такой информации в ЕГРН зачастую становится причиной приостановлений и отказов при проведении кадастрового учета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Анализ правоприменительной практики Росреестра показывает, что наблюдается тенденция к снижению количества решений суда по обжалованию регистрационных действий, принятых не в пользу Росреестра. Так, в 2016 году не в пользу ведомства принято 215  решений об обжаловании регистрационных действий, что составило 0,001% от общего количества регистрационных действий (около 25 млн). В первом полугодии доля таких решений составила 0,0006% от общего количества регистрационных действий (11,4 млн)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Для сокращения доли приостановлений и отказов необходимо совершенствовать процессы оказания услуг на всех этапах, которые проходит заявитель при приобретении и оформлении недвижимого имущества. Для решения этой задачи Росреестр реализует комплекс совместных мероприятий с региональными органами власти и органами местного самоуправления, а также усиливает взаимодействие с кадастровыми инженерами.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 xml:space="preserve">Предоставление услуг через Интернет является одним из факторов, которые положительно влияют на снижение доли приостановлений и отказов при регистрации прав и кадастровом учете. Росреестр развивает информационные технологии для оказания услуг в электронном виде. В январе-июне 2017 года 74,6% услуг по регистрации прав и кадастровому учету оказаны в электронном виде. За этот период ведомство обработало около 330 тыс. заявлений на регистрацию прав, поданных через Интернет. </w:t>
      </w:r>
    </w:p>
    <w:p>
      <w:pPr>
        <w:pStyle w:val="Style20"/>
        <w:numPr>
          <w:ilvl w:val="0"/>
          <w:numId w:val="2"/>
        </w:numPr>
        <w:spacing w:lineRule="auto" w:line="264" w:before="0" w:after="120"/>
        <w:ind w:left="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 xml:space="preserve">Росреестр реализует совместный проект электронного взаимодействия со Сбербанком России. Благодаря проекту, граждане при получении ипотечного кредита могут прямо в офисе банка, без посещения Росреестра или многофункционального центра, подать документы на регистрацию перехода права в электронном виде.Аналогичные проекты также реализуются другими банками, например, ВТБ24 и Банком жилищного финансирования. Направлять документы на регистрацию прав непосредственно из офиса уже начали компании-застройщики при регистрации договоров участия в долевом строительстве, а также риэлторские компании. Возможность подать документы на регистрацию прав прямо в офисе банка, застройщика или риэлтора повышает удобство получения услуг для граждан и бизнеса, избавляет заявителя от необходимости посещать офис Росреестра, что экономит его время. </w:t>
      </w:r>
    </w:p>
    <w:p>
      <w:pPr>
        <w:pStyle w:val="Style20"/>
        <w:spacing w:lineRule="auto" w:line="264" w:before="0" w:after="120"/>
        <w:ind w:left="360" w:right="0" w:hanging="0"/>
        <w:contextualSpacing w:val="false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egoe UI" w:hAnsi="Segoe UI" w:cs="Segoe UI"/>
        <w:b/>
        <w:b/>
        <w:sz w:val="36"/>
        <w:szCs w:val="36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571115" cy="105664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711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right="1075" w:firstLine="851"/>
      <w:contextualSpacing/>
    </w:pPr>
    <w:rPr>
      <w:rFonts w:ascii="Arial" w:hAnsi="Arial" w:cs="Arial"/>
      <w:sz w:val="26"/>
      <w:szCs w:val="2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3:00Z</dcterms:created>
  <dc:creator>Гущина Марина Давидовна</dc:creator>
  <dc:description/>
  <dc:language>en-US</dc:language>
  <cp:lastModifiedBy>KOEG</cp:lastModifiedBy>
  <cp:lastPrinted>2017-08-14T08:23:00Z</cp:lastPrinted>
  <dcterms:modified xsi:type="dcterms:W3CDTF">2017-08-30T12:43:00Z</dcterms:modified>
  <cp:revision>2</cp:revision>
  <dc:subject/>
  <dc:title/>
</cp:coreProperties>
</file>