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23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РЕЕСТР РЕКОМЕНДУЕТ СЕРВИС ЛИЧНЫЙ КАБИНЕТ КАДАСТРОВОГО ИНЖЕНЕРА</w:t>
      </w:r>
    </w:p>
    <w:p>
      <w:pPr>
        <w:pStyle w:val="Normal"/>
        <w:spacing w:before="105" w:after="9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efault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Волгоградской области информирует кадастровых инженеров, осуществляющих свою деятельность в нашем регионе, что с начала 2017 года на сайте Росреестра успешно функционирует электронный сервис "Личный кабинет кадастрового инженера". "Личный кабинет кадастрового инженера", значительно облегчает работу кадастровых инженеров, делает их деятельность более упорядоченной и эффективной. </w:t>
      </w:r>
    </w:p>
    <w:p>
      <w:pPr>
        <w:pStyle w:val="Default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м сервисе специалистам доступны те же функции, которые находятся в "Личном кабинете правообладателя", а также есть возможность в режиме "онлайн" проводить предварительную автоматизированную проверку межевых и технических планов, актов обследования, карт-планов территории. </w:t>
      </w:r>
    </w:p>
    <w:p>
      <w:pPr>
        <w:pStyle w:val="Default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межевые, технические планы, акты обследования, карты-планы территории проверяются на обеспечение считывания и контроля представленных данных, на наличие пересечения границ земельного участка, в отношении которого осуществлялись кадастровые работы, с границами других земельных участков, а также объектов землеустройства и иных объектов, сведения о которых содержатся в Едином государственном реестре недвижимости. </w:t>
      </w:r>
    </w:p>
    <w:p>
      <w:pPr>
        <w:pStyle w:val="Default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кументов, прошедших предварительную автоматизированную проверку посредством электронного сервиса "Личный кабинет кадастрового инженера", обеспечивается возможность их помещения на временное хранение в электронное хранилище, ведение которого осуществляется органом регистрации прав. Срок хранения информации в электронном хранилище ограничен тремя месяцами. </w:t>
      </w:r>
    </w:p>
    <w:p>
      <w:pPr>
        <w:pStyle w:val="Default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документу присваивается уникальный идентифицирующий номер (УИН). УИН может быть указан в заявлении об осуществлении государственного кадастрового учета и (или) государственной регистрации прав, поэтому нет необходимости предоставления вместе с указанным заявлением межевого плана, технического плана, карты-плана территории, акта обследования. </w:t>
      </w:r>
    </w:p>
    <w:p>
      <w:pPr>
        <w:pStyle w:val="Default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упа к личному кабинету необходимо зарегистрировать учетную запись на Едином портале государственных услуг Российской Федерации. Регистрация осуществляется с использованием усиленной квалифицированной электронной подписи. </w:t>
      </w:r>
    </w:p>
    <w:p>
      <w:pPr>
        <w:pStyle w:val="Default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"Личный кабинет кадастрового инженера" - услуга платная. Порядок оплаты определен приказом Минэкономразвития России от28.12.2015 №997. </w:t>
      </w:r>
    </w:p>
    <w:p>
      <w:pPr>
        <w:pStyle w:val="Default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целью данной услуги является уменьшение ошибок при подготовке технических и межевых планов, а также снижение количества отказов при внесении сведений в Единый государственный реестр недвижимости, поскольку кадастровые инженеры имеют возможность заранее выявить и исправить ошибки, что способствует более качественному оказанию услуг клиентам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данного сервиса ускорит получение необходимых документов гражданами и юридическими лицами и повысит уровень защищенности прав собственников недвижимости.</w:t>
      </w:r>
    </w:p>
    <w:p>
      <w:pPr>
        <w:pStyle w:val="Normal"/>
        <w:spacing w:before="105" w:after="90"/>
        <w:ind w:left="30" w:right="3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5" w:after="9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Segoe UI" w:hAnsi="Segoe UI" w:eastAsia="Arial Unicode MS" w:cs="Segoe UI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20"/>
          <w:szCs w:val="20"/>
          <w:lang w:val="en-US" w:eastAsia="en-US" w:bidi="hi-IN"/>
        </w:rPr>
      </w:r>
    </w:p>
    <w:p>
      <w:pPr>
        <w:pStyle w:val="Normal"/>
        <w:ind w:firstLine="540"/>
        <w:jc w:val="both"/>
        <w:rPr>
          <w:rFonts w:ascii="Segoe UI" w:hAnsi="Segoe UI" w:eastAsia="Arial Unicode MS" w:cs="Segoe UI"/>
          <w:b/>
          <w:b/>
          <w:kern w:val="2"/>
          <w:sz w:val="28"/>
          <w:szCs w:val="28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28"/>
          <w:szCs w:val="28"/>
          <w:lang w:val="en-US" w:eastAsia="en-US" w:bidi="hi-I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00:00Z</dcterms:created>
  <dc:creator>pig</dc:creator>
  <dc:description/>
  <cp:keywords/>
  <dc:language>en-US</dc:language>
  <cp:lastModifiedBy>KOO</cp:lastModifiedBy>
  <cp:lastPrinted>2017-08-18T13:03:00Z</cp:lastPrinted>
  <dcterms:modified xsi:type="dcterms:W3CDTF">2017-12-11T07:01:00Z</dcterms:modified>
  <cp:revision>4</cp:revision>
  <dc:subject/>
  <dc:title>Для размещения на подсайте Росреестра в разделе «Планы и показатели»</dc:title>
</cp:coreProperties>
</file>