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Segoe UI" w:hAnsi="Segoe UI" w:cs="Segoe UI"/>
          <w:b/>
          <w:b/>
          <w:bCs/>
          <w:sz w:val="32"/>
          <w:szCs w:val="32"/>
          <w:lang w:val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2360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bCs/>
          <w:sz w:val="36"/>
          <w:szCs w:val="36"/>
          <w:lang w:val="en-US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  <w:t>ПРЕСС-РЕЛИЗ</w:t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О предоставлении сведений из ЕГРН</w:t>
      </w:r>
    </w:p>
    <w:p>
      <w:pPr>
        <w:pStyle w:val="Normal"/>
        <w:numPr>
          <w:ilvl w:val="0"/>
          <w:numId w:val="0"/>
        </w:numPr>
        <w:ind w:left="60" w:right="60" w:firstLine="480"/>
        <w:jc w:val="both"/>
        <w:outlineLvl w:val="3"/>
        <w:rPr>
          <w:rStyle w:val="StrongEmphasis"/>
          <w:sz w:val="28"/>
          <w:szCs w:val="28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1 января 2017 </w:t>
      </w:r>
      <w:r>
        <w:rPr>
          <w:color w:val="000000"/>
          <w:sz w:val="28"/>
          <w:szCs w:val="28"/>
        </w:rPr>
        <w:t xml:space="preserve">сведения, ранее содержащиеся в информационных ресурсах </w:t>
      </w:r>
      <w:r>
        <w:rPr>
          <w:sz w:val="28"/>
          <w:szCs w:val="28"/>
        </w:rPr>
        <w:t xml:space="preserve">Единый государственный реестр прав на недвижимое имущество и сделок с ним (ЕГРП) и государственный кадастр недвижимости (ГКН), содержатся в одной </w:t>
      </w:r>
      <w:r>
        <w:rPr>
          <w:color w:val="000000"/>
          <w:sz w:val="28"/>
          <w:szCs w:val="28"/>
        </w:rPr>
        <w:t>информационной системе</w:t>
      </w:r>
      <w:r>
        <w:rPr>
          <w:sz w:val="28"/>
          <w:szCs w:val="28"/>
        </w:rPr>
        <w:t xml:space="preserve"> – Единый государственный реестр недвижимости (ЕГР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которые ранее содержались в кадастровом паспорте объекта недвижимости, теперь отображаются в выписке из ЕГРН об основных характеристиках и зарегистрированных правах объекта недвижимости.  Такая выписка выдается, в том числе, с целью подтверждения проведенного кадастрового учета и (или) государственной регистрации права. Информация о кадастровой стоимости предоставляется по-прежнему бесплатно в выписке из ЕГРН о кадастровой стоимости объекта недвижим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симально полные сведения об объекте недвижимости и зарегистрированных правах теперь можно получить в составе выписки из ЕГРН об объекте недвижимого имуще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ы документов, в виде которых предоставляются сведения из ЕГРН, установлены приказами Минэкономразвития России от 20.06.2016 № 378 и от 25.12.2015 № 97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мерами абсолютно новых форм документов являются выписки о зонах с особыми условиями использования территории, о территориях объектов культурного наследия, о границах между субъектами РФ, а также границах муниципальных образований и населенных пун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 начала 2017 года действует принцип «экстерриториальности без исключений», который заключается в том, что теперь любые сведения из ЕГРН можно получить в любом регионе нашей страны, независимо от  места нахождения объекта или места регистрации граждан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граждан для предоставления сведений из ЕГРН осуществляется в любом офисе многофункционального центра (МФЦ), заключившего соглашение с Росреестром.</w:t>
      </w:r>
    </w:p>
    <w:p>
      <w:pPr>
        <w:pStyle w:val="Normal"/>
        <w:spacing w:before="105" w:after="90"/>
        <w:ind w:right="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Char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Style18">
    <w:name w:val="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40:00Z</dcterms:created>
  <dc:creator>pig</dc:creator>
  <dc:description/>
  <cp:keywords/>
  <dc:language>en-US</dc:language>
  <cp:lastModifiedBy>KOO</cp:lastModifiedBy>
  <cp:lastPrinted>2017-04-04T10:13:00Z</cp:lastPrinted>
  <dcterms:modified xsi:type="dcterms:W3CDTF">2017-12-11T07:01:00Z</dcterms:modified>
  <cp:revision>5</cp:revision>
  <dc:subject/>
  <dc:title>Для размещения на подсайте Росреестра в разделе «Планы и показатели»</dc:title>
</cp:coreProperties>
</file>