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ФЦ заверяет выписки из ЕГР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олгоградской области реализован механизм заверения сотрудник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ногофункциональных центров (МФЦ) выписок из Единого государственного реестра недвижимости (ЕГРН) в соответствии с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8.03.2015 № 25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 прежде сведения на территории Волгоградской области предоставляет филиал ФГБУ «Федеральная кадастровая палата Росреестра» по Волгоградской области (ФГБУ «ФКП Росреестра» по Волгоградской области). Такие полномочия данному учреждению предоставлены в соответствии с приказом Росреестра от 18.10.2016 № П/051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ализация вышеуказанного постановления правительства заключается в том, что выписки из ЕГРН в электронном виде подготавливаются уполномоченными на то лицами, т.е. сотрудниками ФГБУ «ФКП Росреестра» по Волгоградской области, а выписки из ЕГРН на бумажном носител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веряются и выдаются сотрудниками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ой механизм осуществляется при выборе соответствующего способа получения документов, а именно «в многофункциональном центре предоставления государственных и муниципальных услуг в виде бумажного документа, составленного многофункциональным центром и подтверждающего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ой услуги органом регистрации пра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трудники МФЦ теперь могут заверять следующие документы, в виде которых предоставляются сведения из ЕГРН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иска из ЕГРН об объекте недвижим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433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иска из ЕГРН о переходе прав на объект недвижим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433" w:leader="none"/>
        </w:tabs>
        <w:autoSpaceDE w:val="false"/>
        <w:spacing w:lineRule="auto" w:line="240" w:before="0" w:after="0"/>
        <w:ind w:left="0" w:right="4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иска из ЕГРН о признании правообладателя недееспособным или ограниченно дееспособны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433" w:leader="none"/>
        </w:tabs>
        <w:autoSpaceDE w:val="false"/>
        <w:spacing w:lineRule="auto" w:line="240" w:before="0" w:after="0"/>
        <w:ind w:left="0" w:right="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иска из ЕГРН о правах отдельного лица на имевшиеся (имеющиеся) у него объекты недвижим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433" w:leader="none"/>
        </w:tabs>
        <w:autoSpaceDE w:val="false"/>
        <w:spacing w:lineRule="auto" w:line="240" w:before="0" w:after="0"/>
        <w:ind w:left="0" w:right="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иска из ЕГРН о зарегистрированных договорах участия в долевом строительств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433" w:leader="none"/>
        </w:tabs>
        <w:autoSpaceDE w:val="false"/>
        <w:spacing w:lineRule="auto" w:line="240" w:before="0" w:after="0"/>
        <w:ind w:left="0" w:right="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иска из ЕГРН об основных характеристиках и зарегистрированных правах на объект недвижим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433" w:leader="none"/>
        </w:tabs>
        <w:autoSpaceDE w:val="false"/>
        <w:spacing w:lineRule="auto" w:line="24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иска о дате получения органом регистрации прав заявления о государственном кадастровом учете и (или) государственной регистрации прав и прилагаемых к нему документ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433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иска о содержании правоустанавливающих документ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433" w:leader="none"/>
        </w:tabs>
        <w:autoSpaceDE w:val="false"/>
        <w:spacing w:lineRule="auto" w:line="24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равка о лицах, получивших сведения об объекте недвижимого имущества за период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433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иска о кадастровой стоимости объекта недвижим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433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 об отказе в предоставлении запрашиваемых сведе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433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домление об отсутствии в ЕГРН запрашиваемых све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процедура для лиц, запрашивающих выписки из ЕГРН через МФЦ таким способом, не изменилась. Также как и раньше заявители обращаются в офисы МФЦ с запросами о предоставлении сведений из ЕГРН и там же получают подготовленные документы. Отличие заключается в том, что теперь нет необходимости доставки курьерами на бумажном носителе запросов о предоставлении сведений из ЕГРН и ответов на них. Обмен запросами и ответами между МФЦ и ФГБУ «ФКП Росреестра» по Волгоградской области в данном случае происходит исключительно в электронном ви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взаимодействие сокращает срок предоставления сведений из ЕГРН за счет отсутствия дополнительных дней, предусмотренных законодательством, которые необходимы для передачи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29:00Z</dcterms:created>
  <dc:creator>Евгений</dc:creator>
  <dc:description/>
  <cp:keywords/>
  <dc:language>en-US</dc:language>
  <cp:lastModifiedBy>kolomiceva.n</cp:lastModifiedBy>
  <cp:lastPrinted>2017-11-30T13:39:00Z</cp:lastPrinted>
  <dcterms:modified xsi:type="dcterms:W3CDTF">2017-12-13T09:49:00Z</dcterms:modified>
  <cp:revision>7</cp:revision>
  <dc:subject/>
  <dc:title>Предоставление сведений из Единого государственного реестра прав  на недвижимое имущество и сделок с ним Федеральным государственным бюджетным учреждением «Федеральная кадастровая палата Федеральной службы государственной регистрации, кадастра и картогра</dc:title>
</cp:coreProperties>
</file>