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е в законодательстве о государственной регистрации прав на недвижимое имущество и сделок с н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222222"/>
          <w:sz w:val="28"/>
          <w:szCs w:val="28"/>
          <w:shd w:fill="FFFFFF" w:val="clear"/>
        </w:rPr>
        <w:t>- 30 июля 2017 года вступил в силу Федеральный закон от 29.07.2017 № 218-ФЗ «О публично-правовой компании по защите прав граждан –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. Что изменилось в сфере долевого участия в строительстве в связи с изданием данного закона?</w:t>
      </w:r>
    </w:p>
    <w:p>
      <w:pPr>
        <w:pStyle w:val="Normal"/>
        <w:autoSpaceDE w:val="false"/>
        <w:ind w:firstLine="540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Закон предусматривает создание системы защиты граждан – участников долевого строительства с использованием механизмов компенсационного фонда, который заменит страхование гражданской ответственности застройщиков по договорам долевого участия. В случае банкротства застройщика за счет средств компенсационного фонда будет обеспечена выплата денежного возмещения либо профинансировано завершение строительства объекта новым застройщиком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22222"/>
          <w:sz w:val="28"/>
          <w:szCs w:val="28"/>
          <w:shd w:fill="FFFFFF" w:val="clear"/>
        </w:rPr>
        <w:t>Функции по формированию компенсационного фонда долевого строительства за счет обязательных отчислений (взносов) застройщиков осуществляет созданная публично-правовая компания «Фонд защиты прав граждан – участников долевого строительства».</w:t>
      </w:r>
    </w:p>
    <w:p>
      <w:pPr>
        <w:pStyle w:val="Normal"/>
        <w:autoSpaceDE w:val="false"/>
        <w:ind w:firstLine="54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Определено, что размер обязательных отчислений (взносов) застройщиков в компенсационный фонд составляет 1,2% от согласованной сторонами цены каждого договора участия в долевом строительстве, предусматривающего передачу жилого помещения.</w:t>
      </w:r>
    </w:p>
    <w:p>
      <w:pPr>
        <w:pStyle w:val="Normal"/>
        <w:autoSpaceDE w:val="false"/>
        <w:ind w:firstLine="54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Кроме того, в Законе уточняются понятие застройщика, требования к нему, к его органам управления и участникам, порядок использования застройщиком денежных средств, находящихся на его расчетном счете в уполномоченном банке, а также вводится понятие единой информационной системы жилищного строительств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Все эти нововведения направлены на то, чтобы дать дополнительные гарантии для дольщиков и повысить вероятность того, что жилье будет достроено и передано собственника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- Каковы последствия неуплаты застройщиком взносов в компенсационный фонд?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ь застройщика по уплате обязательных отчислений в компенсационный фонд возникает в отношении многоквартирного жилого дома и (или) жилого дома блокированной застройки, состоящего из 3 и более блоков, если договор участия в долевом строительстве с первым участником долевого строительства представлен на государственную регистрацию после даты государственной регистрации публично-правовой компании «Фонд защиты прав граждан - участников долевого строительства»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государственной регистрации публично-правовой компании "Фонд защиты прав граждан - участников долевого строительства" является 20 октября 2017 года. Таким образом, начиная с 21 октября 2017 года регистрация первого договора участия в долевом строительстве без уплаты обязательных отчислений (взносов) не допускаетс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А если застройщик успел представить  первый договор долевого участия  на государственную регистрацию до 20 октября 2017 года? 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м случае </w:t>
      </w:r>
      <w:r>
        <w:rPr>
          <w:bCs/>
          <w:sz w:val="28"/>
          <w:szCs w:val="28"/>
        </w:rPr>
        <w:t xml:space="preserve">регистрация такого договора и последующих договоров в отношении данного объекта недвижимости осуществляется с предоставлением застройщиком договоров страхования гражданской ответственности застройщика либо поручительства банка за неисполнение или ненадлежащее исполнение обязательств по передаче жилого помещения по договору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color w:val="222222"/>
          <w:sz w:val="28"/>
          <w:szCs w:val="28"/>
          <w:shd w:fill="FFFFFF" w:val="clear"/>
        </w:rPr>
        <w:t>Какие изменения внесены в Закон о государственной регистрации недвижимости в связи с созданием компенсационного фонда?</w:t>
      </w:r>
    </w:p>
    <w:p>
      <w:pPr>
        <w:pStyle w:val="Normal"/>
        <w:autoSpaceDE w:val="false"/>
        <w:ind w:firstLine="539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еуплата отчислений в компенсационный фонд </w:t>
      </w:r>
      <w:hyperlink r:id="rId2">
        <w:r>
          <w:rPr>
            <w:rStyle w:val="InternetLink"/>
            <w:sz w:val="28"/>
            <w:szCs w:val="28"/>
          </w:rPr>
          <w:t>вошла</w:t>
        </w:r>
      </w:hyperlink>
      <w:r>
        <w:rPr>
          <w:sz w:val="28"/>
          <w:szCs w:val="28"/>
        </w:rPr>
        <w:t xml:space="preserve"> в </w:t>
      </w:r>
      <w:hyperlink r:id="rId3">
        <w:r>
          <w:rPr>
            <w:rStyle w:val="InternetLink"/>
            <w:sz w:val="28"/>
            <w:szCs w:val="28"/>
          </w:rPr>
          <w:t>перечень оснований</w:t>
        </w:r>
      </w:hyperlink>
      <w:r>
        <w:rPr>
          <w:sz w:val="28"/>
          <w:szCs w:val="28"/>
        </w:rPr>
        <w:t xml:space="preserve"> для приостановления государственного кадастрового учета и (или) государственной регистрации прав на недвижимость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сударственной регистрации каждого договора участия в долевом строительстве, предусматривающего передачу жилого помещения, регистрирующим органом осуществляется проверка факта уплаты застройщиком обязательных отчислений (взносов) в компенсационный фонд по представленному на государственную регистрацию договору участия в долевом строительст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ая проверка осуществляется посредством межведомственного электронного взаимодействия с «Фондом защиты прав граждан - участников долевого строительства". Запрашиваемые сведения должны быть предоставлены в срок не позднее одного рабочего дня, следующего за днем получения запроса органа регистрации пра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о дня осуществления государственной регистрации договора участия в долевом строительстве или отказа в его государственной регистрации орган регистрации прав направляет в порядке межведомственного электронного взаимодействия сведения об этом публично-правовой компании "Фонд защиты прав граждан - участников долевого строительств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Muteclrfs14lh24dbmb15">
    <w:name w:val="mute_clr fs_14 lh_24 d_b mb_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Normalexport">
    <w:name w:val="normalexpor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A9C6B4B483FA8A79C9A302690D3D29B5E9F73599925C742536B44DF833C21591D1D27223F4E8C0rEc2I" TargetMode="External"/><Relationship Id="rId3" Type="http://schemas.openxmlformats.org/officeDocument/2006/relationships/hyperlink" Target="consultantplus://offline/ref=8FA9C6B4B483FA8A79C9A302690D3D29B5EAFF359B905C742536B44DF833C21591D1D27223F4EECDrEc0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2:00Z</dcterms:created>
  <dc:creator>kvn</dc:creator>
  <dc:description/>
  <cp:keywords/>
  <dc:language>en-US</dc:language>
  <cp:lastModifiedBy>kolomiceva.n</cp:lastModifiedBy>
  <cp:lastPrinted>2015-06-22T10:22:00Z</cp:lastPrinted>
  <dcterms:modified xsi:type="dcterms:W3CDTF">2017-12-13T09:48:00Z</dcterms:modified>
  <cp:revision>3</cp:revision>
  <dc:subject/>
  <dc:title/>
</cp:coreProperties>
</file>