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ях законодательства в сфере государственного земельного надз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законодательство о контрольно-надзорной деятельности регулярно обновляется и совершенствуется. Изменения не обошли стороной и Положение о государственном земельном надзоре, утвержденно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Ф от 02.01.2015 № 1 (далее - Положение) и направлены на оптимизацию надзорных мероприятий, снижение административных барье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Ф от 28.06.2017 № 762 «О внесении изменений в некоторые акты Правительства Российской Федерации» в Положение внесены изменения, в соответствии с которыми должностные лица Росреестра при проведении плановой проверки обязаны использовать проверочные листы (списки контрольных вопросов). Изменения вступили в законную силу 01.10.20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й редакцией Положения определены лица и вид проверок, при проведении которых необходимо использовать списки контрольных вопросов - это юридические лица и индивидуальные предприниматели, инспектируемые в рамках плановых проверок. Изменения предусматривают, что проверочные листы должны содержать вопросы, оценивающие исполнение обязательных требований законодательства юридическими лицами, индивидуальными предпринимателями. Предмет плановой проверки юридических лиц и индивидуальных предпринимателей теперь ограничен перечнем вопросов, включенных в проверочные лис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ентябре 2017 года Росреестром разработа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е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каза «Об утверждении формы проверочного листа (списка контрольных вопросов), применяемого при осуществлении Федеральной службой государственной регистрации, кадастра и картографии государственного земельного надзор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проекту проверочного листа в ходе проверки будут исследоваться вопро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уется ли земельный участок в соответствии с установленным целевым назначением и видом разрешенного ис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меются ли права на используемый земельный участок, предусмотренные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регистрированы ли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ва на используемый земельный участок в порядке, установленном Федеральным законом от 13.07.2015 № 218-ФЗ «О государственном реестре недвижим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дены ли земли или земельные участки в состояние, пригодное для использования в соответствии с разрешенным использованием, выполнены ли необходимые работы по рекультивации таких земель или земельных участков в случае, если использование земельного участка, находящегося в государственной или муниципальной собственности, на основании разрешения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ются ли палы травы на земельном участ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а ли юридическим лицом обязанность переоформить право постоянного (бессрочного) пользования земельным участком на право аренды земельного участка или приобрести земельный участок в собств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ено ли требование об обязательности использования земельного участка в сроки, установл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утверждения данного проекта приказа он будет направлен в территориальные органы Росреестра для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ще одно существенное изменение в сфере государственного земельного надзора, внесенное в Положение Постановлением Правительства РФ от 07.08.2017 № 943 «О внесении изменений в некоторые акты Правительства Российской Федерации в части совершенствования государственного земельного надзора» – введение риск-ориентированного подх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ч. 2 ст. 8.1 Федерального закона № 294-Ф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иск-ориентированный подход представляет собой метод организации и осуществления государственного контроля (надзора), при котором в предусмотренных настоящим Федеральным законом случаях выбор интенсивности (формы, продолжительности, периодичности) проведения мероприятий по контролю, мероприятий по профилактике нарушения обязательных требований определяется отнесением деятельности юридического лица, индивидуального предпринимателя и (или) используемых ими при осуществлении такой деятельности производственных объектов к определенной категории риска либо определенному классу (категории) 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оложением </w:t>
      </w:r>
      <w:r>
        <w:rPr>
          <w:rFonts w:cs="Times New Roman" w:ascii="Times New Roman" w:hAnsi="Times New Roman"/>
          <w:sz w:val="28"/>
          <w:szCs w:val="28"/>
        </w:rPr>
        <w:t>земельные участки, принадлежащие юридическим лицам и (или) индивидуальным предпринимателям, могут относиться к категориям риска - среднего, умеренного, низк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ложении к Положению содержатся критерии отнесения используемых юридическими лицами и (или) индивидуальными предпринимателями земельных участков, правообладателями которых они являются, к определенной категории риска при осуществлении Росреестром государственного земельного надзора. Например, к категории среднего риска относятся в т.ч. земельные участки, предназначенные для захоронения и размещения твердых бытовых отходов, размещения кладбищ, и примыкающие к ним земельные участки. К категории умеренного риска относятся в т.ч. земельные участки, граничащие с землями и (или) земельными участками, относящимися к категории земель лесного фонда, земель особо охраняемых территорий и объектов, а также земель запаса. К категории низкого риска относятся все иные земельные участки, не отнесенные к категориям среднего или умеренного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 периодичность проведения должностными лицами Росреестра плановых проверок использования юридическими лицами и (или) индивидуальными предпринимателями земельных участков зависит от присвоенной категории риска. Для земельных участков, отнесенных к категории среднего риска, проверки возможны не чаще чем один раз в 3 года. Для земельных участков, отнесенных к категории умеренного риска, - не чаще чем один раз в 5 лет. В отношении земельных участков, отнесенных к категории низкого риска, плановые проверки не проводя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тметить, что отнесение земельных участков к категориям риска и изменение присвоенных земельным участкам категорий риска осуществляются решениями должностных лиц Росреестра (территориальных органов), осуществляющих государственный земельный надзор, являющихся главными государственными инспекторами в городах и районах по использованию и охране земель и их заместителями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FC97C119F05A3FEE902EF37AC4CBDC9964ADDE457DA72E9BF9151BBL71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47:00Z</dcterms:created>
  <dc:creator>saa</dc:creator>
  <dc:description/>
  <cp:keywords/>
  <dc:language>en-US</dc:language>
  <cp:lastModifiedBy>kolomiceva.n</cp:lastModifiedBy>
  <cp:lastPrinted>2017-11-29T10:20:00Z</cp:lastPrinted>
  <dcterms:modified xsi:type="dcterms:W3CDTF">2017-12-13T09:49:00Z</dcterms:modified>
  <cp:revision>4</cp:revision>
  <dc:subject/>
  <dc:title/>
</cp:coreProperties>
</file>