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Единого государственного реестра недвижимости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 выписки из Единого государственного реестра недвижимости (далее – ЕГРН)можно</w:t>
      </w:r>
      <w:r>
        <w:rPr>
          <w:rFonts w:cs="Times New Roman" w:ascii="Times New Roman" w:hAnsi="Times New Roman"/>
          <w:bCs/>
          <w:iCs/>
          <w:sz w:val="28"/>
          <w:szCs w:val="28"/>
        </w:rPr>
        <w:t>подать запрос о предоставлении сведений одним из следующих способов: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представляемого заявителем при личном обращении в любое отделение МФЦ независимо от места нахождения объекта недвижимости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отправленного по почте в один из органов регистрации прав согласно перечню, размещенному на официальном сайте Росреестра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, заполнив форму запроса, размещенную на официальном сайте и Едином портале государственных и муниципальных услуг (функций), либо отправив электронный документ с использованием веб-сервисов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проса при личном обращении должен быть предъявлен документ, удостоверяющий личность заявителя (его представителя). При представлении запроса представителем к такому запросу прилагается надлежащим образом оформленная доверенность. Если запрос представляется в электронном виде, доверенность должна быть представлена в форме электронного документа, подписанного усиленной квалифицированной электронной подписью уполномоченного лица, выдавшего (подписавшего) доверенность, или усиленной квалифицированной электронной подписью удостоверившего доверенность нотариуса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содержащиеся в ЕГРН, предоставляются в виде копии документа, на основании которого сведения внесены в ЕГРН, выписки из ЕГРН, уведомления об отсутствии в ЕГРН запрашиваемых сведений и решение об отказе в предоставлении запрашиваемых сведений. Выписка из ЕГРН может быть предоставлена в форме электронного документа или в форме документа на бумажном носителе. 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ведений ограниченного доступа к запросу необходимо приложить документы, подтверждающие право заявителя на получение таких сведений. Если запрос о предоставлении сведений ограниченного доступа представляется по почте, то подлинность подписи заявителя на таком запросе должна быть засвидетельствована в нотариальном порядке. Если запрос о предоставлении сведений ограниченного доступа представляется в электронной форме, он должен быть заверен усиленной квалифицированной электронной подписью. К таким сведениям относится информация: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держании правоустанавливающих документов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ные сведения о правах отдельного лица на имеющиеся или имевшиеся у него объекты недвижимости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в виде копии документа, на основании которого сведения внесены в ЕГРН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изнании правообладателя недееспособным или ограниченно дееспособным.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е сведения предоставляются определенным категориям лиц,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13 ст.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218-ФЗ«О государственной регистрации недвижимости» (далее – Закон), в частности: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им правообладателям или их законным представителям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и юридическим лицам, имеющим доверенность от правообладателя или его законного представителя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огодержателю в отношении объектов недвижимого имущества, которые находятся у него в залоге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ам, правоохранительным органам, судебным приставам-исполнителям, органам, осуществляющим в установленном федеральным законом порядке оперативно-розыскную деятельность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, имеющим право на наследование недвижимого имущества правообладателя по завещанию или по закону;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битражному управляющему, конкурсному управляющему в деле о банкротстве.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2 ст. 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за предоставление сведений из ЕГРН взимается плата .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висит от вида запрашиваемой информации, статуса заявителя (физическое или юридическое лицо), формы предоставления сведений (на бумажном носителе или в виде электронного документа),. Например, за получение выписки из ЕГРН об объекте недвижимости на бумажном носителе для физического лица установлена плата в размере 750 руб., для юридического лица - 2 200 руб., а в случае получения выписки в виде электронного документа - 300 руб. для физического лица и 600 руб. для юридического лица.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9 ст.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ведения, содержащиеся в ЕГРН, предоставляются в срок не более трех рабочих дней со дня получения Росреестром запроса о предоставлении сведений.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ередачи МФЦ запроса о предоставлении сведений в Росреестр и срок передачи подготовленных Росреестром документов в МФЦ не должны превышать два рабочих дня соответственно со дня поступления запроса о предоставлении сведений в МФЦ и со дня передачи такого запроса МФЦ в орган регистрации прав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1 ст.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оответствии с </w:t>
      </w:r>
      <w:r>
        <w:rPr>
          <w:rFonts w:cs="Times New Roman" w:ascii="Times New Roman" w:hAnsi="Times New Roman"/>
          <w:color w:val="424242"/>
          <w:sz w:val="28"/>
          <w:szCs w:val="28"/>
        </w:rPr>
        <w:t>Постановлением Правительства РФ от 18.03.2015 № 250 и межведомственным соглашением между Управлением Федеральной службы государственной регистрации, кадастра и картографии по Волгоградской области ( далее – Управление),  филиалом ФГБУ ФКП по Волгоградской области (далее - Филиал) и многофункциональными центрами оказания государственных и муниципальных услуг (далее - МФЦ)определен порядок составления и выдачи документов на бумажном носителе, подтверждающих содержание электронных документов.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В МФЦ будут определены сотрудники, уполномоченные на составление, заверение и выдачу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услуг. В случае внедрения указанного порядка участниками процесса, сроки предоставление сведений уменьшатся на 2 рабочих дня, т. е на дни передачи запросов от МФЦ в Филиал (Управление)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autoSpaceDE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Начальник отдела ведения ЕГРН</w:t>
        <w:tab/>
        <w:tab/>
        <w:tab/>
        <w:tab/>
        <w:t>А. В. Склярова</w:t>
      </w:r>
    </w:p>
    <w:p>
      <w:pPr>
        <w:pStyle w:val="Normal"/>
        <w:autoSpaceDE w:val="false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EF1C7E1B2D5BF65A01B08B5FBB8532CB9A460699FAB3C2A5516D98117D6F45247B75D609BEADDCm9nDH" TargetMode="External"/><Relationship Id="rId3" Type="http://schemas.openxmlformats.org/officeDocument/2006/relationships/hyperlink" Target="consultantplus://offline/ref=E8EF1C7E1B2D5BF65A01B08B5FBB8532CB9A460699FAB3C2A5516D98117D6F45247B75D609BFA4DCm9nDH" TargetMode="External"/><Relationship Id="rId4" Type="http://schemas.openxmlformats.org/officeDocument/2006/relationships/hyperlink" Target="consultantplus://offline/ref=E8EF1C7E1B2D5BF65A01B08B5FBB8532CB9A460699FAB3C2A5516D98117D6F45247B75D609BEADDDm9n7H" TargetMode="External"/><Relationship Id="rId5" Type="http://schemas.openxmlformats.org/officeDocument/2006/relationships/hyperlink" Target="consultantplus://offline/ref=E8EF1C7E1B2D5BF65A01B08B5FBB8532CB9A460699FAB3C2A5516D98117D6F45247B75D609BEADDCm9nF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21:00Z</dcterms:created>
  <dc:creator>SAV</dc:creator>
  <dc:description/>
  <cp:keywords/>
  <dc:language>en-US</dc:language>
  <cp:lastModifiedBy>KOEG</cp:lastModifiedBy>
  <cp:lastPrinted>2017-06-20T12:32:00Z</cp:lastPrinted>
  <dcterms:modified xsi:type="dcterms:W3CDTF">2017-06-28T08:21:00Z</dcterms:modified>
  <cp:revision>2</cp:revision>
  <dc:subject/>
  <dc:title/>
</cp:coreProperties>
</file>