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Управление Росреестра по Волгоградской области за 11 месяцев 2017 года рассмотрело более 370 000 заявлений на оказание услуг по регистрации прав и кадастровому учет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7 года по 30 ноября 2017 года в Управление Росреестра по Волгоградской области поступило 45 265 заявлений о постановке на кадастровый учет и 327 509 заявлений о государственной регистрации прав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рассмотр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 839 заявлений о единой процедуре, по которой кадастровый учет и регистрация прав осуществляются одновременно. Возможность одновременной подачи заявления на регистрацию прав и кадастровый учет предусмотрена вступившим в силу с 1 января 2017 года Федеральным законом от 13.07.2015 № 218-ФЗ «О государственной регистрации недвижимости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этот же период в соответствии с указанным законом в регионе выдано около 1, 785 тыс. сведений из Единого государственного реестра недвижимости (ЕГРН). </w:t>
      </w:r>
    </w:p>
    <w:p>
      <w:pPr>
        <w:pStyle w:val="Rtejustify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Услуги Росреестра по регистрации прав и кадастровому учету </w:t>
        <w:br/>
        <w:t xml:space="preserve">(как отдельно, так и в виде единой процедуры), а также по получению сведений из ЕГРН полностью доступны на всей территории Российской Федерации. Документы на получение услуг Росреестра можно подать в офисах </w:t>
        <w:br/>
        <w:t>«Мои документы» (МФЦ). Кроме того, на портале Росреестра можно в электронном виде получить сведения об объекте недвижимости из ЕГРН, а также подать документы на государственную регистрацию прав.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>
          <w:rFonts w:ascii="Segoe UI" w:hAnsi="Segoe UI" w:cs="Segoe UI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31940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25.1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21:00Z</dcterms:created>
  <dc:creator>Колюшка</dc:creator>
  <dc:description/>
  <cp:keywords/>
  <dc:language>en-US</dc:language>
  <cp:lastModifiedBy>kolomiceva.n</cp:lastModifiedBy>
  <cp:lastPrinted>2017-09-14T12:25:00Z</cp:lastPrinted>
  <dcterms:modified xsi:type="dcterms:W3CDTF">2017-12-15T07:36:00Z</dcterms:modified>
  <cp:revision>23</cp:revision>
  <dc:subject/>
  <dc:title/>
</cp:coreProperties>
</file>