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ЕЦИАЛИСТЫ УПРАВЛЕНИЯ РОСРЕЕСТРА ПО ВОЛГОГРАДСКОЙ ОБЛАСТИ ОТВЕТЯТ НА ВОПРОСЫ ЖИТЕЛЕЙ ГОРОДА И ОБЛАСТИ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робные разъяснения по интересующим граждан вопросам можно получить у специалистов Управления по датам, указанным в графике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val="en-US"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819"/>
        <w:gridCol w:w="4947"/>
        <w:gridCol w:w="3542"/>
        <w:gridCol w:w="2274"/>
      </w:tblGrid>
      <w:tr>
        <w:trPr>
          <w:trHeight w:val="40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ит на вопросы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лефон</w:t>
            </w:r>
          </w:p>
        </w:tc>
      </w:tr>
      <w:tr>
        <w:trPr>
          <w:trHeight w:val="89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5.08.201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  -  16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ведений из ЕГР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ганин Сергей Александрович, начальник отдела ведения ЕГР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33-37-99</w:t>
            </w:r>
          </w:p>
        </w:tc>
      </w:tr>
      <w:tr>
        <w:trPr>
          <w:trHeight w:val="168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0 - 12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личного приема граждан в Управлении.                                                                                      Представление информации о рассмотрении документ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ояринцева Нина Григорьевна, начальник отдела общего обеспечения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94-82-91</w:t>
            </w:r>
          </w:p>
        </w:tc>
      </w:tr>
      <w:tr>
        <w:trPr>
          <w:trHeight w:val="86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0 - 12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удебное урегулирование вопросов по оспариванию результатов определения кадастровой стоимости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шевский Игорь Станиславович, начальник отдела землеустройства, мониторинга земель и кадастровой оценки недвижим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93-04-82</w:t>
            </w:r>
          </w:p>
        </w:tc>
      </w:tr>
      <w:tr>
        <w:trPr>
          <w:trHeight w:val="141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0 - 11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рядок предоставления и переофомления лицензий на осуществление   геодезической и картографической деятель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бачева Ирина Николаевна,  главный специалист-эксперт отдела геодезии и картограф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33-05-68</w:t>
            </w:r>
          </w:p>
        </w:tc>
      </w:tr>
      <w:tr>
        <w:trPr>
          <w:trHeight w:val="183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0 - 12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и надзор в сфере саморегулируемых организаций и арбитражных управляющих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ылова Любовь Валерьевна, заместитель начальника отдела по контролю (надзору) в сфере саморегулируемых организац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97-59-74</w:t>
            </w:r>
          </w:p>
        </w:tc>
      </w:tr>
      <w:tr>
        <w:trPr>
          <w:trHeight w:val="169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0 - 11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й кадастровый учет объектов недвижимости жилого назнач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мелева Наталья Викторовна, заместитель начальника отдела регистрации объектов недвижимости жилого назна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33-37-87 (доб. 319-1)</w:t>
            </w:r>
          </w:p>
        </w:tc>
      </w:tr>
      <w:tr>
        <w:trPr>
          <w:trHeight w:val="116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0 - 11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ые вопросы государственной регистрации пра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йцев Дмитрий Евгеньевич, заместитель начальника отдела регистрации объектов недвижимости нежилого назнач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33-37-80 (5062)</w:t>
            </w:r>
          </w:p>
        </w:tc>
      </w:tr>
      <w:tr>
        <w:trPr>
          <w:trHeight w:val="11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  -  16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ведений из ЕГРН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ганин Сергей Александрович, начальник отдела ведения ЕГР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33-37-99</w:t>
            </w:r>
          </w:p>
        </w:tc>
      </w:tr>
      <w:tr>
        <w:trPr>
          <w:trHeight w:val="19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 - 16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просы по предоставлению документов, подтверждающих факт работы в районных судах, Управлении Минюста, регистрационном управлении (ВОРУ), Управлении Росреестра по Волгоградской обла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лярова Ирина Евгеньевна,</w:t>
              <w:br/>
              <w:t>заместитель начальника отдела государственной службы и кад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442) 94-86-07</w:t>
            </w:r>
          </w:p>
        </w:tc>
      </w:tr>
      <w:tr>
        <w:trPr>
          <w:trHeight w:val="169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8.20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 - 16.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й кадастровый учёт объектов  недвижимого имущества и государственная регистрация прав на недвижимое имущество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бцова Юлия Владимировна, заместитель начальника отдела  координации и анализа деятельности в учётно-регистрационной сфере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 (8442) 93-20-09,                                 93-13-41, доб. 331 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5-66-49, 8-904-772-80-02, эл. почта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orient="landscape" w:w="16838" w:h="11906"/>
      <w:pgMar w:left="1701" w:right="96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38:00Z</dcterms:created>
  <dc:creator>Acer</dc:creator>
  <dc:description/>
  <cp:keywords/>
  <dc:language>en-US</dc:language>
  <cp:lastModifiedBy>Федяшова Евгения</cp:lastModifiedBy>
  <cp:lastPrinted>2019-07-22T12:42:00Z</cp:lastPrinted>
  <dcterms:modified xsi:type="dcterms:W3CDTF">2019-07-22T09:42:00Z</dcterms:modified>
  <cp:revision>3</cp:revision>
  <dc:subject/>
  <dc:title/>
</cp:coreProperties>
</file>