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1 ПОЛУГОДИИ ПО РЕЗУЛЬТАТАМ ГОСУДАРСТВЕННОГО ГЕОДЕЗИЧЕСКОГО НАДЗОРА В ОТНОШЕНИИ 5 ЛИЦ ВЫНЕСЕНЫ ПРЕДУПРЕЖДЕНИЯ И НА ОДНО ВИНОВНОЕ ЛИЦО НАЛОЖЕН АДМИНИСТРАТИВНЫЙ ШТРА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еодезический надзор направлен на предупреждение, выявление и пресечение нарушений юридическими лицами и индивидуальными предпринимателями требований законодательства Российской Федерации о геодезии и картографии. Такой надзор осуществляется путем систематического наблюдения за исполнением обязательных требований юридическими лицами и индивидуальными предпринимателями при осуществлении ими геодезической и картографической деятельности. Правовое регулирование порядка осуществления надзора осуществляется согласно Положению о федеральном государственном надзоре в области геодезии и картографии, утвержденным постановлением Правительства РФ от 21.10.2016 № 108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истематического наблюдения за исполнением обязательных требований к порядку выполнения геодезических работ и их результатам выявлено, что 5 лицами, осуществляющими кадастровую деятельность нарушены требования пункта 4 Порядка уведомления правообладателями объектов недвижимости, на которых находятся пункты государственной геодезической, государственной нивелирной сети и государственной гравиметрической сети, а также лицами, выполняющими геодезические и картографические работы, федерального органа исполнительной власти, уполномоченного на оказание государственных услуг в сфере геодезии и картографии, утвержденного приказом Минэкономразвития Российской Федерации от 29.03.2017 № 13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ункт порядка обязывает лица, выполняющие геодезические и картографические работы, в том числе при осуществлении градостроительной и кадастровой деятельности, землеустройства, недропользования и иной деятельности, если она требует использования геодезических пунктов, в случаях обнаружения уничтожения или повреждения пунктов направлять информацию об этом в уполномоченный орг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надзора согласно статье 19.7 КоАП РФ составлены и  направлены в суд 5 протоколов. Во всех случаях лица,  привлекаемые к административной ответственности, признаны судом виновными и подвергнуты административному наказанию в виде предуп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, на основании поступившей информации от ОП № 6 Управления МВД России по городу Волгограду от 29.04.2019 выявлен факт повреждения пункта ГГС, на основании чего составлен протокол в отношении физического лица по с ч. 3 ст. 7.2. КоАП РФ (повреждение пунктов государственных геодезических сетей). Указанный протокол рассмотрен должностным лицом Управления  и лицо, привлекаемое к административной ответственности, признано виновным и подвергнуто административному наказанию в виде штрафа в размере 5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вный специалист-эксперт отдела геодезии и картографии Управления Росреестра по Волгоградской области Игорь Шевченк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3-20-09 доб. 307, 8-904-772-80-02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11:00Z</dcterms:created>
  <dc:creator>Acer</dc:creator>
  <dc:description/>
  <dc:language>en-US</dc:language>
  <cp:lastModifiedBy>Федяшова Евгения</cp:lastModifiedBy>
  <cp:lastPrinted>2019-07-23T15:11:00Z</cp:lastPrinted>
  <dcterms:modified xsi:type="dcterms:W3CDTF">2019-07-23T12:11:00Z</dcterms:modified>
  <cp:revision>2</cp:revision>
  <dc:subject/>
  <dc:title/>
</cp:coreProperties>
</file>