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textAlignment w:val="baseline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71725" cy="981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en-US"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ВИТЬ ОБЪЕКТ КАПИТАЛЬНОГО СТРОИТЕЛЬСТВА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КАДАСТРОВЫЙ УЧЕТ МОЖЕТ НЕ ТОЛЬКО СОБСТВЕННИК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ступивший в силу с 1 января 2017 года Федеральный закон от 13.07.2015 года №218-ФЗ «О государственной регистрации недвижимости» привнес много нововведений в процедуру постановки на государственный кадастровый учет объектов недвижимости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пример, одним из новшеств стал круг лиц, которые могут обратиться за постановкой на учет без одновременной процедуры государственной регистрации прав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сегодняшний день помимо собственника поставить объект капитального строительства на государственный кадастровый учет могу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уполномоченный орган государственной власти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рган местного самоуправлени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ли уполномоченная организация, осуществляющая государственное управление использованием атомной энергии и государственное управление при осуществлении деятельности, связанной с разработкой, изготовлением, утилизацией ядерного оружия и ядерных энергетических установок военного назначения, которыми выдано разрешение на ввод объекта капитального строительства в эксплуатацию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 изменении основных характеристик объекта недвижимости, при прекращении существования объекта, если права на него не зарегистрированы в Едином государственном реестре недвижимости – за процедурой внесения новых сведений о таком объекте или, соответственно, за снятием объекта с государственного кадастрового учета обращается собственник такого объекта недвижимост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овшеством Закона также стала постановка на государственный кадастровый учет части объекта недвижимости, на которую будет распространяться ограничение или обременение права. Такая ситуация часто возникает при, например, передаче в аренду части помещения, а не сразу целого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Если же необходимо поставить на учет или снять с учета часть объекта недвижимости, на которую распространялось ограничение или обременение (например, аренда) права – то за процедурой постановки или снятия этой части может обратиться как и собственник объекта недвижимости (арендодатель), так и лицо, в пользу которого это обременение установлено (арендатор).</w:t>
      </w:r>
      <w:bookmarkStart w:id="0" w:name="_GoBack"/>
      <w:bookmarkEnd w:id="0"/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Автор: главный специалист-эксперт отдела регистрации объектов недвижимости нежилого назначения Управления Росреестра по Волгоградской области Никита Язловецкий 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7365D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7365D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color w:val="17365D"/>
          <w:sz w:val="26"/>
          <w:szCs w:val="26"/>
        </w:rPr>
      </w:pPr>
      <w:r>
        <w:rPr>
          <w:rFonts w:eastAsia="MS Mincho;ＭＳ 明朝" w:cs="Times New Roman" w:ascii="Times New Roman" w:hAnsi="Times New Roman"/>
          <w:color w:val="17365D"/>
          <w:sz w:val="26"/>
          <w:szCs w:val="26"/>
        </w:rPr>
        <w:t>Пресс-служба Управления Росреестра по Волгоградской области.</w:t>
      </w:r>
    </w:p>
    <w:p>
      <w:pPr>
        <w:pStyle w:val="Normal"/>
        <w:spacing w:lineRule="auto" w:line="240" w:before="0" w:after="0"/>
        <w:rPr/>
      </w:pPr>
      <w:r>
        <w:rPr>
          <w:rFonts w:eastAsia="MS Mincho;ＭＳ 明朝" w:cs="Times New Roman" w:ascii="Times New Roman" w:hAnsi="Times New Roman"/>
          <w:color w:val="17365D"/>
          <w:sz w:val="26"/>
          <w:szCs w:val="26"/>
        </w:rPr>
        <w:t>Помощник руководителя Управления Росреестра по Волгоградской области,  Евгения Федяшо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17365D"/>
          <w:sz w:val="26"/>
          <w:szCs w:val="26"/>
        </w:rPr>
        <w:t xml:space="preserve">Тел. 8(8442)93-20-09 доб. 307, 8-904-772-80-02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pressa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voru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ru</w:t>
        </w:r>
      </w:hyperlink>
      <w:r>
        <w:rPr>
          <w:rFonts w:cs="Times New Roman" w:ascii="Times New Roman" w:hAnsi="Times New Roman"/>
          <w:color w:val="17365D"/>
          <w:sz w:val="26"/>
          <w:szCs w:val="26"/>
          <w:shd w:fill="FFFFFF" w:val="clear"/>
          <w:lang w:eastAsia="ru-RU"/>
        </w:rPr>
        <w:t xml:space="preserve"> 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essa@voru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2:15:00Z</dcterms:created>
  <dc:creator>Acer</dc:creator>
  <dc:description/>
  <dc:language>en-US</dc:language>
  <cp:lastModifiedBy>Федяшова Евгения</cp:lastModifiedBy>
  <cp:lastPrinted>2019-07-23T10:38:00Z</cp:lastPrinted>
  <dcterms:modified xsi:type="dcterms:W3CDTF">2019-07-23T12:15:00Z</dcterms:modified>
  <cp:revision>2</cp:revision>
  <dc:subject/>
  <dc:title/>
</cp:coreProperties>
</file>