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поселения от 09.07.2015  №11/29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709"/>
        <w:gridCol w:w="567"/>
        <w:gridCol w:w="567"/>
        <w:gridCol w:w="1134"/>
        <w:gridCol w:w="709"/>
        <w:gridCol w:w="708"/>
        <w:gridCol w:w="1418"/>
        <w:gridCol w:w="992"/>
        <w:gridCol w:w="1134"/>
      </w:tblGrid>
      <w:tr>
        <w:trPr>
          <w:trHeight w:val="510" w:hRule="atLeast"/>
        </w:trPr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4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42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5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8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,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,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</w:tr>
      <w:tr>
        <w:trPr>
          <w:trHeight w:val="41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2,3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47</w:t>
            </w:r>
          </w:p>
        </w:tc>
      </w:tr>
      <w:tr>
        <w:trPr>
          <w:trHeight w:val="41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 0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3,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3,22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8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градостро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ча полномочий по муниципальному внешне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,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проведение различных мероприятий, конкурсов на территории Т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филактика правонарушений на территории Филоновского сельского поселения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и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8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2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9,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лучшую организацию работы представительных органов местного самоуправления за 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7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7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4,7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Фило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,74</w:t>
            </w:r>
          </w:p>
        </w:tc>
      </w:tr>
      <w:tr>
        <w:trPr>
          <w:trHeight w:val="5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74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74</w:t>
            </w:r>
          </w:p>
        </w:tc>
      </w:tr>
      <w:tr>
        <w:trPr>
          <w:trHeight w:val="50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2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2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Дорожное хозяйство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0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5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стойчивое развитие сельских территорий Новоаннинского муниципального района Волгоградской области на 2014-2017 годы и на период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9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завершению газификации в ст. Филоно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6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2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ичное освещение населенных пунктов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зеленение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2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2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рганизация содержание мест захоронения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24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Благоустройство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7,73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7,73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 программа «Развитие культуры и библиотечного обслужива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,73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,735</w:t>
            </w:r>
          </w:p>
        </w:tc>
      </w:tr>
      <w:tr>
        <w:trPr>
          <w:trHeight w:val="44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9</w:t>
            </w:r>
          </w:p>
        </w:tc>
      </w:tr>
      <w:tr>
        <w:trPr>
          <w:trHeight w:val="17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835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z w:val="20"/>
                <w:szCs w:val="20"/>
              </w:rPr>
              <w:t>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Новоаннин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2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</w:tr>
      <w:tr>
        <w:trPr>
          <w:trHeight w:val="25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Информирование населения о деятельности органов местного самоуправления на территории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7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Филоновского сельского поселения                                                   А. И. Саломатин</w:t>
      </w:r>
    </w:p>
    <w:sectPr>
      <w:type w:val="nextPage"/>
      <w:pgSz w:orient="landscape" w:w="16838" w:h="11906"/>
      <w:pgMar w:left="1134" w:right="72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User</dc:creator>
  <dc:description/>
  <cp:keywords/>
  <dc:language>en-US</dc:language>
  <cp:lastModifiedBy>Галина</cp:lastModifiedBy>
  <cp:lastPrinted>2015-07-13T09:32:00Z</cp:lastPrinted>
  <dcterms:modified xsi:type="dcterms:W3CDTF">2015-07-13T05:36:00Z</dcterms:modified>
  <cp:revision>81</cp:revision>
  <dc:subject/>
  <dc:title>                                                                                         Приложение № 14 </dc:title>
</cp:coreProperties>
</file>