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Филоновского сельского поселения  от 09.07.2015 г. №11/2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Филоновского сельского поселения  от 09.07.2015 г. №11/2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строек и объектов строительства, реконструкции и технического перевооружения для муниципальных ну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5 год,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39"/>
        <w:gridCol w:w="1218"/>
        <w:gridCol w:w="1345"/>
        <w:gridCol w:w="149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Изменения (+/-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050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10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-22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809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050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10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-22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809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Строительство объекта «Газификация пос. Гослесопитомник и детского оздоровительного лагер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22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-22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«Завершение газификации ст. Филоновской ул. Заречная 31-47, ул. Лесная 25-31, пер. Мостовой 1-15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80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809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10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-22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809,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Администратор</dc:creator>
  <dc:description/>
  <cp:keywords/>
  <dc:language>en-US</dc:language>
  <cp:lastModifiedBy>Галина</cp:lastModifiedBy>
  <cp:lastPrinted>2015-02-16T15:52:00Z</cp:lastPrinted>
  <dcterms:modified xsi:type="dcterms:W3CDTF">2015-07-13T05:45:00Z</dcterms:modified>
  <cp:revision>24</cp:revision>
  <dc:subject/>
  <dc:title>Приложение № </dc:title>
</cp:coreProperties>
</file>