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266700</wp:posOffset>
                </wp:positionV>
                <wp:extent cx="6077585" cy="440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иложение № 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 решения Думы Филоновского сельского поселения от 01.03.2017 г. №25/76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34.65pt;mso-wrap-distance-left:0pt;mso-wrap-distance-right:9pt;mso-wrap-distance-top:0pt;mso-wrap-distance-bottom:0pt;margin-top:21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ложение № 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 решения Думы Филоновского сельского поселения от 01.03.2017 г. №25/76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Р О Г Р А М М А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х заимствований  Филоновского сельского поселения , направленных на покрытие дефицита бюджета и погашение муниципальных долговых обязательств Филоновского сельского поселения на 2017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Администрация Филоновского сельского поселения вправе привлекать муниципальные займы, бюджетные кредиты и кредиты от кредитных организаций, по которым возникают долговые обязательства Филоновского сельского посел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х заимствований</w:t>
      </w:r>
    </w:p>
    <w:p>
      <w:pPr>
        <w:pStyle w:val="Normal"/>
        <w:jc w:val="center"/>
        <w:rPr/>
      </w:pPr>
      <w:r>
        <w:rPr>
          <w:b/>
          <w:sz w:val="28"/>
        </w:rPr>
        <w:t>Филоновского сельского поселения на 2017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67130</wp:posOffset>
                </wp:positionH>
                <wp:positionV relativeFrom="paragraph">
                  <wp:posOffset>85090</wp:posOffset>
                </wp:positionV>
                <wp:extent cx="5600700" cy="43167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31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468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ид муниципальны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заимствовани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3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юджетные кредиты от других бюджетов бюджетной системы Российской Федераци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влечение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гашение основной суммы дол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редиты от кредитных организаций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влечение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гашение основной суммы долга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 т о г о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39.9pt;mso-wrap-distance-left:9pt;mso-wrap-distance-right:9pt;mso-wrap-distance-top:0pt;mso-wrap-distance-bottom:0pt;margin-top:6.7pt;mso-position-vertical-relative:text;margin-left:91.9pt;mso-position-horizontal-relative:page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468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ид муниципальных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имствований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8"/>
                              </w:rPr>
                              <w:t>тыс. рублей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083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юджетные кредиты от других бюджетов бюджетной системы Российской Федераци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влечение средст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гашение основной суммы дол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редиты от кредитных организаций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влечение средст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гашение основной суммы долга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т о г о: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Источники финансирования дефицита бюджета</w:t>
      </w:r>
    </w:p>
    <w:p>
      <w:pPr>
        <w:pStyle w:val="Normal"/>
        <w:tabs>
          <w:tab w:val="clear" w:pos="708"/>
          <w:tab w:val="left" w:pos="6400" w:leader="none"/>
        </w:tabs>
        <w:jc w:val="center"/>
        <w:rPr/>
      </w:pPr>
      <w:r>
        <w:rPr>
          <w:b/>
          <w:sz w:val="28"/>
        </w:rPr>
        <w:t>Филоновского сельского поселения на 2017 год</w:t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>
          <w:b/>
          <w:sz w:val="28"/>
        </w:rPr>
        <w:t xml:space="preserve"> </w:t>
      </w:r>
      <w:r>
        <w:rPr/>
        <w:t xml:space="preserve">                                                                                        </w:t>
      </w:r>
    </w:p>
    <w:tbl>
      <w:tblPr>
        <w:tblW w:w="924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9"/>
        <w:gridCol w:w="1374"/>
      </w:tblGrid>
      <w:tr>
        <w:trPr>
          <w:trHeight w:val="1085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</w:t>
            </w: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</w:t>
            </w:r>
            <w:r>
              <w:rPr>
                <w:b/>
                <w:sz w:val="28"/>
              </w:rPr>
              <w:t>Сумма, тыс.руб.</w:t>
            </w:r>
          </w:p>
        </w:tc>
      </w:tr>
      <w:tr>
        <w:trPr>
          <w:trHeight w:val="1163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82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Разница между полученными и погашенными кредитами кредитных организаций в валюте Российской Федерации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182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Разница между полученными и погашенными в валюте Российской Федерации бюджетными кредитами, предоставленными бюджету Филоновского сельского поселения  другими бюджетами бюджетной системы Российской Федерации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619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Изменение остатков средств на счетах по учету средств бюджета Филоновского сельского поселения в течение соответствующего год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24,092</w:t>
            </w:r>
          </w:p>
        </w:tc>
      </w:tr>
      <w:tr>
        <w:trPr>
          <w:trHeight w:val="4232" w:hRule="atLeast"/>
        </w:trPr>
        <w:tc>
          <w:tcPr>
            <w:tcW w:w="7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>Иные источники внутреннего финансировани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>дефицита  бюджета Филоновского сельского поселения,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 том числе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>поступления от продажи акций и иных форм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>участия в капитале, находящихся в собственност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>объем средств, направляемых на исполнение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>муниципальных гарантий в валюте Российской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>Федерации в случае, если исполнение гарантом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>ведет к возникновению права регрессного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>требования гаранта к принципалу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Итого источников финансирования дефицита бюджета  Филоновского сельского поселения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08" w:hRule="atLeast"/>
        </w:trPr>
        <w:tc>
          <w:tcPr>
            <w:tcW w:w="7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24,0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Глава Филоновского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сельского поселения                                                       А.И.Саломатин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43:00Z</dcterms:created>
  <dc:creator>Администратор</dc:creator>
  <dc:description/>
  <cp:keywords/>
  <dc:language>en-US</dc:language>
  <cp:lastModifiedBy>Галина</cp:lastModifiedBy>
  <cp:lastPrinted>2017-03-06T14:53:00Z</cp:lastPrinted>
  <dcterms:modified xsi:type="dcterms:W3CDTF">2017-03-06T10:54:00Z</dcterms:modified>
  <cp:revision>22</cp:revision>
  <dc:subject/>
  <dc:title>Приложение № </dc:title>
</cp:coreProperties>
</file>