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16.09.2015  №13/32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709"/>
        <w:gridCol w:w="567"/>
        <w:gridCol w:w="567"/>
        <w:gridCol w:w="1134"/>
        <w:gridCol w:w="709"/>
        <w:gridCol w:w="708"/>
        <w:gridCol w:w="1418"/>
        <w:gridCol w:w="992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2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2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8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8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2,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47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,22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8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лучшую организацию работы представительных органов местного самоуправлени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7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4,7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74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84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9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завершению газификации в ст. Филон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6,2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Организация содержание мест захоронения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515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5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865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5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22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5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7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7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1134" w:right="72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5-09-18T08:46:00Z</cp:lastPrinted>
  <dcterms:modified xsi:type="dcterms:W3CDTF">2015-09-18T04:54:00Z</dcterms:modified>
  <cp:revision>92</cp:revision>
  <dc:subject/>
  <dc:title>                                                                                         Приложение № 14 </dc:title>
</cp:coreProperties>
</file>