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Думы Филоновского сельского поселения от 16.09.2015  г. №13/3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реализацию муниципальных программ Филоновского сельского поселения на 2015- 2017 годы </w:t>
      </w:r>
    </w:p>
    <w:tbl>
      <w:tblPr>
        <w:tblW w:w="172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67"/>
        <w:gridCol w:w="707"/>
        <w:gridCol w:w="423"/>
        <w:gridCol w:w="429"/>
        <w:gridCol w:w="1134"/>
        <w:gridCol w:w="567"/>
        <w:gridCol w:w="992"/>
        <w:gridCol w:w="851"/>
        <w:gridCol w:w="992"/>
        <w:gridCol w:w="992"/>
        <w:gridCol w:w="993"/>
        <w:gridCol w:w="1796"/>
      </w:tblGrid>
      <w:tr>
        <w:trPr>
          <w:trHeight w:val="300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7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 кр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8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232,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358,5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проведение различных мероприятий, конкурсов на территории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рофилактика правонарушений на территории Филоновского сельского поселения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и организациях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4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74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Дорожное хозяйство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2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завершению газификации в ст. Филоно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Уличное освещение населенных пунктов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Озеленение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0 207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2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Организация содержания мест захоронения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2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программа «Благоустройство Филоновского сельского поселения на 2013-2015 годы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 за счет субсидии на обеспечение сбалансированности местных бюджет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физической культуры и спорта на территории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2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ниципальная  программа «Информирование населения о деятельности органов местного самоуправления на территории Филоновского сельского поселения на 2013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2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5-07-13T09:41:00Z</cp:lastPrinted>
  <dcterms:modified xsi:type="dcterms:W3CDTF">2015-09-18T04:35:00Z</dcterms:modified>
  <cp:revision>44</cp:revision>
  <dc:subject/>
  <dc:title>                                                                                         Приложение № 14 </dc:title>
</cp:coreProperties>
</file>