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 xml:space="preserve">ДУМА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>от 16 сентября 2015 г.                                                                             №13/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Думы Филоновского сельского поселения от 29 декабря 2014 года №7/13 «О бюджете Филоновского сельского поселения на 2015 год и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9 декабря 2014 г. №7/1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5 год и плановый период 2016 и 2017 годов» » (ред. Решения от 10.02.2015 г. №8/18, от 14.05.2015 г. №10/25, от 09.07.2015 г. №11/29) следующие изменения и допол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ункте 4.1. части 4. Поступление доходов в бюджет  Филоновского  сельского поселения в 2015 году и 2016-2017 годах   приложение 3 изложить в новой редакции (прилагается приложение 3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5.3. части 5. Бюджетные ассигнования  бюджета  Филоновского  сельского поселения на 2015 год и на плановый период 2016 и 2017 годов приложение 8 изложить в новой редакции (прилагается приложение 8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4. части 5. Бюджетные ассигнования  бюджета  Филоновского  сельского поселения на 2015 год и на плановый период 2016 и 2017 годов приложение 10 изложить в новой редакции (прилагается приложение 10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5.5. части 5. Бюджетные ассигнования  бюджета  Филоновского  сельского поселения на 2015 год и на плановый период 2016 и 2017 годов приложение 11 изложить в новой редакции (прилагается приложение 11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5-09-18T09:04:00Z</cp:lastPrinted>
  <dcterms:modified xsi:type="dcterms:W3CDTF">2015-09-18T05:05:00Z</dcterms:modified>
  <cp:revision>47</cp:revision>
  <dc:subject/>
  <dc:title/>
</cp:coreProperties>
</file>