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СЕННЕЕ ВЫЖИГАНИЕ СУХОЙ РАСТИТЕЛЬНОСТИ – ЭТО БЕДС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ТВИЕ ДЛЯ ВСЕ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выжигание сухой растительности стало одной из главных проблем весенне-летнего пожароопасного пери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оживает после долгой зимней спячки. Солнце расплавляет снег и подсушивает почву. Пока не войдет в силу молодая трава, сухостой в лесах, на полях и торфяниках - идеальная среда для развития пожара, способного вспыхнуть даже от небольшой искры. А при незначительном ветре огонь за короткое время охватывает огромные территории. Выжигание сухой растительности приводит к замедлению развития травостоя, изменяет флористический состав, значительно обедняя растительные ассоциации, нанося окружающей среде невосполнимый вред. Палы являются губительными для насекомых, мелких животных, приводят к уничтожению мест обитания птиц и других животных. Продукты горения, в том числе выделяемый в атмосферу углекислый газ, оказывают вредное воздействие на здоровье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мнить, что каждый акт поджога – это преступление против природы. Но от палов страдает не только природа. Очень часто домовладельцами производится выжигание сухой растительности, разводятся костры, и сжигается мусор на территориях, прилегающих к жилым домам и хозяйственным постройкам, что в отдельных случаях приводит к пожарам, на которых уничтожаются надворные постройки и дома, гибнут лю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яные пожары – почти всегда дело рук человека. Поэтому единственное, что может снизить количество таких возгораний и смягчить наносимый ими ущерб — это грамотность и сознательность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целью недопущения возникновения пожара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поджигайте траву на улицах, придомовых территориях, в полях, в лесу, а также камыш по берегам водоем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чистите от мусора и горючих предметов дворовые территории, балконы, чердаки и подсобные поме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режьте сухие ветки и проведите на приусадебных и дачных участках уборку от сухой расти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разводите костры, не сжигайте сухую растительность и мусо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отдыхе на природе не бросайте непотушенные сигареты и спички, не оставляйте после себя непотушенные костры и битое стекл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ьте свои жилые помещения и садовые дома огнетушителя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заезжайте в лес на автомобилях и мотоциклах. Искры из глушителя могут вызвать пожа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райтесь объяснить детям,  вашим друзьям и знакомым, что их неосторожность может послужить причиной пожа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вы увидите, как это делают другие, постарайтесь их остановить и объяснить, чем опасны травяные п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мните, что в соответствие </w:t>
      </w:r>
      <w:r>
        <w:rPr>
          <w:rFonts w:cs="Times New Roman" w:ascii="Times New Roman" w:hAnsi="Times New Roman"/>
          <w:b/>
          <w:sz w:val="28"/>
          <w:szCs w:val="28"/>
        </w:rPr>
        <w:t>со статьей 20.4 ч. 1 Кодекса РФ об административных правонарушениях</w:t>
      </w:r>
      <w:r>
        <w:rPr>
          <w:rFonts w:cs="Times New Roman" w:ascii="Times New Roman" w:hAnsi="Times New Roman"/>
          <w:sz w:val="28"/>
          <w:szCs w:val="28"/>
        </w:rPr>
        <w:t>, нарушение требований пожарной безопасности влечет предупреждение или наложение административного штрафа на граждан в размере от 1000 до 1500 рублей; на должностных лиц – от 6000 до 15 000, на юридических лиц – от 150 000 до 200 0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убернатора Волгоградской области от 15.10.2014г. № 64 «Об установлении периода пожароопасного сезона», установлен новый период пожароопасного сезона. На территории Волгоградской области период пожароопасного сезона теперь устанавливается с 01 апреля по 31 октября ежегодно. В соответствие с Кодексом Волгоградской области об административной ответственности, утвержденным </w:t>
      </w:r>
      <w:r>
        <w:rPr>
          <w:rFonts w:cs="Times New Roman" w:ascii="Times New Roman" w:hAnsi="Times New Roman"/>
          <w:b/>
          <w:sz w:val="28"/>
          <w:szCs w:val="28"/>
        </w:rPr>
        <w:t>Законом Волгогра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 от 11 июня 2008г., № 1693-ОД, ст.14.9.3</w:t>
      </w:r>
      <w:r>
        <w:rPr>
          <w:rFonts w:cs="Times New Roman" w:ascii="Times New Roman" w:hAnsi="Times New Roman"/>
          <w:sz w:val="28"/>
          <w:szCs w:val="28"/>
        </w:rPr>
        <w:t xml:space="preserve"> нарушение дополнительных требований пожарной безопасности в условиях особого противопожарного режима, установленных нормативными правовыми актами Волгоградской области и (или) муниципальными нормативными правовыми актами по пожарной безопасности, если это деяние не подпадает под признаки административного правонарушения, предусмотренного Кодексом Российской Федерации об административных правонарушениях – влечет наложение административного штрафа на граждан в размере от одной тысячи пятисот до трех тысяч рублей; на должностных лиц – от десяти тысяч до двадцати тысяч рублей; на юридических лиц – от двадцати тысяч до сорока тысяч рублей. 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обнаружении признаков возгорания просим незамедлительно сообщать по номеру «101» или «112</w:t>
      </w:r>
      <w:r>
        <w:rPr>
          <w:rFonts w:eastAsia="Times New Roman" w:cs="Times New Roman" w:ascii="Times New Roman" w:hAnsi="Times New Roman"/>
          <w:b/>
          <w:bCs/>
          <w:color w:val="000000"/>
          <w:sz w:val="29"/>
          <w:szCs w:val="29"/>
          <w:lang w:eastAsia="ru-RU"/>
        </w:rPr>
        <w:t>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быстрее экстренными службами будет получена информация о пожаре, тем легче и быстрее пожарные и спасатели смогут потушить возгорание,  а значит -  тем меньше территорий пострадает от огня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ните, что минутная беспечность может обернуться непоправимой трагедией. Не допускайте палов сухой травы, не разводите костры в запрещенных местах! Берегите себя и свое имущество!</w:t>
      </w:r>
    </w:p>
    <w:p>
      <w:pPr>
        <w:pStyle w:val="Normal"/>
        <w:shd w:fill="FFFFFF" w:val="clear"/>
        <w:spacing w:lineRule="auto" w:line="240" w:before="0" w:after="30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КУ ВО 1 отряд П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9:00Z</dcterms:created>
  <dc:creator>asus</dc:creator>
  <dc:description/>
  <cp:keywords/>
  <dc:language>en-US</dc:language>
  <cp:lastModifiedBy>ирина</cp:lastModifiedBy>
  <cp:lastPrinted>2017-04-06T11:59:00Z</cp:lastPrinted>
  <dcterms:modified xsi:type="dcterms:W3CDTF">2017-04-10T10:46:00Z</dcterms:modified>
  <cp:revision>15</cp:revision>
  <dc:subject/>
  <dc:title/>
</cp:coreProperties>
</file>