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</w:t>
      </w:r>
      <w:r>
        <w:rPr>
          <w:b/>
          <w:sz w:val="20"/>
          <w:szCs w:val="20"/>
        </w:rPr>
        <w:t>Приложение № 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Думы Филоновского сельского поселения №               от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б исполнении бюджета Филоновского сельского поселения  за 2014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полнение расходов бюджета Филоновского сельского поселения на реализацию муниципальных  программ Филоновского сельского поселения за 2014 год </w:t>
      </w:r>
      <w:r>
        <w:rPr/>
        <w:t>рубли</w:t>
      </w:r>
    </w:p>
    <w:p>
      <w:pPr>
        <w:pStyle w:val="Normal"/>
        <w:jc w:val="center"/>
        <w:rPr/>
      </w:pPr>
      <w:r>
        <w:rPr/>
      </w:r>
    </w:p>
    <w:tbl>
      <w:tblPr>
        <w:tblW w:w="1697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521"/>
        <w:gridCol w:w="579"/>
        <w:gridCol w:w="540"/>
        <w:gridCol w:w="540"/>
        <w:gridCol w:w="1263"/>
        <w:gridCol w:w="622"/>
        <w:gridCol w:w="1139"/>
        <w:gridCol w:w="1276"/>
        <w:gridCol w:w="709"/>
        <w:gridCol w:w="6622"/>
      </w:tblGrid>
      <w:tr>
        <w:trPr>
          <w:trHeight w:val="300" w:hRule="atLeast"/>
        </w:trPr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7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</w:t>
            </w:r>
          </w:p>
        </w:tc>
        <w:tc>
          <w:tcPr>
            <w:tcW w:w="66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распорядитель, распорядитель средств</w:t>
            </w:r>
          </w:p>
        </w:tc>
        <w:tc>
          <w:tcPr>
            <w:tcW w:w="6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альной классификации расходов бюджетов Российской Федерации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20" w:hRule="atLeast"/>
          <w:cantSplit w:val="true"/>
        </w:trPr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п  класс 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сполнено 201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исполнения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 Филоновского сельского поселени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01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52315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,6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азвитие территориального общественного самоуправления Филоновского сельского поселения на 2013-2015 годы»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 0 0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организованные ТОС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 210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 201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 программа «Обеспечение пожарной безопасности на территории Филоновского сельского поселения на 2013-2015 годы»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 0 0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75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72973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7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казенных учреждений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59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50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543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59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1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148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59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9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394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 и сборов органами муниципальной власти и казенными учреждениями Уплата налога на имущество организаций 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0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0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Газификация населенных пунктов Филоновского сельского поселения 2013-2015 годы»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0 0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810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55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,8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троительство, реконструкцию и техническое перевооружение для муниципальных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 4049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0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5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 4049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0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5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Водоснабжение населенных пунктов Филоновского сельского поселения на 2013-2015 годы»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 0 0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6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0060,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2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текущий ремонт, восстановление работоспособности башен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2069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60,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2069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60,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 программа «Молодежная политика Филоновского сельского поселения на 2013-2015 годы»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 0 0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96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,9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онкурсов для молодеж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 207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6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 207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6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Формирование доступной среды жизнедеятельности для инвалидов и маломобильных групп населения в Филоновском сельском поселении Новоаннинского района Волгоградской области на 2013-2015 годы»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 0 0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6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4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конкурсов, культурно-массовых мероприятий с целью адаптации и реабилитации инвалидов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 2139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6 0 2139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Филоновск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льского поселения                                                   А. И. Саломат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полнение расходов бюджета Филоновского сельского поселения на реализацию ведомственных целевых программ Филоновского сельского поселения за 2014 год </w:t>
      </w:r>
      <w:r>
        <w:rPr/>
        <w:t>рубл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697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521"/>
        <w:gridCol w:w="579"/>
        <w:gridCol w:w="540"/>
        <w:gridCol w:w="540"/>
        <w:gridCol w:w="1263"/>
        <w:gridCol w:w="622"/>
        <w:gridCol w:w="1139"/>
        <w:gridCol w:w="1276"/>
        <w:gridCol w:w="709"/>
        <w:gridCol w:w="6622"/>
      </w:tblGrid>
      <w:tr>
        <w:trPr>
          <w:trHeight w:val="300" w:hRule="atLeast"/>
        </w:trPr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7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</w:t>
            </w:r>
          </w:p>
        </w:tc>
        <w:tc>
          <w:tcPr>
            <w:tcW w:w="66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распорядитель, распорядитель средств</w:t>
            </w:r>
          </w:p>
        </w:tc>
        <w:tc>
          <w:tcPr>
            <w:tcW w:w="6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альной классификации расходов бюджетов Российской Федерации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20" w:hRule="atLeast"/>
          <w:cantSplit w:val="true"/>
        </w:trPr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п  класс 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сполнено 201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исполнения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 Филоновского сельского поселени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38600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21152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1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омственная целевая  программа «Дорожное хозяйство Филоновского сельского поселения»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 0 0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3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9475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,2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 206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475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 206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475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омственная целевая программа «Уличное освещение населенных пунктов Филоновского сельского поселения»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 0 0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97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,9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 содержанием и техническим обслуживанием уличного освещени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207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97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207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97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омственная целевая программа «Озеленение Филоновского сельского поселения»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 0 0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08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1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поселени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 207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8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 207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8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омственная целевая программа «Организация содержание мест захоронения Филоновского сельского поселения»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 0 0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829,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,7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 организацией содержания мест захоронени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207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29,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207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29,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омственная целевая программа «Благоустройство Филоновского сельского поселения»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 0 0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1246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239,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,4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207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246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239,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207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246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239,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омственная целевая  программа «Развитие культуры на территории Филоновского сельского поселения»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 0 0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67953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1625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1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казенных учреждений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59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7953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625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59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887,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59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253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9365,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омственная целевая программа «Развитие библиотечного обслуживания на территории Филоновского сельского поселения»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 0 0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877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7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казенных учреждений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 0059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877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 0059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350,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 0059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26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омственная целевая программа «Развитие физической культуры и спорта на территории Филоновского сельского поселения»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 0 0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78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3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 213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8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 213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8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омственная целевая программа «Информирование населения о деятельности органов местного самоуправления на территории Филоновского сельского поселения»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 0 0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40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8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о средствами массовой информаци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 207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0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 207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0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Филоновск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льского поселения                                                   А. И. Саломат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74" w:right="510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0:54:00Z</dcterms:created>
  <dc:creator>User</dc:creator>
  <dc:description/>
  <cp:keywords/>
  <dc:language>en-US</dc:language>
  <cp:lastModifiedBy>Галина</cp:lastModifiedBy>
  <cp:lastPrinted>2014-03-21T13:34:00Z</cp:lastPrinted>
  <dcterms:modified xsi:type="dcterms:W3CDTF">2015-03-26T12:07:00Z</dcterms:modified>
  <cp:revision>7</cp:revision>
  <dc:subject/>
  <dc:title>Приложение № 14</dc:title>
</cp:coreProperties>
</file>