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0"/>
          <w:szCs w:val="20"/>
        </w:rPr>
        <w:t xml:space="preserve">                                                                                         </w:t>
      </w:r>
      <w:r>
        <w:rPr>
          <w:b/>
          <w:sz w:val="20"/>
          <w:szCs w:val="20"/>
        </w:rPr>
        <w:t xml:space="preserve">Приложение № 4 </w:t>
      </w:r>
    </w:p>
    <w:p>
      <w:pPr>
        <w:pStyle w:val="Normal"/>
        <w:jc w:val="right"/>
        <w:rPr/>
      </w:pPr>
      <w:r>
        <w:rPr>
          <w:sz w:val="20"/>
          <w:szCs w:val="20"/>
        </w:rPr>
        <w:t>к решению  Думы  Филоновского сельского поселения  №               от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Об  исполнении бюджета Филоновского сельского поселения за 2014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ПОЛНЕНИЕ БЮДЖЕТА ФИЛОНОВСКОГО СЕЛЬСКОГО ПОСЕЛЕНИЯ ПО ВЕДОМСТВЕННОЙ СТРУКТУРЕ РАСХОДОВ  БЮДЖЕТА ФИЛОНОВСКОГО СЕЛЬСКОГО ПОСЕЛЕНИЯ ПО ГЛАВНЫМ РАСПОРЯДИТЕЛЯМ БЮДЖЕТНЫХ СРЕДСТ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2014 ГОД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77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40"/>
        <w:gridCol w:w="561"/>
        <w:gridCol w:w="540"/>
        <w:gridCol w:w="540"/>
        <w:gridCol w:w="1176"/>
        <w:gridCol w:w="567"/>
        <w:gridCol w:w="1276"/>
        <w:gridCol w:w="1276"/>
        <w:gridCol w:w="709"/>
        <w:gridCol w:w="4346"/>
      </w:tblGrid>
      <w:tr>
        <w:trPr>
          <w:trHeight w:val="300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оказателя</w:t>
            </w:r>
          </w:p>
        </w:tc>
        <w:tc>
          <w:tcPr>
            <w:tcW w:w="71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Ы</w:t>
            </w:r>
          </w:p>
        </w:tc>
        <w:tc>
          <w:tcPr>
            <w:tcW w:w="43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распорядитель, распорядитель средств</w:t>
            </w:r>
          </w:p>
        </w:tc>
        <w:tc>
          <w:tcPr>
            <w:tcW w:w="60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альной классификации расходов бюджетов Российской Федерации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оп  класс </w:t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раздел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ая стать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расхода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14 год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убли.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07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е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исполнения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 Филоновского сельского по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72920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35839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,6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24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97639,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,3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высшего должностного лица субъекта РФ и муниципального 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18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1184,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9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обеспечения деятельности органов местного самоуправления Филоновского сельского по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8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184,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0 0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8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184,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0 0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8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184,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0 0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8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184,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3264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25104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7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обеспечения деятельности органов местного самоуправления Филоновского сельского по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930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1768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0 0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930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1768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0 0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97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3471,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0 0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53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297,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рганов местного самоуправления Филоновского сельского по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3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36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на организационное обеспечение деятельности территориальных административных комисс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7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7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7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 и сборов органами муниципальной власти и казенными учреждениями Уплата налога на имущество организаций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80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3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36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80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3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36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бюджетам муниципальных районов из бюджетов поселений  и межбюджетные трансферты бюджетам поселений из бюджетов  муниципальных районов на  осуществление части полномоч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52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осуществление полномочий по градостроительств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5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деятельности финансовых, налоговых и таможенных органов, и органов финансового (финансово-бюджетного надзора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2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25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рганов местного самоуправления Филоновского сельского по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5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бюджетам муниципальных районов из бюджетов поселений  и межбюджетные трансферты бюджетам поселений из бюджетов  муниципальных районов на  осуществление части полномоч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9 0 020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5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ча полномочий по муниципальному внешнему финансовому контрол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99 0 0201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5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6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62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рганов местного самоуправления Филоновского сельского по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связанные с выборами в Думу по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связанные с выборами Главы по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1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1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е фон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рганов местного самоуправления Филоновского сельского по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 администрации Филоновского сельского по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80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80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6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2125,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,1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территориального общественного самоуправления Филоновского сельского поселения на 2013-2015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организованные ТО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0 21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0 20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рганов местного самоуправления Филоновского сельского по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125,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2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 обслуживание имущества казн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282,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7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282,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7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20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20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80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80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ские взносы в ассоциацию местных власт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81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2,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8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81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2,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8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мия по Думе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70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мия по Дум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70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693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00 0 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693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рганов местного самоуправления Филоновского сельского по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930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93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51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9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93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51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9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93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943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84826,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4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853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,6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программные расходы органов местного самоуправления Филоновского сельского поселен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53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6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53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6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53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6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775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72973,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7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 программа «Обеспечение пожарной безопасности на территории Филоновского сельского поселения на 2013-2015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75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2973,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каз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00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50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2543,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00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1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148,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00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9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394,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 и сборов органами муниципальной власти и казенными учреждениями Уплата налога на имущество организаций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1 0 80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3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4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1 0 80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3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4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3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9475,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,2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3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9475,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,2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целевая  программа «Дорожное хозяйство Филоновского сельского поселен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475,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содержание автомобильных дорог общего поль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0 20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475,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0 20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475,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42806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9966,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,7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75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5613,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,1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Газификация населенных пунктов Филоновского сельского поселения 2013-2015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0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553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8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троительство, реконструкцию и техническое перевооружение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0 40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0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553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8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0 40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0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553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8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Водоснабжение населенных пунктов Филоновского сельского поселения на 2013-2015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60,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2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текущий ремонт, восстановление работоспособности баше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0 20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60,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2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0 20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60,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2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5246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4352,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,9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целевая программа «Уличное освещение населенных пунктов Филоновского сельского поселен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975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9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связанные с содержанием и техническим обслуживанием уличного освещ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0 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975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9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0 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975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9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целевая программа «Озеленение Филоновского сельского поселен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8,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1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зеленению по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0 20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8,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1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0 20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8,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1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целевая программа «Организация содержание мест захоронения Филоновского сельского поселен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9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829,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7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связанные с организацией содержания мест захорон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0 20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9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829,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7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0 20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829,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7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целевая программа «Благоустройство Филоновского сельского поселен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246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239,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4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благоустройств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0 2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246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239,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4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0 2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246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239,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4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964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9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964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9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 программа «Молодежная политика Филоновского сельского поселения на 2013-2015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64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9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конкурсов для молодеж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0 2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64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9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0 2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64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9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3465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81894,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,2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3465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81894,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,2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целевая  программа «Развитие культуры на территории Филоновского сельского поселен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7953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625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1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каз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0 00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7953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625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1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0 00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6887,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0 00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3253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9365,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6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целевая программа «Развитие библиотечного обслуживания на территории Филоновского сельского поселен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877,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каз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0 00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877,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0 00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350,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0 00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26,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Формирование доступной среды жизнедеятельности для инвалидов и маломобильных групп населения в Филоновском сельском поселении Новоаннинского района Волгоградской области на 2013-2015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64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4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оведению конкурсов, культурно-массовых мероприятий с целью адаптации и реабилитации инвали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0 21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64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4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0 21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64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4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57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0,1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нсионное обеспеч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578,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,6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программные расходы органов местного самоуправления Новоаннинского муниципального район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78,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6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государственных служащих субъектов РФ и муниципальных служащи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10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78,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6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9 0 1027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78,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6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0 0 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рганов местного самоуправления Новоаннинского муниципальн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9784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3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целевая программа «Развитие физической культуры и спорта на территории Филоновского сельского поселен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84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физической культур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0 21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84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0 21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84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409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,8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средств массовой информ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2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409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,8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целевая программа «Информирование населения о деятельности органов местного самоуправления на территории Филоновского сельского поселен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09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8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связанные со средствами массовой информ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0 20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09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8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0 20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09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8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а Филоновского</w:t>
      </w:r>
    </w:p>
    <w:p>
      <w:pPr>
        <w:pStyle w:val="Normal"/>
        <w:jc w:val="both"/>
        <w:rPr/>
      </w:pPr>
      <w:r>
        <w:rPr>
          <w:b/>
        </w:rPr>
        <w:t>сельского поселения                                                                                               А. И. Саломатин</w:t>
      </w:r>
    </w:p>
    <w:sectPr>
      <w:type w:val="nextPage"/>
      <w:pgSz w:w="11906" w:h="16838"/>
      <w:pgMar w:left="1474" w:right="510" w:gutter="0" w:header="0" w:top="7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28"/>
      <w:lang w:val="ru-RU" w:bidi="ar-SA"/>
    </w:rPr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yle16">
    <w:name w:val="Ниж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auto" w:line="360"/>
      <w:jc w:val="center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9:10:00Z</dcterms:created>
  <dc:creator>User</dc:creator>
  <dc:description/>
  <cp:keywords/>
  <dc:language>en-US</dc:language>
  <cp:lastModifiedBy>Галина</cp:lastModifiedBy>
  <cp:lastPrinted>2014-03-20T11:02:00Z</cp:lastPrinted>
  <dcterms:modified xsi:type="dcterms:W3CDTF">2015-03-26T11:33:00Z</dcterms:modified>
  <cp:revision>52</cp:revision>
  <dc:subject/>
  <dc:title>                                                                                         Приложение № 14 </dc:title>
</cp:coreProperties>
</file>