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Филоновского  сельского поселения от 14.05.2015 г. №10/24.</w:t>
      </w:r>
    </w:p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«Об исполнении бюджета Филоновского сельского поселения за 2014 год»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Исполнение бюджета Филоновского  сельского поселения по разделам и подразделам функциональной классификации расходов  за 2014 год</w:t>
      </w:r>
    </w:p>
    <w:p>
      <w:pPr>
        <w:pStyle w:val="2"/>
        <w:jc w:val="right"/>
        <w:rPr>
          <w:sz w:val="24"/>
        </w:rPr>
      </w:pPr>
      <w:r>
        <w:rPr>
          <w:sz w:val="24"/>
        </w:rPr>
        <w:t>тыс. руб.</w:t>
      </w:r>
    </w:p>
    <w:tbl>
      <w:tblPr>
        <w:tblW w:w="119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43"/>
        <w:gridCol w:w="1984"/>
        <w:gridCol w:w="993"/>
        <w:gridCol w:w="1449"/>
        <w:gridCol w:w="4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</w:rPr>
              <w:t>Утверждено на 2014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4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76" w:hanging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7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3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71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4"/>
              </w:rPr>
              <w:t>Обеспечение деятельности финансовых, налоговых и таможенных органов,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  <w:szCs w:val="22"/>
              </w:rPr>
              <w:t>3,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  <w:szCs w:val="22"/>
              </w:rPr>
              <w:t>3,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  <w:szCs w:val="22"/>
              </w:rPr>
              <w:t>106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  <w:szCs w:val="22"/>
              </w:rPr>
              <w:t>10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4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4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4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44" w:right="-39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179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2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2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9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7</w:t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9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4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2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,1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3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8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72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35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6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jc w:val="left"/>
        <w:rPr>
          <w:sz w:val="24"/>
        </w:rPr>
      </w:pPr>
      <w:r>
        <w:rPr>
          <w:sz w:val="24"/>
        </w:rPr>
        <w:t>Глава  Филоновского</w:t>
      </w:r>
    </w:p>
    <w:p>
      <w:pPr>
        <w:pStyle w:val="2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сельского поселения                                                                    А.И. Саломат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09:00Z</dcterms:created>
  <dc:creator>VIST</dc:creator>
  <dc:description/>
  <cp:keywords/>
  <dc:language>en-US</dc:language>
  <cp:lastModifiedBy>Галина</cp:lastModifiedBy>
  <cp:lastPrinted>2015-05-19T14:55:00Z</cp:lastPrinted>
  <dcterms:modified xsi:type="dcterms:W3CDTF">2015-05-19T10:55:00Z</dcterms:modified>
  <cp:revision>18</cp:revision>
  <dc:subject/>
  <dc:title>Проект</dc:title>
</cp:coreProperties>
</file>