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я Думы Филоновского сельского поселения от 26 декабря 2013 г. №51/19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Филон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4 год и плановый период   2015 и 2016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ельная штатная численность муниципальных служащих Филоновского сельского поселения, содержание которых осуществляется за счет средств бюджета Филоновского сельского поселения на 2014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1751"/>
      </w:tblGrid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человек)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Филоновского сельского поселения Новоаннинского муниципального района Волгоградской области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о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____________А.И. Салом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5:00Z</dcterms:created>
  <dc:creator>Priemnaya</dc:creator>
  <dc:description/>
  <cp:keywords/>
  <dc:language>en-US</dc:language>
  <cp:lastModifiedBy>Галина</cp:lastModifiedBy>
  <cp:lastPrinted>2013-12-23T10:16:00Z</cp:lastPrinted>
  <dcterms:modified xsi:type="dcterms:W3CDTF">2014-01-09T05:27:00Z</dcterms:modified>
  <cp:revision>9</cp:revision>
  <dc:subject/>
  <dc:title>Приложение 4</dc:title>
</cp:coreProperties>
</file>