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МЕНИЛСЯ ПОРЯДОК УСТАНОВЛЕНИЯ ГРАНИЦ ВОДООХРАННЫХ ЗОН И ПРИБРЕЖНЫХ ПОЛОС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авительством Российской Федерации 30 ноября 2019 года издано Постановление № 1547, которым скорректированы правила установления границ водоохранных зон, границ прибрежных защитных полос водных объектов на местности, а также внесены изменения в процедуры, связанные с внесением сведений об их границах в государственные информационные системы.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кумент вступил в силу 11 декабря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перь сведения о границах водоохранных зон и границах прибрежных защитных полос водных объектов будут направляться органами государственной власти, определенными в п. 3 Правил установления границ водоохранных зон и границ прибрежных защитных полос водных объектов, утвержденных постановлением Правительства РФ от 10.01.2009 года № 17 (ред. от 30.11.2019), в Федеральную службу государственной регистрации, кадастра и картографии (ее территориальные органы) для внесения в Единый государственный реестр недвижимости (ЕГРН)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этом сведения о границах водоохранных зон и границах прибрежных защитных полос водных объектов будут в обязательном порядке содержать графическое описание местоположения границ водоохранных зон и границ прибрежных защитных полос водных объектов, перечень координат характерных точек этих границ в системе координат, установленной для ведения ЕГРН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harecountercommon">
    <w:name w:val="share-counter-common"/>
    <w:basedOn w:val="Style13"/>
    <w:qFormat/>
    <w:rPr/>
  </w:style>
  <w:style w:type="character" w:styleId="Accent1">
    <w:name w:val="accen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orylink">
    <w:name w:val="story_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25:00Z</dcterms:created>
  <dc:creator>Acer</dc:creator>
  <dc:description/>
  <cp:keywords/>
  <dc:language>en-US</dc:language>
  <cp:lastModifiedBy>Федяшова Евгения</cp:lastModifiedBy>
  <cp:lastPrinted>2019-12-11T14:38:00Z</cp:lastPrinted>
  <dcterms:modified xsi:type="dcterms:W3CDTF">2019-12-13T09:48:00Z</dcterms:modified>
  <cp:revision>3</cp:revision>
  <dc:subject/>
  <dc:title/>
</cp:coreProperties>
</file>