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КА ДВУХ ТЫСЯЧ СОТРУДНИКОВ РОСРЕЕСТРА СО ВСЕЙ СТРАНЫ НАПИСАЛИ ВСЕРОССИЙСКИЙ ПРАВОВОЙ ДИКТАНТ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лее 1,9 тысяч сотрудников Росреестра и Федеральной кадастровой палаты Росреестра по всей стране приняли участие в III Всероссийском правовом диктанте, в задания которого впервые вошел блок вопросов от Росреестр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меститель Министра экономического развития РФ - руководитель Росреестра Виктория Абрамченко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фера имущественных и земельных отношений затрагивает практически всех жителей нашей страны, поэтому наличие вопросов от нашей федеральной службы в правовом диктанте – это серьезный шаг в проводимой Росреестром разъяснительной работе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трудники Росреестра и Федеральной кадастровой палаты Росреестра показали высокий уровень юридических знаний - доля правильных ответов среди них составила 83%, что существенно выше, чем у населения в среднем и у юристов. Практически безошибочно они ответили на вопросы по всем отраслям - конституционное право, трудовое право, уголовное право, административное право и гражданское право, семейное и жилищное право, защита прав потребителей и предпринимательское право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омним, торжественная церемония запуска диктанта состоялась 3 декабря 2019 г. в день юриста при участии заместителя Министра экономического развития РФ - руководителя Росреестра Виктории Абрамченко. Тогда же между Росреестром и Ассоциацией юристов России было подписано соглашение о сотрудничестве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тестировать свою юридическую грамотность можно было на сайте юрдиктант.рф. За 60 минут участники должны были ответить на 40 вопросов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49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12-13T09:49:00Z</dcterms:modified>
  <cp:revision>2</cp:revision>
  <dc:subject/>
  <dc:title/>
</cp:coreProperties>
</file>