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 ВЗЯТЬ В РОСРЕЕСТРЕ КОПИИ ДОКУМЕНТОВ ИЛИ ЗАПРОСИТЬ СВЕДЕНИЯ ИЗ 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из Единого государственного реестра недвижимости (ЕГРН) предоставляются, в том числе в виде копий документов, помещенных в реестровые дела. Такие сведения относятся к сведениям ограниченного доступа и могут представляться только определенным лицам (ч. 13 ст. 62 Федерального закона от 13.07.2015 № 218-ФЗ «О государственной регистрации недвижимости»). Данными лицами являются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обладатели или их законные представите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ца, имеющие доверенность от правообладателя или его законного предста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ца, имеющие право на наследование недвижимого имущества правообладателя по завещанию или по зак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ов, копии которых можно получить из ЕГРН, перечислены в форме запроса, (приложение № 1 к Порядку предоставления сведений из ЕГРН, установленного приказом Минэкономразвития России от 23.12.2015 № 968). К ним относятся, наприме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говор или иной документ, выражающий содержание односторонней сделки, совершенной в простой письменной фор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евой пл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ический пл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ешение на ввод объекта в эксплуат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содержащий сведения о кадастровой стоимости объекта недвижим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ление о государственном кадастровом учете и (или) государственной регистрации пра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 обследования, подтверждающего прекращение существования объекта недвижи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отметить, что в части правоустанавливающих документов вышеуказанные лица могут запросить только копии договоров или иных документов, выражающих содержание односторонней сделки, совершенных в простой письменной форме. Копии правоустанавливающих документов, которые не относятся к данной категории (нотариально удостоверенные договоры, вступившие в силу судебные акты, постановления органов местного самоуправления и др.), не предоставляются из ЕГРН по запросам физических и юридических лиц (правообладатели, представители правообладателей, наследники). Для получения копий таких документов следует обращаться в органы, выдавшие соответствующие докумен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физические и юридические лица (правообладатели, представители правообладателей, наследники) могут запросить сведения из ЕГРН в отношении правоустанавливающих документов, копии которых они не могут получить. Такие сведения предоставляются в виде выписки из ЕГРН о содержании правоустанавливающих докумен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учения копий документов, выписки о содержании правоустанавливающих документов на основании которых сведения внесены в ЕГРН, можно лично обратиться за предоставлением сведений из ЕГРН в ближайший многофункциональный центр предоставления государственных и муниципальных услуг (МФ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специалист-эксперт отдела ведения ЕГРН Управления Росреестра по Волгоградской области Екатерина Ситникова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17365D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17365D"/>
          <w:sz w:val="28"/>
          <w:szCs w:val="28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8"/>
          <w:szCs w:val="28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30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9-11-28T09:30:00Z</dcterms:modified>
  <cp:revision>2</cp:revision>
  <dc:subject/>
  <dc:title/>
</cp:coreProperties>
</file>