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ВЕРИТЬ ЭЛЕКТРОННУЮ ВЫПИСКУ МОЖНО НА САЙТЕ РОСРЕЕСТР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развитием электронных услуг появилась необходимость в разработке дополнительных инструментах проверки докумен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ычная для сегодняшнего дня ситуация: гражданин выбрал квартиру, например, на специализирующемся по продаже недвижимости сайте, просит выписку из ЕГРН у собственника и он присылает ее гражданину в электронном вид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можно в таком случае быть уверенным в подлинности документа? Управление Росреестра по Волгоградской области информирует: проверить выписку в режиме онлайн можно с помощью бесплатного сервиса «Проверка электронного документа» на официальном сайте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Росреест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разделе «Электронные услуги и сервисы» - «Сервисы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rosreestr.ru/wps/portal/cc_vizualisation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вис позволяет сформировать печатное представление выписки, полученной в электронном виде, и проверить корректность электронной цифровой подписи, которой она подписана. Если Вам необходимо получить печатное представление выписки, достаточно загрузить xml-файл и нажать на кнопку «Проверить», затем выбрать функцию «Показать файл». Если Вам необходимо проверить корректность электронной цифровой подписи, необходимо прикрепить файл формата .xml, полученный вместе с ним файл формата .sig и нажать на кнопку «Проверить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посылками к появлению сервиса послужили многочисленные обращения граждан о достоверности информации, содержащейся в выписках, выданных неофициальными сайтами. Часть полученных таким образом выписок имеют признаки подделки с воспроизведением государственной символики и содержат недостоверные свед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этому лучше проявить бдительность и проверить документ, даже если нет видимых причин сомневаться в его подлинности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color w:val="17365D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17365D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wps/portal/cc_vizualisation" TargetMode="External"/><Relationship Id="rId4" Type="http://schemas.openxmlformats.org/officeDocument/2006/relationships/hyperlink" Target="mailto:pressa@voru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9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11-21T08:09:00Z</dcterms:modified>
  <cp:revision>2</cp:revision>
  <dc:subject/>
  <dc:title/>
</cp:coreProperties>
</file>