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СРЕЕСТРОМ ПРОВЕДЁН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РОССИЙСКИЙ КОНКУРС ДЕТСКОГО РИСУНКА «ДЕТИ РИСУЮТ КАРТУ РОССИИ», ПРИУРОЧЕННЫЙ К ДНЮ КОНСТИТУЦИИ РОССИЙСКОЙ ФЕДЕРАЦИИ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курсе принимали участие дети и внуки работников Росреестра, его территориальных органов и подведомственных учреждений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и были определены среди 218 работ по итогам онлайн-голосования, в котором приняли участие более 3 500 человек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Министра экономического развития РФ - руководитель Росреестра Виктория Абрамченко: "Это уникальный творческий проект, в котором дети представляют своё особенное видение нашей страны во всём ее величии и многообразии. Конкурс направлен на популяризацию среди молодого поколения знаний о России, о масштабах её территории на планете Земля. Важно, чтобы было верное представление о том, как Россия отображается и какое пространство занимает на карте мира, и что именно наши геодезисты и картографы отвечают за это направление"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ждение победителей конкурса состоится в Росреестре в конце декабря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34:00Z</dcterms:created>
  <dc:creator>Acer</dc:creator>
  <dc:description/>
  <cp:keywords/>
  <dc:language>en-US</dc:language>
  <cp:lastModifiedBy>Федяшова Евгения</cp:lastModifiedBy>
  <cp:lastPrinted>2018-03-20T11:05:00Z</cp:lastPrinted>
  <dcterms:modified xsi:type="dcterms:W3CDTF">2019-12-13T08:53:00Z</dcterms:modified>
  <cp:revision>3</cp:revision>
  <dc:subject/>
  <dc:title/>
</cp:coreProperties>
</file>