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РЕЕСТР ИНФОРМИРУЕТ ГРАЖДАН ОБ ОСОБЕННОСТЯХ ПРИ ВЫБОРЕ КАДАСТРОВОГО ИНЖЕНЕРА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едеральная служба государственной регистрации, кадастра и картографии (Росреестр) в целях повышения защиты прав граждан информирует о соблюдении необходимых мер при проведении кадастровых работ кадастровыми инженерами*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дастровый инженер − физическое лицо, специализирующееся на проведении кадастровых работ в отношении объектов недвижимости, являющееся членом саморегулируемой организации (СРО). В ходе проведения кадастровых работ определяется местоположение границ земельных участков и объектов капитального строительства, результатом которых является межевой или технический план, акт обследования. Услуги кадастрового инженера необходимы для постановки недвижимости на кадастровый учет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дастровый инженер не является сотрудником Росреестра. Такой специалист оказывает услуги как индивидуальный предприниматель или как работник юридического лица. Согласно требованиям закона кадастровый инженер в обязательном порядке должен состоять в СРО. Если не соблюдается условие членства в СРО, кадастровый инженер не имеет право проводить кадастровые работы. Подготовленные таким специалистом документы не будут иметь юридической силы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дастровый инженер оказывает услуги исключительно на основании договора-подряда, в котором обязательно должны быть указаны сроки и стоимость работ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жде чем заключить договор с кадастровым инженером, Росреестр рекомендует гражданам уточнить информацию о нём на сайте ведомства (https://rosreestr.ru/wps/portal/ais_rki) или СРО кадастровых инженеров. Кроме того, следует обратить внимание на результаты деятельности каждого из таких специалистов, в том числе о количестве приостановлений и отказов по документам, предоставленным им в Росреестр для постановки объектов на кадастровый учёт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дастровый инженер за несоблюдение требований законодательства Российской Федерации в области кадастровых отношений, в том числе за недостоверность сведений межевого плана, технического плана, акта обследования или карты-плана территории, несёт административную и уголовную ответственность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бытки, причиненные действиями (бездействием) кадастрового инженера заказчику работ, подлежат возмещению по договору обязательного страхования гражданской ответственности кадастрового инженера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* Одним из основных законов, регулирующих работу кадастровых инженеров, является Федеральный закон от 24.07.2007 № 221-ФЗ «О кадастровой деятельности»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** Саморегулируемые организации кадастровых инженеров − ассоциации (союзы), основанные на членстве в них кадастровых инженеров, в целях обеспечения условий для профессиональной деятельности кадастровых инженеров, разработки и утверждения для членов таких саморегулируемых организаций стандартов осуществления кадастровой деятельности и правил профессиональной этики кадастровых инженеров, а также в целях осуществления контроля за соблюдением кадастровыми инженерами требований нормативных правовых актов Российской Федерации в области кадастровых отношений и установленных саморегулируемой организацией кадастровых инженеров стандартов осуществления кадастровой деятельности и правил профессиональной этики кадастровых инженеров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: официальный сайт Росреестра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3-20-09 доб. 307, 8-904-772-80-02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42:00Z</dcterms:created>
  <dc:creator>Acer</dc:creator>
  <dc:description/>
  <cp:keywords/>
  <dc:language>en-US</dc:language>
  <cp:lastModifiedBy>Федяшова Евгения</cp:lastModifiedBy>
  <cp:lastPrinted>2018-03-20T11:05:00Z</cp:lastPrinted>
  <dcterms:modified xsi:type="dcterms:W3CDTF">2019-09-18T12:06:00Z</dcterms:modified>
  <cp:revision>3</cp:revision>
  <dc:subject/>
  <dc:title/>
</cp:coreProperties>
</file>