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УПРОЩЕНА ПРОЦЕДУРА КУПЛИ-ПРОДАЖИ НЕДВИЖИМОСТИ</w:t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ступили в силу изменения в Федеральный закон от 13.07.2015 № 218-ФЗ «О государственной регистрации недвижимости», которые исключают норму об обязательном нотариальном удостоверении для отдельных видов сделок с недвижимостью при распоряжении имуществом, находящемся в общей долевой собственности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гласно действующему законодательству, если участвующая в сделке недвижимость принадлежит одному собственнику, удостоверение нотариуса для покупки, продажи или ипотеки не требуется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если правами на объект обладают сразу несколько человек, то сделки с общим имуществом подлежат нотариальному удостоверению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правило было установлено в 2016 году и до настоящего времени распространялось на все виды сделок с недвижимостью, находящейся в общей долевой собственности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ившие в силу изменения упрощает процедуру оформления сделок для участников долевой собственности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 31 июля 2019 года нотариальное удостоверение не требуется при заключении сделки по отчуждению или ипотеке долей на недвижимое имущество, если сделка проводится одновременно со всеми собственниками. 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договор купли-продажи, дарения, наследования или ипотеки долей может быть заключен в простой письменной форме, если подписан всеми долевыми собственниками недвижимости без исключения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Благодаря нововведению, заявители получают право решать, требуется ли им заверять общую сделку с долями нотариально. </w:t>
      </w:r>
    </w:p>
    <w:p>
      <w:pPr>
        <w:pStyle w:val="Style16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едь зачастую совладельцами квартиры, дома, гаража или земельного участка являются близкие родственники, которым просто ни к чему подтверждать законность сделки друг с другом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ме того, отмена обязательного нотариального сбора для сособственников, участвующих в одной сделке, позволит значительно снизить финансовую нагрузку на граждан и сделать процесс оборота недвижимости, находящейся в общей долевой собственности, более простым и доступным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 желанию правообладателей любую сделку, как и прежде, можно будет удостоверить у нотариуса.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 стоит забывать и то, что нотариальное удостоверение обеспечивает участникам сделки доказательную базу, необходимую для защиты своих прав и интересов в случае судебных разбирательств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если хотя бы один долевой собственник откажется принимать участие в сделке, остальным придется обратиться к нотариусу за надлежащим оформлением договора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дополнительных гарантий легитимности договора вместе с тем сказывается на общей стоимости сделки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для удостоверения договора требуется оплатить не только нотариальные услуги, но также 0,5 % стоимости недвижимого имущества, согласно тарифам установленным Законодательством Российской Федерации о нотариате. 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лександр Крюков, заместитель начальника отдела регистрации объектов недвижимости нежилого назначения Управления Росреестра по Волгоградской области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3-20-09 доб. 307, 8-904-772-80-02, </w:t>
      </w:r>
      <w:hyperlink r:id="rId3">
        <w:r>
          <w:rPr>
            <w:rStyle w:val="InternetLink"/>
            <w:rFonts w:cs="Times New Roman" w:ascii="Times New Roman" w:hAnsi="Times New Roman"/>
            <w:color w:val="17365D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color w:val="17365D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color w:val="17365D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color w:val="17365D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17365D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55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9-09-18T09:55:00Z</dcterms:modified>
  <cp:revision>2</cp:revision>
  <dc:subject/>
  <dc:title/>
</cp:coreProperties>
</file>