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ОРРЕКТИРОВАН ПЕРЕЧЕНЬ НОТАРИАЛЬНЫХ ДЕЙСТВИЙ, КОТОРЫЕ ВПРАВЕ СОВЕРШАТЬ ДОЛЖНОСТНЫЕ ЛИЦА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едеральным законом от 26.07.2019 № 226-ФЗ «О внесении изменений в Основы законодательства Российской Федерации о нотариате и статью 16.1 Федерального закона «Об общих принципах организации местного самоуправления в Российской Федерации»» скорректирован перечень нотариальных действий, которые вправе совершать должностные лица местного самоуправления, и круг та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частности, установлено, что право совершать отдельные нотариальные действия име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поселении, в котором нет нотариуса, - глава местной администрации поселения и (или) уполномоченное должностное лицо местной администрац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расположенном на межселенной территории населенном пункте, в котором нет нотариуса, - глава местной администрации муниципального района и (или) уполномоченное должностное лицо местной администрации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о входящем в состав территории муниципального округа, городского округа населенном пункте, не являющемся его административным центром, в котором нет нотариуса, - уполномоченное должностное лицо местной администрации муниципального округа, городского округа в случае, если такое должностное лицо в соответствии со своей должностной инструкцией исполняет должностные обязанности в данном населенном пунк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тариальные действия осуществляются только для лиц, зарегистрированных по месту жительства или месту пребывания в данных населенных пунк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 перечня нотариальных действий, которые вправе совершать должностные лица местного самоуправления, исключается удостоверение завещаний и удостоверение доверенностей на распоряжение недвижимым имуще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нотариуса возлагается обязанность соблюдать график приема населения, утвержденный нотариальной палатой субъекта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инюст России наделяется полномочиями по контролю за исполнением должностными лицами местного самоуправления полномочий при совершении нотариальных дей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едеральный закон вступил в силу 1 сентябр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рина Лаврентьева, заместитель начальника отдела координации и анализа деятельности в учетно-регистрационной сфере Управления Росреестра по Волго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7365D"/>
          <w:sz w:val="26"/>
          <w:szCs w:val="26"/>
        </w:rPr>
        <w:t xml:space="preserve">Тел. 8(8442)93-20-09 доб. 307, 8-904-772-80-02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08:00Z</dcterms:created>
  <dc:creator>Acer</dc:creator>
  <dc:description/>
  <dc:language>en-US</dc:language>
  <cp:lastModifiedBy>Федяшова Евгения</cp:lastModifiedBy>
  <cp:lastPrinted>2018-03-20T11:05:00Z</cp:lastPrinted>
  <dcterms:modified xsi:type="dcterms:W3CDTF">2019-09-18T12:08:00Z</dcterms:modified>
  <cp:revision>2</cp:revision>
  <dc:subject/>
  <dc:title/>
</cp:coreProperties>
</file>