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ЦТО РОСРЕЕСТРА В КРУГЛОСУТОЧНОМ РЕЖИМЕ ОТВЕЧАЕТ НА ВАШИ ВОПРОС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нформацию о государственных услугах в сфере государственного кадастрового учета и государственной регистрации прав можно по бесплатному телефону Ведомственного центра телефонного обслуживания Росреестра (ВЦТО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ВЦТО в удобное для Вас время предоставит справочную информацию о Росреестре, его территориальных органах и филиалах Кадастровой палаты по любому субъекту Российской Федерации: почтовый адрес, адрес электронной почты, номер телефона справочной службы, режим работы и график приема, сведения о руководителе; сообщит адреса многофункциональных центров, в которых можно получить услуги Росреестра; проконсультирует о перечне необходимых документов для осуществления государственного кадастрового учета и (или) государственной регистрации прав; разъяснит размер госпошлины, расскажет, как вернуть излишне уплаченные день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аше внимание, что возможность перевода звонка оператором ВЦТО на сотрудников Управлений Росреестра и филиалов Кадастровой палаты отсутству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многоканальный номер горячей линии ВЦТО работает в круглосуточном режиме</w:t>
      </w:r>
      <w:r>
        <w:rPr>
          <w:rFonts w:cs="Times New Roman" w:ascii="Times New Roman" w:hAnsi="Times New Roman"/>
          <w:b/>
          <w:sz w:val="28"/>
          <w:szCs w:val="28"/>
        </w:rPr>
        <w:t>: 8-800-100-34-34</w:t>
      </w:r>
      <w:r>
        <w:rPr>
          <w:rFonts w:cs="Times New Roman" w:ascii="Times New Roman" w:hAnsi="Times New Roman"/>
          <w:sz w:val="28"/>
          <w:szCs w:val="28"/>
        </w:rPr>
        <w:t>. Звонок по России бесплатны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Наталья Коломыцева, главный специалист-эксперт отдела организации и контроля Управления Росреестра по Волгоград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21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09-18T07:21:00Z</dcterms:modified>
  <cp:revision>2</cp:revision>
  <dc:subject/>
  <dc:title/>
</cp:coreProperties>
</file>