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УБЛИЧНЫЙ СЕРВИТУТ НА ЗЕМЕЛЬНЫЙ УЧАСТОК: УСТАНОВЛЕНИЕ И ВНЕСЕНИЕ СВЕДЕНИЙ О НЕМ В ЕГР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бличный сервитут может быть установлен для обеспечения государственных, муниципальных нужд, а также нужд местного населения, без изъятия земельных участков (п. 2 ст. 23 Земельного кодекса Российской Федерации (далее – ЗК РФ)). В частности, его могут ввести в интересах жителей определенного населенного пункта. А вот в интересах конкретного лица публичный сервитут не установят. Для обеспечения таких интересов можно, например, заключить соглашение о частном сервиту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правило, публичный сервитут устанавливают, только если интересы неопределенного круга лиц нельзя обеспечить другим способом. При этом его можно установить как на частные земли, так и на земли, находящиеся в государственной (муниципальной) собственности, в том числе переданные в срочное или бессрочное пользова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ле установления публичного сервитута правообладатель земельного участка может его продать или иным образом передать права на землю. При этом публичный сервитут не прекратится и его условия не изменятся (п. п. 5, 6 ст. 23 ЗК РФ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бличный сервитут может быть установлен в следующих целях (п. 4 ст. 23 ЗК РФ)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</w:t>
        <w:tab/>
        <w:t>проход или проезд через земельный участок, в том числе для обеспечения свободного доступа граждан к водному объекту общего пользования и его береговой полос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</w:t>
        <w:tab/>
        <w:t>размещение межевых знаков, геодезических пунктов государственных геодезических сетей, гравиметрических пунктов, нивелирных пунктов и подъездов к ни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</w:t>
        <w:tab/>
        <w:t>проведение дренажных рабо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</w:t>
        <w:tab/>
        <w:t>забор (изъятие) водных ресурсов из водных объектов и водоп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)</w:t>
        <w:tab/>
        <w:t>прогон сельскохозяйственных животны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)</w:t>
        <w:tab/>
        <w:t>сенокошение, выпас сельскохозяйственных животных в сроки, соответствующие местным условиям и обычая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)</w:t>
        <w:tab/>
        <w:t>охота, рыболовство, аквакультура (рыбоводств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же есть отдельные цели, для которых публичный сервитут устанавливается в специальном порядке (на основании ходатайства заинтересованного лица), например для размещения инженерных сооружений или автодорог в туннел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щаем Ваше внимание на то, что в случае установления публичного сервитута на земельный участок запись об ограничении (обременении) права в реестр прав на недвижимость Единого государственного реестра недвижимости (далее - ЕГРН) не вноси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ть земельного участка, на которую распространяется публичный сервитут, также не вносится в кадастр недвижимости ЕГР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 о публичном сервитуте вносятся в реестр границ ЕГР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двин Наджаров, главный специалист-эксперт отдела регистрации объектов недвижимости нежилого назначения Управления Росреестра по Волгоградской области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20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09-18T12:20:00Z</dcterms:modified>
  <cp:revision>2</cp:revision>
  <dc:subject/>
  <dc:title/>
</cp:coreProperties>
</file>