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Думы Филоновского сельского поселения  от 14.05.2015 г. №10/24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 исполнении бюджета Филоновского сельского поселения  за 2014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7.6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Думы Филоновского сельского поселения  от 14.05.2015 г. №10/24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б исполнении бюджета Филоновского сельского поселения  за 2014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бюджетные трансфер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 з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417"/>
        <w:gridCol w:w="1418"/>
        <w:gridCol w:w="1033"/>
      </w:tblGrid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) 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 и другие работы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ача отдельных полномочий по осуществлению внеш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5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3:00Z</dcterms:created>
  <dc:creator>Администратор</dc:creator>
  <dc:description/>
  <cp:keywords/>
  <dc:language>en-US</dc:language>
  <cp:lastModifiedBy>Галина</cp:lastModifiedBy>
  <cp:lastPrinted>2015-05-19T15:14:00Z</cp:lastPrinted>
  <dcterms:modified xsi:type="dcterms:W3CDTF">2015-05-19T11:15:00Z</dcterms:modified>
  <cp:revision>23</cp:revision>
  <dc:subject/>
  <dc:title>Приложение № </dc:title>
</cp:coreProperties>
</file>