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</w:t>
      </w:r>
      <w:r>
        <w:rPr>
          <w:b/>
          <w:sz w:val="20"/>
          <w:szCs w:val="20"/>
        </w:rPr>
        <w:t>Приложение № 10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 Думы Филоновского сельского поселения от 14.05.2015  г. №10/25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на реализацию муниципальных программ Филоновского сельского поселения на 2015- 2017 годы </w:t>
      </w:r>
    </w:p>
    <w:tbl>
      <w:tblPr>
        <w:tblW w:w="172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3"/>
        <w:gridCol w:w="429"/>
        <w:gridCol w:w="707"/>
        <w:gridCol w:w="423"/>
        <w:gridCol w:w="429"/>
        <w:gridCol w:w="1134"/>
        <w:gridCol w:w="567"/>
        <w:gridCol w:w="992"/>
        <w:gridCol w:w="851"/>
        <w:gridCol w:w="992"/>
        <w:gridCol w:w="992"/>
        <w:gridCol w:w="993"/>
        <w:gridCol w:w="1796"/>
      </w:tblGrid>
      <w:tr>
        <w:trPr>
          <w:trHeight w:val="300" w:hRule="atLeast"/>
        </w:trPr>
        <w:tc>
          <w:tcPr>
            <w:tcW w:w="6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6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год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1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1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232,7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358,54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территориального общественного самоуправления Филоновского сельского поселения на 2013-2015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, проведение различных мероприятий, конкурсов на территории ТОС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Профилактика правонарушений на территории Филоновского сельского поселения на 2015-2017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и организациях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ожарной безопасности на территории Филоновского сельского поселения на 2013-2015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4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6,9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4,74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74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74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 программа «Дорожное хозяйство Филоновского сельского поселения на 2013-2015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7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28,8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20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20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стойчивое развитие сельских территорий Новоаннинского муниципального района Волгоградской области на 2014-2017 годы и на период до 2020 года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 и техническое перевооружение для муниципаль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4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4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 программа «Газификация населенных пунктов Филоновского сельского поселения на 2013-2015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 и техническое перевооружение для муниципаль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олномочий по завершению газификации в ст. Филоновской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0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0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 программа «Водоснабжение населенных пунктов Филоновского сельского поселения на 2013-2015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5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ремонт, восстановление работоспособности башен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Уличное освещение населенных пунктов Филоновского сельского поселения на 2013-2015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содержанием и техническим обслуживанием уличного освеще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 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 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Озеленение Филоновского сельского поселения на 2013-2015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3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поселе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0 207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20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 программа «Организация содержания мест захоронения Филоновского сельского поселения на 2013-2015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организацией содержания мест захороне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 20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 20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Благоустройство Филоновского сельского поселения на 2013-2015 годы»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4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 программа «Молодежная политика Филоновского сельского поселения на 2013-2015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ов для молодеж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Формирование доступной среды жизнедеятельности для инвалидов и маломобильных групп населения в Филоновском сельском поселении Новоаннинского района Волгоградской области на 2013-2015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конкурсов, культурно-массовых мероприятий с целью адаптации и реабилитации инвалид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физической культуры и спорта на территории Филоновского сельского поселения на 2013-2015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8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 2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 2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 программа «Информирование населения о деятельности органов местного самоуправления на территории Филоновского сельского поселения на 2013-2015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6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о средствами массовой информаци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20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20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Филоновского сельского поселения                                                   А.И.Саломати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720" w:gutter="0" w:header="0" w:top="147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2:00Z</dcterms:created>
  <dc:creator>User</dc:creator>
  <dc:description/>
  <cp:keywords/>
  <dc:language>en-US</dc:language>
  <cp:lastModifiedBy>Галина</cp:lastModifiedBy>
  <cp:lastPrinted>2015-06-09T15:42:00Z</cp:lastPrinted>
  <dcterms:modified xsi:type="dcterms:W3CDTF">2015-06-09T11:43:00Z</dcterms:modified>
  <cp:revision>40</cp:revision>
  <dc:subject/>
  <dc:title>                                                                                         Приложение № 14 </dc:title>
</cp:coreProperties>
</file>