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 от 14.05.2015 г. №10/2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4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5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 от 14.05.2015 г. №10/24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 и работников бюджетной сферы поселения с указанием фактических затрат на их содержание з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2880"/>
        <w:gridCol w:w="29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затраты (тыс.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Филон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Филон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,6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культуры администрации Филоновского сельского поселения Новоанн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о-сторожевая охрана Филон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5-05-19T15:43:00Z</cp:lastPrinted>
  <dcterms:modified xsi:type="dcterms:W3CDTF">2015-05-19T11:43:00Z</dcterms:modified>
  <cp:revision>24</cp:revision>
  <dc:subject/>
  <dc:title>Приложение № </dc:title>
</cp:coreProperties>
</file>