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ub_4484"/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 xml:space="preserve">ДУМА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4484"/>
      <w:bookmarkEnd w:id="1"/>
      <w:r>
        <w:rPr>
          <w:rFonts w:cs="Times New Roman" w:ascii="Times New Roman" w:hAnsi="Times New Roman"/>
          <w:b/>
          <w:sz w:val="28"/>
          <w:szCs w:val="28"/>
        </w:rPr>
        <w:t>от 14 мая 2015 г.                                                                             №10/2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Думы Филоновского сельского поселения от 29 декабря 2014 года №7/13 «О бюджете Филоновского сельского поселения на 2015 год и плановый период 2016 и 2017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3 Устава Филоновского сельского поселения Новоаннинского муниципального района Волгоградской области, Положением о бюджетном процессе в Филоновском сельском поселении (новая редакция), заслушав и обсудив информацию главного специалиста администрации Филоновского сельского поселения Т.Н. Плешаково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Филоновского сельского поселения решил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Думы Филоновского сельского поселения от 29 декабря 2014 г. №7/13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бюджете Филоновского сельского поселения на 2015 год и плановый период 2016 и 2017 годов» » (ред. Решения от 10.02.2015 г. №8/18) следующие изменения и допол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 «1.1 Утвердить основные характеристики  бюджета поселения на 2015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поселения в сумме 10009,0 тыс. рублей, в том числе безвозмездные поступления 4986,6 тыс. рублей, из н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дотации    – 1892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убсидии   - 3019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убвенции  - 75,6 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объем расходов бюджета  поселения в сумме  11542,28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тановить предельный размер дефицита бюджета Филоновского сельского поселения на 2015 год в сумме 1533,28 тыс. рублей. Направить на покрытие дефицита бюджета Филоновского сельского поселения в 2015 году изменения остатков средств бюджета Филоновского сельского поселения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4.1. части 4. Поступление доходов в бюджет  Филоновского  сельского поселения в 2015 году и 2016-2017 годах   приложение 3 изложить в новой редакции (прилагается приложение 3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5.1. части 5. Бюджетные ассигнования  бюджета  Филоновского  сельского поселения на 2015 год и на плановый период 2016 и 2017 годов     приложение 5  изложить в новой редакции (прилагается приложение 5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5.3. части 5. Бюджетные ассигнования  бюджета  Филоновского  сельского поселения на 2015 год и на плановый период 2016 и 2017 годов приложение 8 изложить в новой редакции (прилагается приложение 8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ункте 5.4. части 5. Бюджетные ассигнования  бюджета  Филоновского  сельского поселения на 2015 год и на плановый период 2016 и 2017 годов приложение 10 изложить в новой редакции (прилагается приложение 10).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7.1  части 7. «Программа муниципальных заимствований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лоновского сельского поселения» приложение 12 изложить в новой редакции (прилагается приложение 12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 момента его опубликования  (обнародования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решения возложить на постоянную комиссию по бюджетной, налоговой и финансовой политике (Юсупова М.А.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Филон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>______________                         А. И. Саломат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F4F4F4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ормальный (таблица)"/>
    <w:basedOn w:val="Normal"/>
    <w:next w:val="Normal"/>
    <w:qFormat/>
    <w:pPr>
      <w:jc w:val="both"/>
    </w:pPr>
    <w:rPr/>
  </w:style>
  <w:style w:type="paragraph" w:styleId="Style41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Оглавление"/>
    <w:basedOn w:val="Style42"/>
    <w:next w:val="Normal"/>
    <w:qFormat/>
    <w:pPr>
      <w:ind w:left="140" w:hanging="0"/>
    </w:pPr>
    <w:rPr>
      <w:rFonts w:ascii="Arial" w:hAnsi="Arial" w:cs="Arial"/>
    </w:rPr>
  </w:style>
  <w:style w:type="paragraph" w:styleId="Style44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5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6">
    <w:name w:val="Прижатый влево"/>
    <w:basedOn w:val="Normal"/>
    <w:next w:val="Normal"/>
    <w:qFormat/>
    <w:pPr/>
    <w:rPr/>
  </w:style>
  <w:style w:type="paragraph" w:styleId="Style47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9">
    <w:name w:val="Текст в таблице"/>
    <w:basedOn w:val="Style40"/>
    <w:next w:val="Normal"/>
    <w:qFormat/>
    <w:pPr>
      <w:ind w:firstLine="500"/>
    </w:pPr>
    <w:rPr/>
  </w:style>
  <w:style w:type="paragraph" w:styleId="Style50">
    <w:name w:val="Технический комментарий"/>
    <w:basedOn w:val="Normal"/>
    <w:next w:val="Normal"/>
    <w:qFormat/>
    <w:pPr/>
    <w:rPr/>
  </w:style>
  <w:style w:type="paragraph" w:styleId="Style51">
    <w:name w:val="Центрированный (таблица)"/>
    <w:basedOn w:val="Style40"/>
    <w:next w:val="Normal"/>
    <w:qFormat/>
    <w:pPr>
      <w:jc w:val="center"/>
    </w:pPr>
    <w:rPr/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spacing w:lineRule="exact" w:line="230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18:00Z</dcterms:created>
  <dc:creator>НПП "Гарант-Сервис"</dc:creator>
  <dc:description>Документ экспортирован из системы ГАРАНТ</dc:description>
  <cp:keywords/>
  <dc:language>en-US</dc:language>
  <cp:lastModifiedBy>Галина</cp:lastModifiedBy>
  <cp:lastPrinted>2015-06-09T15:48:00Z</cp:lastPrinted>
  <dcterms:modified xsi:type="dcterms:W3CDTF">2015-06-09T11:54:00Z</dcterms:modified>
  <cp:revision>39</cp:revision>
  <dc:subject/>
  <dc:title/>
</cp:coreProperties>
</file>