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bookmarkStart w:id="0" w:name="sub_4484"/>
      <w:bookmarkEnd w:id="0"/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1" w:name="sub_4484"/>
      <w:bookmarkStart w:id="2" w:name="sub_4484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4 сентября 2014г</w:t>
        <w:tab/>
        <w:t xml:space="preserve">                                                                    №  1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 утверждении рабочей группы по подготовке проекта регламента Думы Филоновского сельского пос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19  Устава Филоновского сельского поселения Новоаннинского  муниципального района Волгоградской  области,  утвержденного решением Думы Филоновского сельского поселения от 01 августа 2014 г. №59/22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ума Филоновского сельского поселения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Утвердить состав рабочей группы по подготовке «Регламента Думы Филоновского сельского поселения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Думы Филоновского сельского поселения Саломатина А.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А.И. Саломатин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0:00Z</dcterms:created>
  <dc:creator>User</dc:creator>
  <dc:description/>
  <cp:keywords/>
  <dc:language>en-US</dc:language>
  <cp:lastModifiedBy>Галина</cp:lastModifiedBy>
  <cp:lastPrinted>2014-10-16T08:54:00Z</cp:lastPrinted>
  <dcterms:modified xsi:type="dcterms:W3CDTF">2014-10-16T04:55:00Z</dcterms:modified>
  <cp:revision>10</cp:revision>
  <dc:subject/>
  <dc:title> </dc:title>
</cp:coreProperties>
</file>