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от г.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.6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от г.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1,301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>
                <w:sz w:val="28"/>
              </w:rPr>
              <w:t>дефицита  бюджета Филоновского сельского поселения                          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1,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5-01-21T09:08:00Z</cp:lastPrinted>
  <dcterms:modified xsi:type="dcterms:W3CDTF">2015-01-21T05:12:00Z</dcterms:modified>
  <cp:revision>15</cp:revision>
  <dc:subject/>
  <dc:title>Приложение № </dc:title>
</cp:coreProperties>
</file>