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bookmarkStart w:id="0" w:name="sub_4484"/>
      <w:bookmarkEnd w:id="0"/>
      <w:r>
        <w:rPr>
          <w:b/>
          <w:bCs/>
          <w:sz w:val="36"/>
          <w:szCs w:val="36"/>
        </w:rPr>
        <w:t>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72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widowControl w:val="false"/>
        <w:autoSpaceDE w:val="false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widowControl w:val="false"/>
        <w:autoSpaceDE w:val="false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лгоградской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4484"/>
      <w:bookmarkStart w:id="2" w:name="sub_448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4 г.</w:t>
        <w:tab/>
        <w:t xml:space="preserve">                                                                №  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постоянных комиссиях Думы Филоновского сельского по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со статьей 19 Устава Филоновского сельского поселения Новоаннинского муниципального района Волгоградской области,  принятого  решением Думы Филоновского сельского поселения Думы  от 01  августа  2014 г. № 59/22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ума Филоновского сельского поселения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ледующие  постоянные комиссии Думы Филоновского сельского пос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бюджетной, налоговой и финансовой  полит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о аграрным вопросам и природопользова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социальным вопроса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А.И. Салом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0:00Z</dcterms:created>
  <dc:creator>User</dc:creator>
  <dc:description/>
  <cp:keywords/>
  <dc:language>en-US</dc:language>
  <cp:lastModifiedBy>Галина</cp:lastModifiedBy>
  <cp:lastPrinted>2014-10-16T08:55:00Z</cp:lastPrinted>
  <dcterms:modified xsi:type="dcterms:W3CDTF">2014-10-16T04:56:00Z</dcterms:modified>
  <cp:revision>7</cp:revision>
  <dc:subject/>
  <dc:title> </dc:title>
</cp:coreProperties>
</file>