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октября  2014 г.</w:t>
        <w:tab/>
        <w:t xml:space="preserve">                                                       № 2/6</w:t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 выделении средств из резервного фонда на оказание помощи погорельцам   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sz w:val="28"/>
          <w:szCs w:val="28"/>
        </w:rPr>
        <w:t xml:space="preserve">Рассмотрев заявление гражданки Ихсановой Т.В. от 05.09.2014 г., акт о пожаре от 31.08.2014 г., акт обследования домовладения от 20.10.2014 г. в соответствии  с Уставом Филоновского сельского поселения Новоаннинского муниципального района Волгоградской области, руководствуясь постановлением администрации Филоновского сельского поселения от 25.02.2011 г. №3/1 «Об утверждении Положения о резервном фонде Администрации Филоновского сельского поселения»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3" w:name="sub_155"/>
      <w:bookmarkStart w:id="4" w:name="sub_2"/>
      <w:bookmarkEnd w:id="2"/>
      <w:r>
        <w:rPr>
          <w:rFonts w:cs="Times New Roman" w:ascii="Times New Roman" w:hAnsi="Times New Roman"/>
          <w:sz w:val="28"/>
          <w:szCs w:val="28"/>
        </w:rPr>
        <w:t xml:space="preserve">Выплатить единовременную материальную помощь Ихсановой Татьяне Владимировне и ее семье, в связи с повреждением жилого дома при пожаре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2. Бухгалтерии администрации Филоновского сельского поселения выделить средства из резервного фонда по 5 тысяч на каждого члена семьи.</w:t>
      </w:r>
    </w:p>
    <w:p>
      <w:pPr>
        <w:pStyle w:val="Normal"/>
        <w:widowControl/>
        <w:autoSpaceDE w:val="true"/>
        <w:ind w:hanging="0"/>
        <w:rPr/>
      </w:pPr>
      <w:bookmarkStart w:id="5" w:name="sub_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3"/>
      <w:bookmarkStart w:id="7" w:name="sub_3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110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Салом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8" w:name="sub_1000"/>
      <w:bookmarkStart w:id="9" w:name="sub_1000"/>
      <w:bookmarkEnd w:id="9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274" w:before="240" w:after="0"/>
      <w:ind w:firstLine="440"/>
      <w:jc w:val="lef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42:00Z</dcterms:created>
  <dc:creator>НПП "Гарант-Сервис"</dc:creator>
  <dc:description/>
  <cp:keywords/>
  <dc:language>en-US</dc:language>
  <cp:lastModifiedBy>Галина</cp:lastModifiedBy>
  <cp:lastPrinted>2015-02-25T11:28:00Z</cp:lastPrinted>
  <dcterms:modified xsi:type="dcterms:W3CDTF">2015-02-25T07:29:00Z</dcterms:modified>
  <cp:revision>10</cp:revision>
  <dc:subject/>
  <dc:title>Оглавление</dc:title>
</cp:coreProperties>
</file>