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4484"/>
      <w:r>
        <w:rPr>
          <w:rFonts w:cs="Times New Roman" w:ascii="Times New Roman" w:hAnsi="Times New Roman"/>
          <w:sz w:val="28"/>
          <w:szCs w:val="28"/>
        </w:rPr>
        <w:t xml:space="preserve">от 20 ноября  2014  г.                                                          №3/8  </w:t>
      </w:r>
      <w:bookmarkStart w:id="2" w:name="sub_104"/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лога на имущество физических лиц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территории Филоновского сельского поселения Новоаннинского муниципального района Волгоград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 и Уставом Филоновского сельского поселения Новоаннинского муниципального района Волгоград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ма Фило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р е ш и л 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и ввести в действие с 1 января 2015 года на территории Филоновского сельского поселения </w:t>
      </w:r>
      <w:r>
        <w:rPr>
          <w:rFonts w:cs="Times New Roman CYR" w:ascii="Times New Roman CYR" w:hAnsi="Times New Roman CYR"/>
          <w:bCs/>
          <w:sz w:val="28"/>
          <w:szCs w:val="28"/>
        </w:rPr>
        <w:t>Новоаннин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лог на имущество физическ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Филоновского сельского поселения в следующих размер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.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 процента 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тыс. рублей до 500 тыс.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процент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тыс.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процента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2 проц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ьготы по налогу на имущество физических лиц устанавливаются в соответствии со статьей 407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знать с 1 января 2015 года утратившими си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Думы Филоновского сельского поселения от 10 ноября 2010 г. №12/50 «Об установлении налога на имущество физических лиц на территории Филоновского сельского поселения»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Думы Филоновского сельского поселения от 26 апреля 2012 г. №34/121 «О протесте прокурора Новоаннинского района на решение Думы Филоновского сельского поселения от 10.11.2010 г. №12/50 «Об установлении налога на имущество физических лиц на территории Филоновского сельского поселения»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Думы Филоновского сельского поселения от 29 ноября 2013 г. №50/193 «О внесение изменений в решение Думы Филоновского сельского поселения от 10 ноября 2010 г. №12/50 «Об установлении налога на имущество физических лиц на территории Филоновского сельского поселения»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остоянную комиссию Думы Филоновского сельского поселения по бюджетной, налоговой и финансовой политике (Юсупова М.А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Филоновского 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А.И. Саломатин 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bookmarkEnd w:id="2"/>
    </w:p>
    <w:sectPr>
      <w:type w:val="nextPage"/>
      <w:pgSz w:w="11906" w:h="16838"/>
      <w:pgMar w:left="1134" w:right="851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/>
      <w:autoSpaceDE w:val="true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4-11-21T09:23:00Z</cp:lastPrinted>
  <dcterms:modified xsi:type="dcterms:W3CDTF">2014-11-21T05:29:00Z</dcterms:modified>
  <cp:revision>16</cp:revision>
  <dc:subject/>
  <dc:title/>
</cp:coreProperties>
</file>