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</w:rPr>
            </w:pPr>
            <w:r>
              <w:rPr>
                <w:b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72,92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0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39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1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,5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1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1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99 0 80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по Ду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по Ду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70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1,0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5,7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54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12-23T10:25:00Z</cp:lastPrinted>
  <dcterms:modified xsi:type="dcterms:W3CDTF">2014-12-23T06:25:00Z</dcterms:modified>
  <cp:revision>80</cp:revision>
  <dc:subject/>
  <dc:title>                                                                                         Приложение № 14 </dc:title>
</cp:coreProperties>
</file>