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т    20 ноября  2014 г.                                                                             №3/7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  внесении изменений и дополнений в решение Думы Филоновского сельского поселения от 26 декабря 2013 года №51/196 «О бюджете Филоновского сельского поселения на 2014 год и плановый период 2015 и 201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3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Т.Н. Плешаков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Думы Филоновского сельского поселения от 26 декабря 2013 №51/196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бюджете Филоновского сельского поселения на 2014 год и плановый период 2015 и 2016 годов» » (в редакции решения от 14 февраля 2014 г. № 52/203; от 20 марта  2014 г. №53/209; от 26 мая 2014 г. №55/215; от 16 июля 2014 г. №58/224; от 9 сентября 2014 г. №60/226; от 24 сентября 2014 г. №1/4) следующие изменения и допол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1.Утвердить основные характеристики  бюджета поселения на 2014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уемый общий объем доходов  бюджета поселения в сумме 9051,62  тыс. рублей, в том числе безвозмездные поступления 4365,8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тации    – 223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   - 2061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бвенции  - 74,8 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бюджета  поселения в сумме 9872,921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размер дефицита бюджета Филоновского сельского поселения на 2014 год в сумме 821,301 тыс. рубле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пункте 5.1 части 5. Бюджетные ассигнования  бюджета  Филоновского  сельского поселения на 2014 год и на период до 2016 года   приложение 4 изложить в новой редакции (прилагается приложение 4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5.2. части 5. Бюджетные ассигнования  бюджета  Филоновского  сельского поселения на 2014 год и на период до 2016 года     приложение 5  изложить в новой редакции (прилагается приложение 5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5.3. части 5. Бюджетные ассигнования  бюджета  Филоновского  сельского поселения на 2014 год и на период до 2016 года    приложение 7 изложить в новой редакции (прилагается приложение 7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опубликования  (обнародования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5-02-06T10:47:00Z</cp:lastPrinted>
  <dcterms:modified xsi:type="dcterms:W3CDTF">2015-02-06T06:47:00Z</dcterms:modified>
  <cp:revision>39</cp:revision>
  <dc:subject/>
  <dc:title/>
</cp:coreProperties>
</file>