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У М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оновского сельского поселения Новоанни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Волгоград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токол  № 4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0 августа 2013 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я Филон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Присутствовали: Председатель Думы Филоновского сельского поселения – Саломатин А.И.,  депутаты Думы Филоновского сельского поселения – Юсупова  М.А., Страхов К.А., Чувилина Н.В., Никифоров А.Г.,  Медведев С.В., Мельников Г.А., Шароварченко С.Н., Саломатин В.И., Опритова Е.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 заседание Думы  приглашены: </w:t>
      </w:r>
      <w:r>
        <w:rPr>
          <w:sz w:val="28"/>
          <w:szCs w:val="28"/>
        </w:rPr>
        <w:t>Представитель Прокуратуры Новоаннинского района _____________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ешакова Т.Н. – главный  бухгалтер  Администрации  Филон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Страхова Н.А.  – ведущий специалист Администрации  Фило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важаемые депутаты и приглашенные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 сегодняшнем  заседании присутствуют 9 депутатов  из 9 депутатов  Филон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ким образом  есть предложение  начать работу заседания Думы  Филон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т возражений? Приним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еходим к  формированию и утверждению повестки  дня  заседания Думы  Филоновского сельского по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лагается включить в  повестку дня  один вопрос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и дополнений в решение Думы Филоновского сельского поселения от 25 декабря 2012 г. № 40/145 «О бюджете Филоновского сельского поселения на 2013 год и на плановый период 2014 и 2015 годов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окладчик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Т.Н. Плешакова</w:t>
      </w:r>
      <w:r>
        <w:rPr>
          <w:b/>
          <w:sz w:val="28"/>
          <w:szCs w:val="28"/>
        </w:rPr>
        <w:t xml:space="preserve">  - </w:t>
      </w:r>
      <w:r>
        <w:rPr>
          <w:sz w:val="28"/>
          <w:szCs w:val="28"/>
        </w:rPr>
        <w:t xml:space="preserve">главный бухгалтер Администрации Филоновского сельского поселения.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Уважаемые  депутаты и приглашенные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будут предложения по проекту  повестки  дня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ь предложение  утвердить  проект  повестки  за  основу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за данное предложение, прошу голосовать .</w:t>
      </w:r>
    </w:p>
    <w:p>
      <w:pPr>
        <w:pStyle w:val="Normal"/>
        <w:jc w:val="both"/>
        <w:rPr/>
      </w:pPr>
      <w:r>
        <w:rPr>
          <w:sz w:val="28"/>
          <w:szCs w:val="28"/>
        </w:rPr>
        <w:t>«За» -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тив» - 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оздержались» -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 принята за осн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ь ли дополнения, измен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ь предложение утвердить  проект  повестки  в 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за данное предложение, прошу голос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» -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тив» - 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оздержались» - 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нято единогласно.  Повестка дня утвержд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м необходимо  определить регламент для выступающих,  на заседании  Ду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ть предложение предоставить слово: для докладчиков до 5 минут выступающим -3 мину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ть предложение  провести заседание  без перер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ругие предложения  ес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ним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ходим к рассмотрению вопросов повестки дн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  <w:tab/>
        <w:t xml:space="preserve"> О внесении изменений и дополнений в решение Думы Филоновского сельского поселения от 25 декабря 2012 г. № 40/145 «О бюджете Филоновского сельского поселения на 2013 год и на плановый период 2014 и 2015 годов»</w:t>
      </w:r>
      <w:r>
        <w:rPr>
          <w:sz w:val="28"/>
          <w:szCs w:val="28"/>
        </w:rPr>
        <w:t xml:space="preserve"> .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вопросу повестки</w:t>
      </w:r>
      <w:r>
        <w:rPr>
          <w:sz w:val="28"/>
          <w:szCs w:val="28"/>
        </w:rPr>
        <w:t xml:space="preserve"> дня слушали Т.Н. Плешакову</w:t>
      </w:r>
      <w:r>
        <w:rPr>
          <w:b/>
          <w:sz w:val="28"/>
          <w:szCs w:val="28"/>
        </w:rPr>
        <w:t xml:space="preserve">  - </w:t>
      </w:r>
      <w:r>
        <w:rPr>
          <w:sz w:val="28"/>
          <w:szCs w:val="28"/>
        </w:rPr>
        <w:t>главного бухгалтера Администрации Филоновского сельского поселения, которая рассказала о необходимости внесения измен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Думы Филоновского сельского поселения от 25 декабря 2012 г. № 40/145 «О бюджете Филоновского сельского поселения на 2013 год и на плановый период 2014 и 2015 годов». Нужно 20 тыс. руб. с «дорожного хозяйства» передать на «Водные ресурсы».                        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ТУПИЛИ: Юсупова М.А., Шароварченко С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ложили одобрить внесение изменений и дополнений в решение Думы Филоновского сельского поселения от 25 декабря 2012 г. № 40/145 «О бюджете Филоновского сельского поселения на 2013 год и на плановый период 2014 и 2015 годов 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: Кто за данное предложение прошу голос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» -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тив» - 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оздержались» -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единогласн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ЕШИЛИ:   Внести изменений и дополнений в решение Думы Филоновского сельского поселения от 25 декабря 2012 г. № 40/145 «О бюджете Филоновского сельского поселения на 2013 год и на плановый период 2014 и 2015 годов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заседания  Думы                                 А. И. Саломатин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ь заседания  Думы                                        М.А.Юсуп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Heading3">
    <w:name w:val="Heading #3_"/>
    <w:qFormat/>
    <w:rPr>
      <w:sz w:val="23"/>
      <w:szCs w:val="23"/>
      <w:shd w:fill="FFFFFF" w:val="clear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5">
    <w:name w:val="Гипертекстовая ссылка"/>
    <w:qFormat/>
    <w:rPr>
      <w:rFonts w:cs="Times New Roman"/>
      <w:b/>
      <w:color w:val="00800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31">
    <w:name w:val="Heading #3"/>
    <w:basedOn w:val="Normal"/>
    <w:qFormat/>
    <w:pPr>
      <w:shd w:fill="FFFFFF" w:val="clear"/>
      <w:spacing w:lineRule="exact" w:line="274" w:before="420" w:after="240"/>
      <w:ind w:firstLine="440"/>
      <w:outlineLvl w:val="2"/>
    </w:pPr>
    <w:rPr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6:45:00Z</dcterms:created>
  <dc:creator>oem</dc:creator>
  <dc:description/>
  <cp:keywords/>
  <dc:language>en-US</dc:language>
  <cp:lastModifiedBy>Галина</cp:lastModifiedBy>
  <cp:lastPrinted>2013-10-06T12:21:00Z</cp:lastPrinted>
  <dcterms:modified xsi:type="dcterms:W3CDTF">2013-10-06T08:27:00Z</dcterms:modified>
  <cp:revision>4</cp:revision>
  <dc:subject/>
  <dc:title>Д У М А</dc:title>
</cp:coreProperties>
</file>