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ноября 2013 года                                                             № 49/1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едином избирательном округ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проведения выборов глав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лоновского сельского посел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аннинского муниципального рай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 обсудив информацию Щербинина С.В., председателя территориальной (муниципальной) избирательной комиссии Новоаннинского муниципального района о едином избирательном округе для проведения выборов главы Филоновского сельского поселения и согласно пункта 2 статьи 18 Федерального закона от 12.06.2002 года №67-ФЗ «Об основных гарантиях избирательных прав и права на участие в референдуме граждан Российской Федерации», пункта 1 статьи 11 и пункта 4 статьи 15 Закона Волгоградской области от 6 декабря 2006 года №1373 «О выборах в органы местного самоуправления в Волгоград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ма Филоновского сельского поселения 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единый избирательный округ для проведения выборов главы Филоновского сельского поселения в границах станицы Филоновская, поселка Гослесопитомник, хуторов Рожновский, Саломат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Думы в официальных источниках опубликования нормативных актов Филон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енением настоящего решения возложить на председателя Думы Филоновского сельского поселения А.И. Салома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А.И.Салом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10:00Z</dcterms:created>
  <dc:creator>Саломатин</dc:creator>
  <dc:description/>
  <cp:keywords/>
  <dc:language>en-US</dc:language>
  <cp:lastModifiedBy>Галина</cp:lastModifiedBy>
  <cp:lastPrinted>2013-11-08T10:23:00Z</cp:lastPrinted>
  <dcterms:modified xsi:type="dcterms:W3CDTF">2013-11-08T06:24:00Z</dcterms:modified>
  <cp:revision>9</cp:revision>
  <dc:subject/>
  <dc:title>ПРОТОКОЛ № 45  </dc:title>
</cp:coreProperties>
</file>