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ОН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АННИНСКОГО МУНИЦИПАЛЬНОГО 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ГО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7 ноября 2013 года                                                             № 49/18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 схеме многомандатных избирательных округов для проведения выборов депутатов представительных органов Филоновского сельского поселени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воаннинского муниципального райо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слушав и обсудив информацию Щербинина С.В., председателя территориальной (муниципальной) избирательной комиссии Новоаннинского муниципального района о многомандатных избирательных округах для проведения выборов депутатов представительных органов Филоновского сельского поселения Новоаннинского муниципального района, согласно пункта 2 статьи 18 Федерального закона от 12.06.2002 года №67-ФЗ «Об основных гарантиях избирательных прав и права на участие в референдуме граждан Российской Федерации», пункта 1 статьи 11 и пункта 4 статьи 15 Закона Волгоградской области от 6 декабря 2006 года №1373 «О выборах в органы местного самоуправления в Волгоград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ума Филоновского сельского поселения р е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многомандатных избирательных округов для проведения выборов Думы Филоновского сельского поселения Новоаннинского муниципального района,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схему многомандатных избирательных округов для проведения выборов депутатов Думы Филоновского сельского поселения Новоаннинского муниципального района, в официальных источниках опублик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енением настоящего решения возложить на председателя Думы Филоновского сельского поселения А.И. Саломат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Фило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А.И.Салома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Филон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7.11.2013 года  №49/1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мандатных избирательных округов для проведения выборов депутатов представительных округов Филоновского сельского поселения Новоаннинского района Волгоград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1. Распределение многомандатных избирательных округов для проведения выборов депутатов Думы Фило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37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ногомандатны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новское сельское поселени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2. Описание многомандатных избирательных округов для проведения выборов депутатов Фило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3402"/>
        <w:gridCol w:w="1559"/>
        <w:gridCol w:w="138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 избирате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збирате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избирате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путатских манда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нов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– станица Филоновская Администрация Филоновского сельского поселения в границах: станицы Филоновская, поселка Гослесопитомник, хуторов Рожновский, Саломат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Фило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А.И. Саломат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1:10:00Z</dcterms:created>
  <dc:creator>Саломатин</dc:creator>
  <dc:description/>
  <cp:keywords/>
  <dc:language>en-US</dc:language>
  <cp:lastModifiedBy>Галина</cp:lastModifiedBy>
  <cp:lastPrinted>2013-11-08T15:26:00Z</cp:lastPrinted>
  <dcterms:modified xsi:type="dcterms:W3CDTF">2013-11-08T11:27:00Z</dcterms:modified>
  <cp:revision>11</cp:revision>
  <dc:subject/>
  <dc:title>ПРОТОКОЛ № 45  </dc:title>
</cp:coreProperties>
</file>