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Heading1"/>
        <w:ind w:left="720" w:hanging="72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4484"/>
      <w:r>
        <w:rPr>
          <w:rFonts w:cs="Times New Roman" w:ascii="Times New Roman" w:hAnsi="Times New Roman"/>
          <w:sz w:val="28"/>
          <w:szCs w:val="28"/>
        </w:rPr>
        <w:t>от  7 ноября  2013  г.                                                          №  49/</w:t>
      </w:r>
      <w:bookmarkStart w:id="2" w:name="sub_104"/>
      <w:bookmarkEnd w:id="1"/>
      <w:r>
        <w:rPr>
          <w:rFonts w:cs="Times New Roman" w:ascii="Times New Roman" w:hAnsi="Times New Roman"/>
          <w:sz w:val="28"/>
          <w:szCs w:val="28"/>
        </w:rPr>
        <w:t>18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 списании транспортного средства УАЗ-31512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правки о техническом состоянии автотранспортного средства УАЗ-31512  В653НН, выданной ООО «Областная специализированная диагностика Новоаннинская станция диагностики»  22 октября 2013 г., руководствуясь статьей 24 Положения о порядке управления и распоряжения имуществом, находящемся в муниципальной собственности Новоаннинского муниципального района Волгоградской области, утвержденного решением Новоаннинской районной Думы Волгоградской области от 26 мая 2011 года №8/67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Филоновского сельского поселения решила: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Рекомендовать списание транспортного средства УАЗ-31512 1995 года выпуска инвентарный номер 110105045, паспорт транспортного средства 73 АЕ 909348, регистрационный знак В 653 НН 34, номер двигателя УМ341785010695, номер шасс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0521554, цвет песочный, балансовая стоимость 80093,46 руб. (восемьдесят тысяч девяносто три рубля  46 копеек) с баланса администрации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в официальном издании «Сельский вестик» в установленном порядке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решения возложить на главу Филоновского сельского поселения Новоаннинского муниципального района Волгоградской области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Филоновского 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      </w:t>
      </w:r>
      <w:bookmarkStart w:id="3" w:name="sub_104"/>
      <w:r>
        <w:rPr>
          <w:rFonts w:cs="Times New Roman" w:ascii="Times New Roman" w:hAnsi="Times New Roman"/>
          <w:sz w:val="28"/>
          <w:szCs w:val="28"/>
        </w:rPr>
        <w:t xml:space="preserve">       А.И. Саломатин </w:t>
      </w:r>
      <w:bookmarkEnd w:id="3"/>
    </w:p>
    <w:sectPr>
      <w:type w:val="nextPage"/>
      <w:pgSz w:w="11906" w:h="16838"/>
      <w:pgMar w:left="1134" w:right="851" w:gutter="0" w:header="0" w:top="96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rFonts w:ascii="Times New Roman" w:hAnsi="Times New Roman" w:eastAsia="Times New Roman" w:cs="Times New Roman"/>
      <w:b/>
      <w:bCs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11-26T15:14:00Z</cp:lastPrinted>
  <dcterms:modified xsi:type="dcterms:W3CDTF">2013-11-26T11:16:00Z</dcterms:modified>
  <cp:revision>9</cp:revision>
  <dc:subject/>
  <dc:title/>
</cp:coreProperties>
</file>