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>от 7 ноября 2013 г.                                                                             №  49/18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Думы Филоновского сельского поселения от 25 декабря 2012 г. № 40/145 «О бюджете Филоновского сельского поселения на 2013 год и на плановый период 2014 и 2015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1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умы Филоновского сельского поселения от 25.12.2012  года № 40/145  «О бюджете Филоновского сельского поселения на 2013 год и на плановый период  2014 и 2015 годов» (в редакции решения от 12 марта 2013 г. № 42/152; от 14 мая 2013 г. №44/163; от 8 августа 2013 г. №46/172; от 30 августа 2013 г. №47/177; от 10 октября 2013 г. №48/179)  следующие изменения и допол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 В пункте  6.1. части 6. «Бюджетные ассигнования  бюджета  Филоновского      сельского поселения на 2013 год и на период до 2015 года»   приложение 5 изложить в новой редакции (прилагается приложение 5)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В пункте 6.2. части 6. «Бюджетные ассигнования  бюджета  Филоновского  сельского поселения на 2013 год и на период до 2015 года»     приложение 6 (прилагается приложение 6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ункте 6.3. части 6. «Бюджетные ассигнования  бюджета  Филоновского  сельского поселения на 2013 год и на период до 2015 года»     приложение 8 (прилагается приложение 8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  (обнародования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11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3-11-12T15:04:00Z</cp:lastPrinted>
  <dcterms:modified xsi:type="dcterms:W3CDTF">2013-11-12T11:08:00Z</dcterms:modified>
  <cp:revision>16</cp:revision>
  <dc:subject/>
  <dc:title/>
</cp:coreProperties>
</file>