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Heading1"/>
        <w:ind w:left="720" w:hanging="720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4484"/>
      <w:r>
        <w:rPr>
          <w:rFonts w:cs="Times New Roman" w:ascii="Times New Roman" w:hAnsi="Times New Roman"/>
          <w:sz w:val="28"/>
          <w:szCs w:val="28"/>
        </w:rPr>
        <w:t>от  7 ноября  2013  г.                                                          №  49/</w:t>
      </w:r>
      <w:bookmarkStart w:id="2" w:name="sub_104"/>
      <w:bookmarkEnd w:id="1"/>
      <w:r>
        <w:rPr>
          <w:rFonts w:cs="Times New Roman" w:ascii="Times New Roman" w:hAnsi="Times New Roman"/>
          <w:sz w:val="28"/>
          <w:szCs w:val="28"/>
        </w:rPr>
        <w:t>18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 внесении изменений в решение Думы Филоновского сельского поселения от 13 декабря 2011 года №27/98 «О передаче полномочий контрольно-счетного органа Филоновского сельского поселения Новоаннинского муниципального района Волгоградской области по осуществлению внешнего муниципального финансового контроля»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336" w:before="0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сполнение требований бюджетного законодательства в целях совершенствования организации муниципального финансового контроля на территории Филоновского сельского поселения Новоаннинского муниципального района Волгоградской области, 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Филоновского сельского поселения решил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решение Думы Филоновского сельского поселения от 13.12.2011 №27/98 «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О передаче полномочий контрольно-счетного органа Филоновского сельского поселения Новоаннинского муниципального района Волгоградской области по осуществлению внешнего муниципального финансового контроля»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 пункте 2 слова «Председателю Думы» заменить «Главе» далее по тексту»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 пункте 3 вместо слов « 2012 г.» читать «2014-2016 годов» далее по тексту».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решение в официальном издании «Сельский вестик» в установленном порядке.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Настоящее решение вступает в силу со дня принятия и действует по 1 января 2017 года.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Контроль за исполнением настоящего решения возложить на главу Филоновского сельского поселения Новоаннинского муниципального района Волгоградской области.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Филоновского 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      </w:t>
      </w:r>
      <w:bookmarkStart w:id="3" w:name="sub_104"/>
      <w:r>
        <w:rPr>
          <w:rFonts w:cs="Times New Roman" w:ascii="Times New Roman" w:hAnsi="Times New Roman"/>
          <w:sz w:val="28"/>
          <w:szCs w:val="28"/>
        </w:rPr>
        <w:t xml:space="preserve">       А.И. Саломатин </w:t>
      </w:r>
      <w:bookmarkEnd w:id="3"/>
    </w:p>
    <w:sectPr>
      <w:type w:val="nextPage"/>
      <w:pgSz w:w="11906" w:h="16838"/>
      <w:pgMar w:left="1134" w:right="851" w:gutter="0" w:header="0" w:top="96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/>
  </w:style>
  <w:style w:type="paragraph" w:styleId="Style3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Arial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4">
    <w:name w:val="Прижатый влево"/>
    <w:basedOn w:val="Normal"/>
    <w:next w:val="Normal"/>
    <w:qFormat/>
    <w:pPr/>
    <w:rPr/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40"/>
      <w:jc w:val="both"/>
    </w:pPr>
    <w:rPr>
      <w:rFonts w:ascii="Times New Roman" w:hAnsi="Times New Roman" w:eastAsia="Times New Roman" w:cs="Times New Roman"/>
      <w:b/>
      <w:bCs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3-11-13T08:28:00Z</cp:lastPrinted>
  <dcterms:modified xsi:type="dcterms:W3CDTF">2013-11-13T04:28:00Z</dcterms:modified>
  <cp:revision>7</cp:revision>
  <dc:subject/>
  <dc:title/>
</cp:coreProperties>
</file>