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 Филоновского сельского поселения  №50/187 от 29.11.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Филоновского сельского поселения з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ФИЛОНОВСКОГО СЕЛЬСКОГО ПОСЕЛЕНИЯ ПО ВЕДОМСТВЕННОЙ СТРУКТУРЕ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61"/>
        <w:gridCol w:w="540"/>
        <w:gridCol w:w="540"/>
        <w:gridCol w:w="1263"/>
        <w:gridCol w:w="622"/>
        <w:gridCol w:w="1276"/>
        <w:gridCol w:w="1276"/>
        <w:gridCol w:w="708"/>
        <w:gridCol w:w="4205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и.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42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9975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24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86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90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0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02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3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87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576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4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4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96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96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80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199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2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22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822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2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22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44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Развитие агропромышленного комплекса Волгоград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за реализованную продукцию животноводства личных подсобных хозяй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8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8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8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8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872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43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6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976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6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668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668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8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44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4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8023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23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689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9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5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5103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03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6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243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2243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ворцы,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13266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66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66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Филоновског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                                               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User</dc:creator>
  <dc:description/>
  <cp:keywords/>
  <dc:language>en-US</dc:language>
  <cp:lastModifiedBy>Галина</cp:lastModifiedBy>
  <cp:lastPrinted>2013-03-18T16:26:00Z</cp:lastPrinted>
  <dcterms:modified xsi:type="dcterms:W3CDTF">2013-12-02T05:45:00Z</dcterms:modified>
  <cp:revision>20</cp:revision>
  <dc:subject/>
  <dc:title>                                                                                         Приложение № 14 </dc:title>
</cp:coreProperties>
</file>