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b/>
          <w:b/>
          <w:bCs/>
          <w:color w:val="000000"/>
          <w:sz w:val="36"/>
          <w:szCs w:val="36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ноября  2013 г.</w:t>
        <w:tab/>
        <w:t xml:space="preserve">                                                                  №  50/194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едоставлении в безвозмездное пользование подвального помещения в здании Дома Культуры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смотрев заявление Ефремова Александра Николаевича, о предоставлении подвального помещения на безвозмездной основе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подвальное помещение в здании Дома Культуры ст. Филоновской в безвозмездное пользование на период работы ледового ка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ринят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И. Саломат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0:18:00Z</dcterms:created>
  <dc:creator>www.PHILka.RU</dc:creator>
  <dc:description/>
  <cp:keywords/>
  <dc:language>en-US</dc:language>
  <cp:lastModifiedBy>Галина</cp:lastModifiedBy>
  <cp:lastPrinted>2013-12-16T13:42:00Z</cp:lastPrinted>
  <dcterms:modified xsi:type="dcterms:W3CDTF">2013-12-16T09:46:00Z</dcterms:modified>
  <cp:revision>6</cp:revision>
  <dc:subject/>
  <dc:title>ПАЛЛАСОВСКАЯ РАЙОННАЯ ДУМА ВОЛГОГРАДСКОЙ ОБЛАСТИ</dc:title>
</cp:coreProperties>
</file>