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4484"/>
      <w:r>
        <w:rPr>
          <w:rFonts w:cs="Times New Roman" w:ascii="Times New Roman" w:hAnsi="Times New Roman"/>
          <w:sz w:val="28"/>
          <w:szCs w:val="28"/>
        </w:rPr>
        <w:t>от  29 ноября  2013  г.                                                          №  50/</w:t>
      </w:r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19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 выделении бюджетных ассигнований для нужд МКУ «Центр Культуры Филоновского сельского поселения» на текущий ремонт кровли Рожновского клуба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36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неудовлетворительным состоянием крыши Рожновского сельского клуба, на основании Акта технического состояния кровли Рожновского сельского клуба 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ума Филоновского сельского поселения решила: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ыделить бюджетные ассигнования на ремонт кровли Рожновского клуба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Контроль за исполнением настоящего решения возложить на главу Филоновского сельского поселения Новоаннинского муниципального района Волгоградской области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Филоновского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А.И. Саломатин </w:t>
      </w:r>
      <w:bookmarkEnd w:id="2"/>
    </w:p>
    <w:sectPr>
      <w:type w:val="nextPage"/>
      <w:pgSz w:w="11906" w:h="16838"/>
      <w:pgMar w:left="113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2-04T11:14:00Z</cp:lastPrinted>
  <dcterms:modified xsi:type="dcterms:W3CDTF">2013-12-04T09:09:00Z</dcterms:modified>
  <cp:revision>9</cp:revision>
  <dc:subject/>
  <dc:title/>
</cp:coreProperties>
</file>