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Heading1"/>
        <w:ind w:left="720" w:hanging="720"/>
        <w:rPr>
          <w:rFonts w:ascii="Times New Roman" w:hAnsi="Times New Roman" w:cs="Times New Roman"/>
          <w:b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4484"/>
      <w:bookmarkStart w:id="2" w:name="sub_104"/>
      <w:bookmarkEnd w:id="1"/>
      <w:r>
        <w:rPr>
          <w:rFonts w:cs="Times New Roman" w:ascii="Times New Roman" w:hAnsi="Times New Roman"/>
          <w:sz w:val="28"/>
          <w:szCs w:val="28"/>
        </w:rPr>
        <w:t>от 29 ноября  2013 года                                                    № 50/18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 размерах должностных окладов и размерах  ежемесячных и иных дополнительных  выплат к должностному  окладу  муниципальных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ужащих Филоновского сельского поселения   Новоаннинского муниципального  района Волгоградской области на 2014 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6 Бюджетного кодекса Российской Федерации, статьей  22  Федерального закона от 2 марта 2007 г. № 25-ФЗ «О муниципальной службе в Российской Федерации», статьей 4 Закона Волгоградской области от 11 февраля 2008 года № 1626-ОД «О некоторых вопросах муниципальной службы в Волгоградской области», постановлением правительства Волгоградской области от 11 ноября  2013 г. № 613-п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муниципальных образований Волгоградской области на 2014 год», заслушав и обсудив информацию главного специалиста администрации Филоновского сельского поселения Т. Н. Плешакову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firstLine="840"/>
        <w:rPr/>
      </w:pPr>
      <w:r>
        <w:rPr>
          <w:b w:val="false"/>
          <w:sz w:val="28"/>
          <w:szCs w:val="28"/>
        </w:rPr>
        <w:t xml:space="preserve">Дума Филоновского сельского поселения р е ш и л а: </w:t>
      </w:r>
    </w:p>
    <w:p>
      <w:pPr>
        <w:pStyle w:val="31"/>
        <w:ind w:firstLine="8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numPr>
          <w:ilvl w:val="0"/>
          <w:numId w:val="3"/>
        </w:numPr>
        <w:ind w:left="0" w:firstLine="709"/>
        <w:rPr/>
      </w:pPr>
      <w:r>
        <w:rPr>
          <w:b w:val="false"/>
          <w:sz w:val="28"/>
          <w:szCs w:val="28"/>
        </w:rPr>
        <w:t>Установить на  201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лжностные оклады муниципальных служащих Филоновского сельского поселения Новоаннинского муниципального района Волгоградской области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Установить на 2014 год  муниципальным служащим Филоновского сельского поселения  Новоаннинского муниципального района Волгоградской области дополнительные выплаты к должностному окладу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ежемесячную надбавку за выслугу лет в зависимости от стажа муниципальной службы в следующих размерах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центов 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му окладу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 года до 5 лет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 процентов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 процентов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15 лет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  процентов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15 лет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 процентов</w:t>
            </w:r>
          </w:p>
        </w:tc>
      </w:tr>
    </w:tbl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ежемесячную надбавку за особые условия  муниципальной службы по соответствующим должностям муниципальной службы в следующих размерах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оцентов 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му окладу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м служащим, замещающим старшие должности муниципальной службы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до 70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м служащим, замещающим младшие должности муниципальной службы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 до 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ежемесячную надбавку к должностному окладу за классный чин в следующих размера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1"/>
      </w:tblGrid>
      <w:tr>
        <w:trPr>
          <w:trHeight w:val="194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дбавки, руб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    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1 класса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      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жемесячную надбавку к должностному окладу за работу со сведениями, составляющими государственную тайну, которая  устанавливается в размерах  и порядке, определенных законодательством Российской Феде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енежное поощрение по итогам службы за год в зависимости от личного вклада муниципального служащего в общие результаты работы  в размере  двух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ежемесячное денежное поощрение  в размере  33 процентов от должностного оклад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материальную помощь  в размере двух должностных окладов с учетом ежемесячной надбавки к должностному  окладу за классный чин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единовременное денежное поощрение, в соответствии со статьей 9 Закона Волгоградской области от 11 февраля 2008 г. №1626-ОД «О некоторых вопросах муниципальной службы в Волгоградской области», в размере пяти должностных оклад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ринятия  и распространяет свое действие на отношения,  возникающие с 1 января 2014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Думы Филоновского сельского поселения по бюджетной, налоговой и финансовой политике. (Юсупова М.А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Style33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Филоновског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5683" w:type="dxa"/>
            <w:tcBorders/>
          </w:tcPr>
          <w:p>
            <w:pPr>
              <w:pStyle w:val="Style3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 И. Саломати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Думы Филон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ноября 2012 г.    № 39/14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ых окладов муниципальных служащ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аннинского муниципального района Волгоград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Филоновского сельского поселения  Новоаннинского муниципального района Волгоградской област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293"/>
        <w:gridCol w:w="272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</w:p>
          <w:p>
            <w:pPr>
              <w:pStyle w:val="31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Наименование должности муниципальных служащих  Администрации Филоновского сельского поселения Новоаннинского муниципального райо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должностного оклада, руб.</w:t>
            </w:r>
          </w:p>
        </w:tc>
      </w:tr>
      <w:tr>
        <w:trPr/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уппа должност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1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специалист Администраци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56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2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562</w:t>
            </w:r>
          </w:p>
        </w:tc>
      </w:tr>
      <w:tr>
        <w:trPr/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 группа должност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3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hanging="0"/>
              <w:rPr/>
            </w:pPr>
            <w:r>
              <w:rPr>
                <w:b w:val="false"/>
                <w:sz w:val="28"/>
                <w:szCs w:val="28"/>
              </w:rPr>
              <w:t xml:space="preserve">Специалист </w:t>
            </w:r>
            <w:r>
              <w:rPr>
                <w:b w:val="false"/>
                <w:sz w:val="28"/>
                <w:szCs w:val="28"/>
                <w:lang w:val="en-US"/>
              </w:rPr>
              <w:t xml:space="preserve"> I </w:t>
            </w:r>
            <w:r>
              <w:rPr>
                <w:b w:val="false"/>
                <w:sz w:val="28"/>
                <w:szCs w:val="28"/>
              </w:rPr>
              <w:t>категории Администраци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33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Филоновского </w:t>
      </w:r>
    </w:p>
    <w:p>
      <w:pPr>
        <w:pStyle w:val="Normal"/>
        <w:ind w:firstLine="720"/>
        <w:jc w:val="both"/>
        <w:rPr/>
      </w:pPr>
      <w:bookmarkStart w:id="3" w:name="sub_104"/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А.И. Саломатин</w:t>
      </w:r>
      <w:bookmarkEnd w:id="3"/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Arial"/>
    </w:rPr>
  </w:style>
  <w:style w:type="paragraph" w:styleId="Style43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44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/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firstLine="540"/>
      <w:jc w:val="both"/>
    </w:pPr>
    <w:rPr>
      <w:rFonts w:ascii="Times New Roman" w:hAnsi="Times New Roman" w:eastAsia="Times New Roman" w:cs="Times New Roman"/>
      <w:b/>
      <w:bCs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08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3-12-09T16:02:00Z</cp:lastPrinted>
  <dcterms:modified xsi:type="dcterms:W3CDTF">2013-12-09T12:03:00Z</dcterms:modified>
  <cp:revision>8</cp:revision>
  <dc:subject/>
  <dc:title/>
</cp:coreProperties>
</file>