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Heading1"/>
        <w:ind w:left="720" w:hanging="720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484"/>
      <w:bookmarkStart w:id="2" w:name="sub_10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 29 ноября  2013 года                                                    № 50/18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размерах должностных окладов и размерах дополнительных выплат к должностному  окладу лиц, замещающих муниципальные должности  Филоновского сельского поселения  Новоаннин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йона Волгоградской области на 201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6 Бюджетного кодекса Российской Федерации, Законом Волгоградской области от 2 декабря 2008 г. №1791-ОД «О гарантиях осуществления полномочий депутата и выборного должностного лица местного самоуправления в Волгоградской области», постановлением правительства Волгоградской области от 11 ноября  2013 г. № 61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муниципальных образований Волгоградской области на 2014 год» заслушав и обсудив информацию главного специалиста администрации Филоновского сельского поселения Л.П. Панфиловой, </w:t>
      </w:r>
    </w:p>
    <w:p>
      <w:pPr>
        <w:pStyle w:val="31"/>
        <w:ind w:firstLine="8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ума Филоновского сельского поселения р е ш и л а: </w:t>
      </w:r>
    </w:p>
    <w:p>
      <w:pPr>
        <w:pStyle w:val="31"/>
        <w:numPr>
          <w:ilvl w:val="0"/>
          <w:numId w:val="2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ить на  2014  год  должностной оклад  лица, замещающего муниципальную должность Филоновского сельского поселения Новоаннинского муниципального района Волгоградской области, в размере 9558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становить на 2014 год  лицам, замещающим муниципальные должности   Филоновского сельского поселения Новоаннинского муниципального района Волгоградской области, следующие дополнительные выплаты к должностному окла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ежемесячные дополнительные выплаты, исчисляемые от размера ежемесячного должностного оклада с применением следующих коэффициент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лавы Филоновского сельского поселения Новоаннинского муниципального района Волгоградской области – 2,5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е денежное поощрение в размере 33 процентов должностного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ежемесячную надбавку за работу со сведениями, составляющими государственную тайну, которая устанавливается в размерах и порядке, определенных законодательством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ельную единовременную выплату по итогам службы за год в размере двух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ельную выплату в виде материальной помощи в размере двух должностных окла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 и распространяет свое действие на отношения,  возникающие с 1 января 201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. (Юсупова М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Style33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Филоновс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83" w:type="dxa"/>
            <w:tcBorders/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Саломат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4"/>
      <w:bookmarkStart w:id="4" w:name="sub_104"/>
      <w:bookmarkEnd w:id="4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rFonts w:ascii="Times New Roman" w:hAnsi="Times New Roman" w:eastAsia="Times New Roman" w:cs="Times New Roman"/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0:20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2-09T16:04:00Z</cp:lastPrinted>
  <dcterms:modified xsi:type="dcterms:W3CDTF">2013-12-09T12:05:00Z</dcterms:modified>
  <cp:revision>11</cp:revision>
  <dc:subject/>
  <dc:title/>
</cp:coreProperties>
</file>