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Филоновского  сельского поселения</w:t>
      </w:r>
    </w:p>
    <w:p>
      <w:pPr>
        <w:pStyle w:val="21"/>
        <w:jc w:val="right"/>
        <w:rPr>
          <w:sz w:val="24"/>
        </w:rPr>
      </w:pPr>
      <w:r>
        <w:rPr>
          <w:sz w:val="20"/>
          <w:szCs w:val="20"/>
        </w:rPr>
        <w:t xml:space="preserve">От 29.11.2013г.  №50/147 «Об исполнении бюджета Филоновского сельского поселения за 2012 год»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муниципальных услуг бюджетными  учреждениями Филоновского  сельского поселения в натуральных показателях с указанием перечня услуг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992"/>
        <w:gridCol w:w="1111"/>
      </w:tblGrid>
      <w:tr>
        <w:trPr>
          <w:trHeight w:val="91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культуры Администрации Филоновского сельского поселения Новоаннинского муниципального района Волгоградской облас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-нен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енных зр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</w:tr>
      <w:tr>
        <w:trPr>
          <w:trHeight w:val="41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ено читателей (челове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но книг (количество экземпля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о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____________                      А.И. Салом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9:23:00Z</dcterms:created>
  <dc:creator>Priemnaya</dc:creator>
  <dc:description/>
  <cp:keywords/>
  <dc:language>en-US</dc:language>
  <cp:lastModifiedBy>Галина</cp:lastModifiedBy>
  <cp:lastPrinted>2011-12-26T11:41:00Z</cp:lastPrinted>
  <dcterms:modified xsi:type="dcterms:W3CDTF">2013-12-02T05:45:00Z</dcterms:modified>
  <cp:revision>19</cp:revision>
  <dc:subject/>
  <dc:title>Приложение 4</dc:title>
</cp:coreProperties>
</file>