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11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Думы Филоновского сельского поселения №50/187 от 29.11.2013 г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б исполнении бюджета Филоновского сельского поселения  за 2012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7.6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Думы Филоновского сельского поселения №50/187 от 29.11.2013 г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б исполнении бюджета Филоновского сельского поселения  за 2012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бюджетные трансфер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ыделяемые из бюджета  Филоновского сельского поселения на финансирование расходов, связанных с передачей полномочий органам местного самоуправления Новоаннинского муниципального района            з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417"/>
        <w:gridCol w:w="1418"/>
        <w:gridCol w:w="1033"/>
      </w:tblGrid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2 год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0) Выдача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 и другие работы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1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0)Подготовка  и утверждение  генеральных планов поселения (ПЗ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6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1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дача отдельных полномочий по осуществлению внешнего муниципального финансов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5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А.И.Саломатин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43:00Z</dcterms:created>
  <dc:creator>Администратор</dc:creator>
  <dc:description/>
  <cp:keywords/>
  <dc:language>en-US</dc:language>
  <cp:lastModifiedBy>Галина</cp:lastModifiedBy>
  <cp:lastPrinted>2013-03-19T08:33:00Z</cp:lastPrinted>
  <dcterms:modified xsi:type="dcterms:W3CDTF">2013-12-02T05:46:00Z</dcterms:modified>
  <cp:revision>21</cp:revision>
  <dc:subject/>
  <dc:title>Приложение № </dc:title>
</cp:coreProperties>
</file>