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анн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Волгоградской области</w:t>
      </w:r>
    </w:p>
    <w:p>
      <w:pPr>
        <w:pStyle w:val="Normal"/>
        <w:rPr>
          <w:b/>
          <w:b/>
          <w:bCs/>
          <w:color w:val="000000"/>
          <w:sz w:val="36"/>
          <w:szCs w:val="36"/>
          <w:lang w:val="en-US" w:eastAsia="en-US"/>
        </w:rPr>
      </w:pPr>
      <w:r>
        <w:rPr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 Е Ш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 ноября  2013 г.</w:t>
        <w:tab/>
        <w:t xml:space="preserve">                                                                  №  50/195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закреплении муниципального имущества на праве безвозмездного пользования за НОТ «Филоновский»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Рассмотрев заявление председателя НОТ «Филоновский» Колесникова В.В. о закреплении муниципального имущества на праве безвозмездного пользования за НОТ «Филоновский», в соответствии с п.4 ст.14 Федерального закона от 6 октября 2003 года №131-ФЗ «Об общих принципах организации местного самоуправления в Российской Федерации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Филоновского сельского поселения  ре ш и л 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в безвозмездное пользование муниципальное имущество (водопроводные сети, водонапорная башня) НОТу «Филоновский» для организации водоснабжения в ст. Филоновск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Решение вступает в силу со дня его принятия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Филонов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А.И. Саломат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10:18:00Z</dcterms:created>
  <dc:creator>www.PHILka.RU</dc:creator>
  <dc:description/>
  <cp:keywords/>
  <dc:language>en-US</dc:language>
  <cp:lastModifiedBy>Галина</cp:lastModifiedBy>
  <cp:lastPrinted>2013-12-17T14:39:00Z</cp:lastPrinted>
  <dcterms:modified xsi:type="dcterms:W3CDTF">2013-12-17T11:37:00Z</dcterms:modified>
  <cp:revision>7</cp:revision>
  <dc:subject/>
  <dc:title>ПАЛЛАСОВСКАЯ РАЙОННАЯ ДУМА ВОЛГОГРАДСКОЙ ОБЛАСТИ</dc:title>
</cp:coreProperties>
</file>