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b/>
          <w:sz w:val="20"/>
          <w:szCs w:val="20"/>
        </w:rPr>
        <w:t>Приложение №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Филоновского сельского поселения №50/187  от 29.11.2013 г.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б исполнении бюджета Филоновского сельского поселения  за 2012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полнение расходов бюджета Филоновского сельского поселения на реализацию муниципальных целевых программ Филоновского сельского поселения за 2012 год </w:t>
      </w:r>
      <w:r>
        <w:rPr/>
        <w:t>рубли</w:t>
      </w:r>
    </w:p>
    <w:p>
      <w:pPr>
        <w:pStyle w:val="Normal"/>
        <w:jc w:val="center"/>
        <w:rPr/>
      </w:pPr>
      <w:r>
        <w:rPr/>
      </w:r>
    </w:p>
    <w:tbl>
      <w:tblPr>
        <w:tblW w:w="1697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521"/>
        <w:gridCol w:w="579"/>
        <w:gridCol w:w="540"/>
        <w:gridCol w:w="540"/>
        <w:gridCol w:w="1263"/>
        <w:gridCol w:w="622"/>
        <w:gridCol w:w="1139"/>
        <w:gridCol w:w="1276"/>
        <w:gridCol w:w="709"/>
        <w:gridCol w:w="6622"/>
      </w:tblGrid>
      <w:tr>
        <w:trPr>
          <w:trHeight w:val="300" w:hRule="atLeast"/>
        </w:trPr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</w:t>
            </w:r>
          </w:p>
        </w:tc>
        <w:tc>
          <w:tcPr>
            <w:tcW w:w="66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6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ой классификации расходов бюджетов Российской Федерации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20" w:hRule="atLeast"/>
          <w:cantSplit w:val="true"/>
        </w:trPr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п  класс 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сполнено 201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ния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 Филоновского сельского поселе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406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7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95 00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00,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Целевая программа «Обеспечение пожарной безопасности на территории Филоновского сельского поселения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 01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1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95 00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76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Целевая программа «Газификация населенных пунктов Филоновского сельского поселения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 02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76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2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76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95 00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66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8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Целевая программа «Водоснабжение населенных пунктов Филоновского сельского поселения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795 02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66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95 02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66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 00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Энергосбережение и повышение энергетической  эффективности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1 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1 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 00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63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6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Целевая программа «Молодежная политика Филоновского сельского поселения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795 04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3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95 04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3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 00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3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Целевая программа «Энергосбережение и повышение энергетической эффективности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1 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1 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Филоновского</w:t>
      </w:r>
    </w:p>
    <w:p>
      <w:pPr>
        <w:pStyle w:val="Normal"/>
        <w:jc w:val="both"/>
        <w:rPr/>
      </w:pPr>
      <w:r>
        <w:rPr>
          <w:b/>
        </w:rPr>
        <w:t>сельского поселения                                                   А. И. Саломатин</w:t>
      </w:r>
    </w:p>
    <w:sectPr>
      <w:type w:val="nextPage"/>
      <w:pgSz w:w="11906" w:h="16838"/>
      <w:pgMar w:left="1474" w:right="510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54:00Z</dcterms:created>
  <dc:creator>User</dc:creator>
  <dc:description/>
  <cp:keywords/>
  <dc:language>en-US</dc:language>
  <cp:lastModifiedBy>Галина</cp:lastModifiedBy>
  <cp:lastPrinted>2013-03-14T15:47:00Z</cp:lastPrinted>
  <dcterms:modified xsi:type="dcterms:W3CDTF">2013-12-02T05:46:00Z</dcterms:modified>
  <cp:revision>15</cp:revision>
  <dc:subject/>
  <dc:title>                                                                                         Приложение № 14 </dc:title>
</cp:coreProperties>
</file>