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sub_4484"/>
      <w:bookmarkEnd w:id="0"/>
      <w:r>
        <w:rPr>
          <w:rFonts w:cs="Times New Roman" w:ascii="Times New Roman" w:hAnsi="Times New Roman"/>
          <w:b/>
          <w:sz w:val="32"/>
          <w:szCs w:val="32"/>
        </w:rPr>
        <w:t xml:space="preserve">ДУМА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лоновского сельского поселен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Georgia" w:hAnsi="Georgia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70" w:leader="none"/>
        </w:tabs>
        <w:autoSpaceDE w:val="tru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54483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-42.9pt" to="467.95pt,-42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т  29 ноября 2013 г.                                                                    №   50/190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проекте  решения: «О бюджете Филоновского сельского поселения на 2014  год и на плановый период до 2015 и 2016  годов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рассмотрев проект решения «О  бюджете Филоновского сельского поселения на 2014 год и на плановый период до  2015 и 2016 годов», внесенный главой Филоновского сельского поселения 19  ноября 2013 год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роект решения «О  бюджете Филоновского сельского поселения на 2014 год и на плановый  период до 2015 и 2016 годов» в контрольно-счетную палату Новоаннинского муниципального района Волгоградской области для подготовки заключ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решения «О бюджете Филоновского сельского поселения на 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 и на  плановый  период до  2015  и 2016 годов» на  10.00 часов  12  декабря 2013 г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дании администрации Филоновского сельского поселения  по адресу: Волгоградская область, Новоаннинский район, станица Филоновская, улица Советская,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 проект решения «О бюджете Филоновского сельского поселения на 2014 год и на плановый период до 2015 и 2016 годов» в официальном издании «Сельский  вестник», согласно приложению № 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орядок учета предложений по проекту решения «О бюджете Филоновского сельского поселения на 2014 год и на плановый период до 2015  и 2016 годов», участия граждан в его обсуждении и проведении по нему публичных слушаний, согласно приложению № 2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Филоновского сельского поселения провести все необходимые мероприятия, связанные с выполнением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официальном издании «Сельский Вестник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Думы Филоновского сельского поселения по бюджетной, налоговой и финансовой политике (Юсупова М.А.)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оновского 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А. И.Саломатин</w:t>
      </w:r>
    </w:p>
    <w:p>
      <w:pPr>
        <w:pStyle w:val="Normal"/>
        <w:numPr>
          <w:ilvl w:val="0"/>
          <w:numId w:val="0"/>
        </w:numPr>
        <w:ind w:left="720" w:hanging="72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720" w:hanging="72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 решению Думы Филоновского сельского поселения</w:t>
      </w:r>
    </w:p>
    <w:p>
      <w:pPr>
        <w:pStyle w:val="Normal"/>
        <w:numPr>
          <w:ilvl w:val="0"/>
          <w:numId w:val="0"/>
        </w:numPr>
        <w:ind w:left="720" w:hanging="72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 29 ноября 2012 г. № 50/190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        2013 г.                                               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БЮДЖЕТЕ ФИЛОН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ГОД  И  ПЛАНОВЫЙ  ПЕРИОД 2015 и 2016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 бюджета Филоновского сельского поселения на 2014 год и на плановый период 2015  и 2016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поселения на 2014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8563,7 тыс. рублей, в том числе безвозмездные поступления 4355,8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051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4,8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 8563,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местного бюджета в сумме 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Утвердить основные характеристики  бюджета поселения на 2015 год и на 2016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на 2015 год в сумме 6251,1  тыс. рублей, в том числе безвозмездные поступления 1859,0 тыс. рублей, и на 2016 год в сумме 6432,8 тыс. рублей, в том числе безвозмездные поступления 1859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15 год в сумме 6251,1 тыс. рублей, в том числе условно-утвержденные расходы 154,4 тыс. рублей и на 2016 год в сумме 6432,8 тыс. рублей, в том числе условно-утвержденные расходы 317,89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местного бюджета на 2015 год в сумме 0 тыс. рублей; на 2016 год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дол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Установить верхний предел муниципального долга по состоянию на 1 января 2015 года в сумме 0 тыс. рублей, в том числе предельный объем обязательств по муниципальным гарантиям в сумме 0 тыс. рублей, на 1 января 2016 года в сумме 0 тыс. рублей, в том числе предельный объем обязательств по муниципальным гарантиям в сумме 0 тыс. рублей, на 1 января 2017 года в сумме 0 тыс. рублей, в том числе предельный объем обязательств по муниципальным гарантиям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Установить предельный объем муниципального долга на 2014  год в сумме 600 тыс. рублей, на 2015 год в сумме 700 тыс. рублей, на 2016 год 700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Установить предельный объем расходов на обслуживание муниципального долга на 2014 год в сумме 0 тыс. рублей, на 2015 год в сумме 0 тыс.  рублей, на 2016 год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бюджета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Утвердить перечень главных администраторов доходов  бюджета поселения согласно приложения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Глава Филоновского сельского поселения в  случае изменения в 2014 году состава и (или) функций главных администраторов доходов  бюджета или главных администраторов источников финансирования дефицита  бюджета поселения вправе вносить соответствующие изменения в состав закрепленных 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ступления доходов в  бюджет Филоновского  сельского поселения в 2014 году и 2015-2016 г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сть в  бюджете Филоновского сельского поселения поступления доходов в 2014 году – согласно приложению 2 к настоящему решению, в 2015-2016 годах –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 бюджета  Филоновского  сельского поселения на 2014 год и на период до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Утвердить в пределах общего объема расходов,  установленного статье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14-2016 годы согласно приложению  4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  2014 год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 2015-2016 годы согласно приложению 6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Утвердить распределение бюджетных ассигнований на реализацию муниципальных и ведомственных программ на 2014, 2015 и 2016 годы согласно приложению  7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по обеспечению деятельности органов  муниципальной власти, учреждений бюджетной сферы Филон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Глава администрации Филоновского сельского поселения  не вправе принимать решения, приводящие к увеличению в 2014 году численности муниципальных служащих, работников учреждений бюджетной сферы за исключением случаев, когда Федеральными законами от 06 октября 1999 года № 184-ФЗ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заимствований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рограмму муниципальных заимствований Филоновского сельского поселения, направляемых на покрытие дефицита  бюджета поселения и погашение муниципальных долговых обязательств сельского поселения, на 2014 год согласно приложению 8 к настоящему решению и программу муниципальных заимствований Филоновского сельского поселения, направляемых на покрытие дефицита бюджета Филоновского сельского поселения и погашение муниципальных долговых обязательств Филоновского сельского поселения, на 2015-2016 годы согласно приложению 9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рограмму муниципальных гарантий Филоновского сельского поселения на 2014 год согласно приложению № 10 к настоящему решению и программу муниципальных гарантий Филоновского сельского поселения  на 2015-2016 годы согласно приложению № 1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ую штатную численность муниципальных служащих Филоновского сельского поселения,   содержание которых осуществляется за счет средств бюджета Филоновского сельского поселения на 2014 год согласно приложению № 1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Межбюджетные трансферты бюджету Новоаннин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ежбюджетные трансферты, выделяемые из бюджета Филоновского сельского поселения, бюджету Новоаннинского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№ 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после его опубликования (обнародования) и распространяет свое действие на отношения возникшие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И.Саломатин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2-23T09:29:00Z</cp:lastPrinted>
  <dcterms:modified xsi:type="dcterms:W3CDTF">2014-02-03T07:56:00Z</dcterms:modified>
  <cp:revision>19</cp:revision>
  <dc:subject/>
  <dc:title/>
</cp:coreProperties>
</file>