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29 ноября 2013 г.                                                                             №  50/19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Филоновского сельского поселения от 25.12.2012  года № 40/145  «О бюджете Филоновского сельского поселения на 2013 год и на плановый период  2014 и 2015 годов» (в редакции решения от 12 марта 2013 г. № 42/152; от 14 мая 2013 г. №44/163; от 8 августа 2013 г. №46/172; от 30 августа 2013 г. №47/177; от 10 октября 2013 г. №48/179; от 7 ноября 2013 г. №49/184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. части 1. Основные характеристики  бюджета Филоновского сельского поселения на 2013 год и на плановый период 2014  и 2015 годов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 бюджета поселения на 2013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10121,1 тыс. рублей, в том числе безвозмездные поступления 5150,1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843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6,4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10448,4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3 год в сумме 327,3  тыс. рублей. Администрация Филоновского сельского поселения в 2013 г. вправе без внесения изменений в решение Думы Филоновского сельского поселения «О бюджете Филоновского сельского поселения на 2013 год и на плановый период 2014 и 2015 годов»  принимать решение об использовании остатков средств бюджета Филоновского сельского поселения 318696,17 рублей на осуществление выплат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мущества казны (техническое обслуживание газопроводов) -  250996,17 руб., ведомственная программа «Уличное освещение» - 67700 руб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части 4 «Поступление доходов в бюджет Филоновского сельского поселения в 2013 году и 2014-2015 годах» приложение 2 изложить в новой редакции (прилагается 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е 6.1. части 6. «Бюджетные ассигнования  бюджета  Филоновского  сельского поселения на 2013 год и на период до 2015 года»   приложение 5 изложить в новой редакции (прилагается приложение 5).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 части 6. «Бюджетные ассигнования  бюджета  Филоновского  сельского поселения на 2013 год и на период до 2015 года»     приложение 6 (прилагается приложение 6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3. части 6. «Бюджетные ассигнования  бюджета  Филоновского  сельского поселения на 2013 год и на период до 2015 года»     приложение 8 (прилагается приложение 8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11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08-14T11:38:00Z</cp:lastPrinted>
  <dcterms:modified xsi:type="dcterms:W3CDTF">2013-12-06T06:29:00Z</dcterms:modified>
  <cp:revision>10</cp:revision>
  <dc:subject/>
  <dc:title/>
</cp:coreProperties>
</file>