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4484"/>
      <w:r>
        <w:rPr>
          <w:rFonts w:cs="Times New Roman" w:ascii="Times New Roman" w:hAnsi="Times New Roman"/>
          <w:sz w:val="28"/>
          <w:szCs w:val="28"/>
        </w:rPr>
        <w:t>от  29 ноября  2013  г.                                                          №  50/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19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решение Думы Филоновского сельского поселения        от  10 ноября 2010 г. №12/50 «Об установлении налога на имущество физических лиц на территории Филоновского сельского поселения»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 Российской Федерации», Налоговым кодексом Российской Федерации, статьей 3 и статьей 8 Федерального закона от 02 ноября 2013 г. №306-ФЗ «О внесении изменений в части первую и вторую Налогового кодекса Российской Федерации  и отдельные законодательные акты Российской  Федерации»,  Законом  Российской Федерации от 9 декабря 1991 г. № 2003-1 "О налогах на имущество физических лиц"   и статьей  6, пунктом 3 части 1 статьи 25 Устава Филоновского сельского поселения, утвержденного Решением Думы Филоновского сельского поселения от 30 декабря 2005 года № 4,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решение Думы Филоновского сельского поселения от 10 ноября 2010 г. №12/50 «Об установлении налога на имущество физических лиц на территории Филоновского сельского поселения» следующие изменения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. Пункт 3 указанного решения изложить в следующей редакции: </w:t>
      </w:r>
    </w:p>
    <w:p>
      <w:pPr>
        <w:pStyle w:val="Normal"/>
        <w:widowControl/>
        <w:shd w:fill="FFFFFF" w:val="clear"/>
        <w:autoSpaceDE w:val="true"/>
        <w:spacing w:lineRule="exact" w:line="277"/>
        <w:ind w:left="14" w:right="47" w:firstLine="698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е ставки налога на строения, помещения и сооружения,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: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процента  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процента 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тыс. руб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процента 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487" w:leader="none"/>
        </w:tabs>
        <w:autoSpaceDE w:val="true"/>
        <w:spacing w:lineRule="exact" w:line="27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87" w:leader="none"/>
        </w:tabs>
        <w:autoSpaceDE w:val="true"/>
        <w:spacing w:lineRule="exact" w:line="277"/>
        <w:ind w:left="68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1.2. Абзац второй пункта 7 указанного решения изложить в следующей редакции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exact" w:line="277"/>
        <w:ind w:firstLine="75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лог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счисляется ежегодно на основании последних данных об  инвентаризационной стоимости, представленных в установленном порядке в налоговые органы до</w:t>
      </w:r>
      <w:r>
        <w:rPr>
          <w:rFonts w:cs="Times New Roman" w:ascii="Times New Roman" w:hAnsi="Times New Roman"/>
          <w:sz w:val="28"/>
          <w:szCs w:val="28"/>
        </w:rPr>
        <w:t xml:space="preserve"> 1 марта 2013 года, с учетом коэффициента-дефлятор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exact" w:line="277"/>
        <w:ind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ектов налогообложения, права на которые возникли до дня вступления в силу Федерального закона от 21 июля 1997 года № 122-ФЗ «О государственной регистрации прав на недвижимое имущество и сделок с ним», налог исчисляется на основании данных о правообладателях, которые представлены в установленном порядке в налоговые органы до 1 марта 2013 года.»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официальном источнике опубликования нормативных  правовых актов Филоновского сельского поселения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 в  силу с  1 января 2014 год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 (Юсупова М.А.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Филоновского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А.И. Саломатин </w:t>
      </w:r>
      <w:bookmarkEnd w:id="2"/>
    </w:p>
    <w:sectPr>
      <w:type w:val="nextPage"/>
      <w:pgSz w:w="11906" w:h="16838"/>
      <w:pgMar w:left="113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2-16T09:21:00Z</cp:lastPrinted>
  <dcterms:modified xsi:type="dcterms:W3CDTF">2013-12-16T05:24:00Z</dcterms:modified>
  <cp:revision>9</cp:revision>
  <dc:subject/>
  <dc:title/>
</cp:coreProperties>
</file>