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гоградской области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5" w:leader="none"/>
        </w:tabs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6 декабря </w:t>
      </w:r>
      <w:r>
        <w:rPr>
          <w:b/>
          <w:bCs/>
          <w:sz w:val="28"/>
          <w:szCs w:val="28"/>
          <w:lang w:val="en-US"/>
        </w:rPr>
        <w:t xml:space="preserve"> 2013 г.                                                                             №  </w:t>
      </w:r>
      <w:r>
        <w:rPr>
          <w:b/>
          <w:bCs/>
          <w:sz w:val="28"/>
          <w:szCs w:val="28"/>
        </w:rPr>
        <w:t>51/19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оекте решения «О порядке проведения осмотра зданий, сооружений в целях оценки их технического состояния и надлежащего технического обслуживания в Филоновском сельском поселени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Фило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Направить проект решения Думы Филоновского сельского поселения </w:t>
      </w:r>
      <w:r>
        <w:rPr>
          <w:bCs/>
          <w:sz w:val="28"/>
          <w:szCs w:val="28"/>
        </w:rPr>
        <w:t>«О порядке проведения осмотра зданий, сооружений в целях оценки их технического состояния и надлежащего технического обслуживания в Филоновском сельском поселении»</w:t>
      </w:r>
      <w:r>
        <w:rPr>
          <w:sz w:val="28"/>
          <w:szCs w:val="28"/>
        </w:rPr>
        <w:t xml:space="preserve"> в прокуратуру Новоаннинского района.  (прилагаетс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 по местному самоуправлению (Мельникова Г.А.</w:t>
      </w:r>
      <w:r>
        <w:rPr/>
        <w:t>)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7"/>
        <w:gridCol w:w="3185"/>
      </w:tblGrid>
      <w:tr>
        <w:trPr/>
        <w:tc>
          <w:tcPr>
            <w:tcW w:w="62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Филонов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Саломатин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гоградской области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5" w:leader="none"/>
        </w:tabs>
        <w:jc w:val="both"/>
        <w:outlineLvl w:val="1"/>
        <w:rPr/>
      </w:pP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________________</w:t>
      </w:r>
      <w:r>
        <w:rPr>
          <w:b/>
          <w:bCs/>
          <w:sz w:val="28"/>
          <w:szCs w:val="28"/>
          <w:lang w:val="en-US"/>
        </w:rPr>
        <w:t xml:space="preserve">  2013 г.                                                               №  </w:t>
      </w:r>
      <w:r>
        <w:rPr>
          <w:b/>
          <w:bCs/>
          <w:sz w:val="28"/>
          <w:szCs w:val="28"/>
        </w:rPr>
        <w:t>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оведения осмотра зданий, сооружений в целях оценки их технического состояния и надлежащего технического обслуживания в Филоновском сельском поселен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</w:t>
      </w:r>
      <w:hyperlink r:id="rId5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,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Фило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>проведения осмотра зданий, сооружений в целях оценки их технического состояния и надлежащего технического обслуживания в Филоновском сельском поселении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>2. Опубликовать настоящее решение в официальном издании "Сельский Вестник" в установленном порядке.</w:t>
      </w:r>
    </w:p>
    <w:p>
      <w:pPr>
        <w:pStyle w:val="Normal"/>
        <w:widowControl w:val="false"/>
        <w:autoSpaceDE w:val="false"/>
        <w:jc w:val="both"/>
        <w:rPr/>
      </w:pPr>
      <w:bookmarkStart w:id="3" w:name="sub_3"/>
      <w:bookmarkStart w:id="4" w:name="sub_4"/>
      <w:bookmarkEnd w:id="3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о дня официального опубликования</w:t>
      </w:r>
      <w:bookmarkStart w:id="5" w:name="sub_5"/>
      <w:bookmarkEnd w:id="4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bookmarkEnd w:id="5"/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 </w:t>
      </w:r>
      <w:r>
        <w:rPr>
          <w:sz w:val="28"/>
        </w:rPr>
        <w:t>по местному самоуправлению</w:t>
      </w:r>
      <w:r>
        <w:rPr>
          <w:sz w:val="28"/>
          <w:szCs w:val="28"/>
        </w:rPr>
        <w:t xml:space="preserve"> (Мельникова Г.А.).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3185"/>
      </w:tblGrid>
      <w:tr>
        <w:trPr/>
        <w:tc>
          <w:tcPr>
            <w:tcW w:w="62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Филонов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Саломати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к решению думы от          №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дения осмотра зданий, сооружений в целях оценки их технического состояния и надлежащего технического обслуживания в Филоновском сельском поселе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Par14"/>
      <w:bookmarkStart w:id="7" w:name="Par14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1. </w:t>
      </w:r>
      <w:r>
        <w:rPr>
          <w:bCs/>
        </w:rPr>
        <w:t>Порядок проведения осмотра зданий, сооружений в целях оценки их технического состояния и надлежащего технического обслуживания в Филоновском сельском поселении</w:t>
      </w:r>
      <w:r>
        <w:rPr/>
        <w:t xml:space="preserve"> разработан в соответствии с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 октября 2003 года N 131-ФЗ "Об общих принципах организации местного самоуправления в Российской Федерации", </w:t>
      </w:r>
      <w:hyperlink r:id="rId10">
        <w:r>
          <w:rPr>
            <w:rStyle w:val="InternetLink"/>
            <w:color w:val="0000FF"/>
          </w:rPr>
          <w:t>Уставом</w:t>
        </w:r>
      </w:hyperlink>
      <w:r>
        <w:rPr/>
        <w:t xml:space="preserve"> Фило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hd w:fill="FFFFFF" w:val="clear"/>
        </w:rPr>
      </w:pPr>
      <w:r>
        <w:rPr/>
        <w:t xml:space="preserve">2. </w:t>
      </w:r>
      <w:bookmarkStart w:id="8" w:name="Par19"/>
      <w:bookmarkEnd w:id="8"/>
      <w:r>
        <w:rPr>
          <w:color w:val="000000"/>
          <w:shd w:fill="FFFFFF" w:val="clear"/>
        </w:rPr>
        <w:t>Порядок устанавливает общие требования к проведению осмотра и оформлению результатов проведённого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2. Организация и проведение осмотра зданий, сооруж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Осмотр зданий, сооружений и выдача рекомендаций об устранении выявленных в ходе такого осмотра нарушений в случаях, предусмотренных Градостроительным </w:t>
      </w:r>
      <w:hyperlink r:id="rId11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т имени администрации Филоновского сельского поселения осуществляется межведомственной комиссией Филоновского сельского поселения (далее -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смотр зданий, сооружений проводится в случае поступ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едметом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снованием для проведения осмотра зданий, сооружений является распоряжение руководителя уполномоченного органа о проведении осмотра здания, сооружения (далее - распоря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Распоряжение должно быть изда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течение пяти дней со дня регистрации заявления о нарушении требований законодательства Российской Федерации к эксплуатации зданий,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день регистрации заявления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аспоряжение должно содержать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уполномоченного орг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авовые основания проведения осмотра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фамилии, имена, отчества, должности специалистов уполномоченного органа, ответственных за проведение осмотра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место нахождения осматриваемого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редмет осмотра здания, соору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дату и время проведения осмотра здания, соору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Если для проведения осмотра зданий, сооружений требуются специальные познания, к его проведению уполномоченным органом привлекаются специалисты в соответствующих областях, эксперты, представители экспертных и и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е позднее чем за три рабочих дня до дня проведения осмотра здания, сооружения заявитель и лицо, ответственное за эксплуатацию здания, сооружения в силу договора или решения органа власти, извещаются о дне проведения осмотра здания, сооружения почтовым отправлением с уведомлением о вруч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оступления заявления о возникновении аварийных ситуаций в зданиях, сооружениях или угрозы разрушения зданий, сооружений заявитель и лицо, ответственное за эксплуатацию здания, сооружения, уведомляются уполномоченным органом о проведении осмотра зданий, сооружений незамедлительно с момента издания распоряжения любым доступ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и осмотре зданий, сооружений проводится визуальное обследование конструкций с фотофиксацией видимых дефектов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не более 24 часов с момента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bookmarkStart w:id="9" w:name="Par41"/>
      <w:bookmarkEnd w:id="9"/>
      <w:r>
        <w:rPr/>
        <w:t>3. Результаты осмотра зданий, сооруж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 результатам осмотра зданий, сооружений составляется акт осмотра здания, сооружения. 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Формы документов по организации, проведению, учету и отчетности проведения осмотра зданий и сооружений утверждаются постановлением администрации Филон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Акт осмотра подписывается специалистами уполномоченного органа, осуществившими проведение осмотра зданий, сооружений, а также специалистами, экспертами, представителями экспертных и иных организаций (в случае их привлечения к проведению осмотра зданий, сооруж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исанный акт осмотра утверждается руководителем уполномоченного органа в течение пяти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 - в день проведения осмотра зданий,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т осмотра удостоверяется печатью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пия акта осмотра направляется заявителю, лицу, ответственному за эксплуатацию здания, сооружения, в течение трех дней со дня его утверждения заказным почтовым отправлением с уведомлением о вручении либо вручается указанным лицам под подпись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- 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уполномоченный орган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bookmarkStart w:id="10" w:name="Par52"/>
      <w:bookmarkEnd w:id="10"/>
      <w:r>
        <w:rPr/>
        <w:t>4. Случаи отказа в проведении осмотра зданий, сооруж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этом случае заявление о нарушении требований законодательства Российской Федерации к эксплуатации зданий, сооружений, о возможности возникновения аварийных ситуаций в зданиях, сооружениях или возможности возникновения угрозы разрушения зданий, сооружений направляется в орган, осуществляющий в соответствии с федеральными законами государственный контроль (надзор), в течение трех дней со дня его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ителю направляется письменное уведомление об отказе в проведении осмотра зданий, сооружений и направлении заявления для рассмотрения в орган, осуществляющий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bookmarkStart w:id="11" w:name="Par58"/>
      <w:bookmarkEnd w:id="11"/>
      <w:r>
        <w:rPr/>
        <w:t>5. Обязанности специалистов при проведении осмотра зданий, сооруж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ы уполномоченного органа при проведении осмотра зданий, сооружений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облюдать законодательство, муниципальные правовые акты, права и законные интересы физических и юрид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оводить осмотр зданий, сооружений на основании распоряжения и при предъявлении служебных удостовер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не препятствовать заявителю, лицу, ответственному за эксплуатацию здания, сооружения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редоставлять заявителю, лицу, ответственному за эксплуатацию здания, сооружения, их уполномоченным представителям информацию и документы, относящиеся к предмету осмотра зданий,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существлять иные обязанности, предусмотренные действующим законодательством и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лава Филоновског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льского поселения                                                                           А.И. Салом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93FC733854F4C00CAD2F89C0E21BAF49F41660D7A9CB1DCCFEF62A454376D07C32BFAE8F77SCI" TargetMode="External"/><Relationship Id="rId3" Type="http://schemas.openxmlformats.org/officeDocument/2006/relationships/hyperlink" Target="consultantplus://offline/ref=1693FC733854F4C00CAD2F89C0E21BAF49F5156BD5A8CB1DCCFEF62A454376D07C32BFA88177SBI" TargetMode="External"/><Relationship Id="rId4" Type="http://schemas.openxmlformats.org/officeDocument/2006/relationships/hyperlink" Target="consultantplus://offline/ref=1693FC733854F4C00CAD3184D68E44AA48FB4F6EDCA2C34D90A1AD77124A7C8773SBI" TargetMode="External"/><Relationship Id="rId5" Type="http://schemas.openxmlformats.org/officeDocument/2006/relationships/hyperlink" Target="consultantplus://offline/ref=1693FC733854F4C00CAD2F89C0E21BAF49F41660D7A9CB1DCCFEF62A454376D07C32BFAE8F77SCI" TargetMode="External"/><Relationship Id="rId6" Type="http://schemas.openxmlformats.org/officeDocument/2006/relationships/hyperlink" Target="consultantplus://offline/ref=1693FC733854F4C00CAD2F89C0E21BAF49F5156BD5A8CB1DCCFEF62A454376D07C32BFA88177SBI" TargetMode="External"/><Relationship Id="rId7" Type="http://schemas.openxmlformats.org/officeDocument/2006/relationships/hyperlink" Target="consultantplus://offline/ref=1693FC733854F4C00CAD3184D68E44AA48FB4F6EDCA2C34D90A1AD77124A7C8773SBI" TargetMode="External"/><Relationship Id="rId8" Type="http://schemas.openxmlformats.org/officeDocument/2006/relationships/hyperlink" Target="consultantplus://offline/ref=1693FC733854F4C00CAD2F89C0E21BAF49F41660D7A9CB1DCCFEF62A454376D07C32BFAE8F77SCI" TargetMode="External"/><Relationship Id="rId9" Type="http://schemas.openxmlformats.org/officeDocument/2006/relationships/hyperlink" Target="consultantplus://offline/ref=1693FC733854F4C00CAD2F89C0E21BAF49F5156BD5A8CB1DCCFEF62A454376D07C32BFA88177SBI" TargetMode="External"/><Relationship Id="rId10" Type="http://schemas.openxmlformats.org/officeDocument/2006/relationships/hyperlink" Target="consultantplus://offline/ref=1693FC733854F4C00CAD3184D68E44AA48FB4F6EDCA2C34D90A1AD77124A7C8773SBI" TargetMode="External"/><Relationship Id="rId11" Type="http://schemas.openxmlformats.org/officeDocument/2006/relationships/hyperlink" Target="consultantplus://offline/ref=1693FC733854F4C00CAD2F89C0E21BAF49F41660D7A9CB1DCCFEF62A454376D07C32BFAE8E77S8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41:00Z</dcterms:created>
  <dc:creator>www.PHILka.RU</dc:creator>
  <dc:description/>
  <cp:keywords/>
  <dc:language>en-US</dc:language>
  <cp:lastModifiedBy>Галина</cp:lastModifiedBy>
  <cp:lastPrinted>2013-12-31T10:01:00Z</cp:lastPrinted>
  <dcterms:modified xsi:type="dcterms:W3CDTF">2013-12-31T06:08:00Z</dcterms:modified>
  <cp:revision>8</cp:revision>
  <dc:subject/>
  <dc:title>КАМЫШИНСКАЯ ГОРОДСКАЯ ДУМА ВОЛГОГРАДСКОЙ ОБЛАСТИ</dc:title>
</cp:coreProperties>
</file>