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 Думы Филоновского сельского поселения от 26 декабря 2013 г. №51/197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Филоновского сельского поселения на 2014 год и  плановый период 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на реализацию муниципальных программ Филоновского сель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на 2014, 2015 и 2016 г.г. </w:t>
      </w:r>
    </w:p>
    <w:tbl>
      <w:tblPr>
        <w:tblW w:w="151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83"/>
        <w:gridCol w:w="709"/>
        <w:gridCol w:w="567"/>
        <w:gridCol w:w="567"/>
        <w:gridCol w:w="1843"/>
        <w:gridCol w:w="708"/>
        <w:gridCol w:w="993"/>
        <w:gridCol w:w="1134"/>
        <w:gridCol w:w="1134"/>
        <w:gridCol w:w="239"/>
      </w:tblGrid>
      <w:tr>
        <w:trPr>
          <w:trHeight w:val="300" w:hRule="atLeast"/>
        </w:trPr>
        <w:tc>
          <w:tcPr>
            <w:tcW w:w="6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6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3-2015 годы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организованные ТО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Обеспечение пожарной безопасности на территории Филоновского сельского поселения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Газификация населенных пунктов Филоновского сельского поселения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а государственной (муниципальной) собственност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Водоснабжение населенных пунктов Филоновского сельского поселения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Молодежная политика Филоновского сельского поселения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Филоновского сельского поселения                                                   А.И.Саломат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на реализацию ведомственных целевых программ Филоновского сель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на 2014, 2015 и 2016 г.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83"/>
        <w:gridCol w:w="709"/>
        <w:gridCol w:w="709"/>
        <w:gridCol w:w="567"/>
        <w:gridCol w:w="1559"/>
        <w:gridCol w:w="851"/>
        <w:gridCol w:w="1134"/>
        <w:gridCol w:w="1134"/>
        <w:gridCol w:w="992"/>
        <w:gridCol w:w="239"/>
      </w:tblGrid>
      <w:tr>
        <w:trPr>
          <w:trHeight w:val="300" w:hRule="atLeast"/>
        </w:trPr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Дорожное хозяйство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 целевая  программа «Уличное освещение населенных пунктов Филоновского сельского поселения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Озеленение Филоновского сельского поселения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посел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0 207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Организация содержания мест захоронения Филоновского сельского поселения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содержания мест захорон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Благоустройство Филоновского сельского поселения»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Развитие культуры на территории Филоновского сельского поселения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 0 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9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7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7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 0 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Филоновского сельского поселения                                                   А.И.Саломат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720" w:gutter="0" w:header="0" w:top="147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2:00Z</dcterms:created>
  <dc:creator>User</dc:creator>
  <dc:description/>
  <cp:keywords/>
  <dc:language>en-US</dc:language>
  <cp:lastModifiedBy>Галина</cp:lastModifiedBy>
  <cp:lastPrinted>2013-12-23T10:24:00Z</cp:lastPrinted>
  <dcterms:modified xsi:type="dcterms:W3CDTF">2014-01-09T05:25:00Z</dcterms:modified>
  <cp:revision>22</cp:revision>
  <dc:subject/>
  <dc:title>                                                                                         Приложение № 14 </dc:title>
</cp:coreProperties>
</file>