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декабря 2013 года                                                             № 51/2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смете расходов на подготовку и проведение выборов в органы местного самоуправления в Филоновском сельском поселении Новоаннинского муниципального района Волгоградской области в сентябре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унктами 1,2 статьи 47 Закона Волгоградской области от 6 декабря 2006 года №1373-ОД «О выборах в органы местного самоуправления Волгоградской области», пунктами 1,2 статьи 2 Закона Волгоградской области от 7 декабря 2006 года №1378-ОД «Об избирательных комиссиях Волгоградской области» и Уставом Филоновского сельского поселения Новоаннинского муниципального района Волгоградской области утвержденного решением Думы Филоновского сельского поселения №4 от 30 декабря 2005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ума Филоновского сельского поселения 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 для организации и проведения выборов в органы местного самоуправления в Филоновском сельском поселении согласно приложению №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издании «Сельский Вестник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енением настоящего решения возложить на председателя Думы Филоновского сельского поселения А.И. Салома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И.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Думы Филон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6.12.2013 г. №51/2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готовку и проведение выборов  в органы местного самоуправления в Филоновском сельском поселении Новоаннинского муниципального района Волгоградской области в сентябре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ые расходы территориальной избирательной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(вознаграждение) членам Т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(ГС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ованные расходы печатная продукция (изготовление бюллетеней, плакатов и др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ые расходы участковой избирательной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(вознаграждение) членам участковой избирательной комиссии, включая председа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(ГС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лендар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това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И.Саломат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0:00Z</dcterms:created>
  <dc:creator>Саломатин</dc:creator>
  <dc:description/>
  <cp:keywords/>
  <dc:language>en-US</dc:language>
  <cp:lastModifiedBy>Галина</cp:lastModifiedBy>
  <cp:lastPrinted>2014-02-03T10:52:00Z</cp:lastPrinted>
  <dcterms:modified xsi:type="dcterms:W3CDTF">2014-02-03T06:53:00Z</dcterms:modified>
  <cp:revision>11</cp:revision>
  <dc:subject/>
  <dc:title>ПРОТОКОЛ № 45  </dc:title>
</cp:coreProperties>
</file>