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1054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№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 Думы Филоновского сельского поселения  от 26 декабря 2013 г. №51/19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Филоновского сельского поселения на 2014 год и  плановый период  2015 и 201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3.05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 Думы Филоновского сельского поселения  от 26 декабря 2013 г. №51/197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Филоновского сельского поселения на 2014 год и  плановый период  2015 и 2016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ыделяемые из бюджета  Филоновского сельского поселения на финансирование расходов, связанных с передачей полномочий органам местного самоуправления Новоаннинского муниципального района           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70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32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0) Выдача разрешений на строительство,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я и другие работы;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</w:tr>
    </w:tbl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       А.И.Саломатин</w:t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4:00Z</dcterms:created>
  <dc:creator>Администратор</dc:creator>
  <dc:description/>
  <cp:keywords/>
  <dc:language>en-US</dc:language>
  <cp:lastModifiedBy>Галина</cp:lastModifiedBy>
  <cp:lastPrinted>2013-12-23T10:17:00Z</cp:lastPrinted>
  <dcterms:modified xsi:type="dcterms:W3CDTF">2014-01-09T05:28:00Z</dcterms:modified>
  <cp:revision>15</cp:revision>
  <dc:subject/>
  <dc:title>Приложение № </dc:title>
</cp:coreProperties>
</file>