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26 декабря  2013 г.                                                                             №51/196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ФИЛОН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  И  ПЛАНОВЫЙ  ПЕРИОД 2015 и 2016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 бюджета Филоновского сельского поселения на 2014 год и на плановый период 2015  и 2016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 бюджета поселения на 2014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8563,7 тыс. рублей, в том числе безвозмездные поступления 4355,8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051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4,8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8563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 в сумме 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Утвердить основные характеристики  бюджета поселения на 2015 год и на 2016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на 2015 год в сумме 6251,1  тыс. рублей, в том числе безвозмездные поступления 1859,0 тыс. рублей, и на 2016 год в сумме 6432,8 тыс. рублей, в том числе безвозмездные поступления 1859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5 год в сумме 6251,1 тыс. рублей, в том числе условно-утвержденные расходы 154,4 тыс. рублей и на 2016 год в сумме 6432,8 тыс. рублей, в том числе условно-утвержденные расходы 317,89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местного бюджета на 2015 год в сумме 0 тыс. рублей; на 2016 год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дол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Установить верхний предел муниципального долга по состоянию на 1 января 2015 года в сумме 0 тыс. рублей, в том числе предельный объем обязательств по муниципальным гарантиям в сумме 0 тыс. рублей, на 1 января 2016 года в сумме 0 тыс. рублей, в том числе предельный объем обязательств по муниципальным гарантиям в сумме 0 тыс. рублей, на 1 января 2017 года в сумме 0 тыс. рублей, в том числе предельный объем обязательств по муниципальным гарантиям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Установить предельный объем муниципального долга на 2014  год в сумме 600 тыс. рублей, на 2015 год в сумме 700 тыс. рублей, на 2016 год 700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Установить предельный объем расходов на обслуживание муниципального долга на 2014 год в сумме 0 тыс. рублей, на 2015 год в сумме 0 тыс.  рублей, на 2016 год в сумме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бюджета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Утвердить перечень главных администраторов доходов  бюджета поселения согласно приложения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Глава Филоновского сельского поселения в  случае изменения в 2014 году состава и (или) функций главных администраторов доходов  бюджета или главных администраторов источников финансирования дефицита  бюджета поселения вправе вносить соответствующие изменения в состав закрепленных 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оступления доходов в  бюджет Филоновского  сельского поселения в 2014 году и 2015-2016 год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сть в  бюджете Филоновского сельского поселения поступления доходов в 2014 году – согласно приложению 2 к настоящему решению, в 2015-2016 годах –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 бюджета  Филоновского  сельского поселения на 2014 год и на период до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Утвердить в пределах общего объема расходов,  установленного статье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14-2016 годы согласно приложению  4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  2014 год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2015-2016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Утвердить распределение бюджетных ассигнований на реализацию муниципальных и ведомственных программ на 2014, 2015 и 2016 годы согласно приложению  7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по обеспечению деятельности органов  муниципальной власти, учреждений бюджетной сферы Филон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Глава администрации Филоновского сельского поселения  не вправе принимать решения, приводящие к увеличению в 2014 году численности муниципальных служащих, работников учреждений бюджетной сферы за исключением случаев, когда Федеральными законами от 06 октября 1999 года № 184-ФЗ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другими нормативными правовыми актами субъектам Российской Федерации устанавливаются дополнительные полномо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заимствований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заимствований Филоновского сельского поселения, направляемых на покрытие дефицита  бюджета поселения и погашение муниципальных долговых обязательств сельского поселения, на 2014 год согласно приложению 8 к настоящему решению и программу муниципальных заимствований Филоновского сельского поселения, направляемых на покрытие дефицита бюджета Филоновского сельского поселения и погашение муниципальных долговых обязательств Филоновского сельского поселения, на 2015-2016 годы согласно приложению 9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гарантий Филоновского сельского поселения на 2014 год согласно приложению № 10 к настоящему решению и программу муниципальных гарантий Филоновского сельского поселения  на 2015-2016 годы согласно приложению № 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Предельная штатная численность муниципальных служащих Фил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ую штатную численность муниципальных служащих Филоновского сельского поселения,   содержание которых осуществляется за счет средств бюджета Филоновского сельского поселения на 2014 год согласно приложению №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ежбюджетные трансферты бюджету Новоаннин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ежбюджетные трансферты, выделяемые из бюджета Филоновского сельского поселения, бюджету Новоаннинского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№ 1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после его опубликования (обнародования) и распространяет свое действие на отношения возникшие с 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И.Саломатин</w:t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3-12-31T10:10:00Z</cp:lastPrinted>
  <dcterms:modified xsi:type="dcterms:W3CDTF">2013-12-31T09:01:00Z</dcterms:modified>
  <cp:revision>20</cp:revision>
  <dc:subject/>
  <dc:title/>
</cp:coreProperties>
</file>