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 Думы Филоновского сельского поселения от 26 декабря 2013 г.</w:t>
      </w:r>
    </w:p>
    <w:p>
      <w:pPr>
        <w:pStyle w:val="Normal"/>
        <w:jc w:val="right"/>
        <w:rPr/>
      </w:pPr>
      <w:r>
        <w:rPr/>
        <w:t xml:space="preserve">                                                           №</w:t>
      </w:r>
      <w:r>
        <w:rPr/>
        <w:t xml:space="preserve">51/197   «О бюджете Филоновского сельского поселения на </w:t>
      </w:r>
    </w:p>
    <w:p>
      <w:pPr>
        <w:pStyle w:val="Normal"/>
        <w:jc w:val="right"/>
        <w:rPr/>
      </w:pPr>
      <w:r>
        <w:rPr/>
        <w:t>2014 год и на плановый период до 2015 и 2016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бюджета Филоновского сельского поселения Новоаннинского муниципального района Волгоградской  области</w:t>
      </w:r>
    </w:p>
    <w:tbl>
      <w:tblPr>
        <w:tblW w:w="159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11199"/>
        <w:gridCol w:w="239"/>
      </w:tblGrid>
      <w:tr>
        <w:trPr>
          <w:tblHeader w:val="true"/>
          <w:trHeight w:val="9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 платежа</w:t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 а и м е н о в а н и 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Новоаннинского муниципального района Волгоград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3 10 0000 4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Филоновского сельского поселения Новоаннинского муниципального района Волгоградской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 имущества автомобильных дорог, находящихся в   собственности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4 01050 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 14 02050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4 02050 10 0000 4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2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4 02052 10 0000 4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4 02053 10 0000 4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color w:val="000000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бюджетов поселений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бюджетов поселений от продажи нематериальных активов, находящихся   в собственности поселений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4 06025 10 0000 43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находящихся в собственности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5 02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18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озмещения ущерба, зачисляемые в бюджеты поселений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6 23051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 ущерба при возникновении иных страховых, когда выгодоприобретателями выступают получатели средств бюджетов поселений 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 17  010</w:t>
            </w:r>
            <w:r>
              <w:rPr>
                <w:lang w:val="en-US"/>
              </w:rPr>
              <w:t>5</w:t>
            </w:r>
            <w:r>
              <w:rPr/>
              <w:t>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 бюджеты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1999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 бюджетам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3999 10 0000 151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1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2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 05099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 от негосударственных организаций в бюджеты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2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5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1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2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3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9074 10 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 0500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 в бюджеты поселе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государственными организациями грантов для получателей средств  бюджетов поселе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 бюджетов поселе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поселе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2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77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15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302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по созданию и обеспечению деятельности административных комисс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3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 01003 10 0000 151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8 10 0001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8 10 0002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9 10 0001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089 10 0002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014 10 0000 15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  бюджета    Филоновского                     сельского поселения Новоаннинского муниципального района Волгоградской области</w:t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0491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Филоновского сельского поселения Новоаннинского муниципального района Волгоградской области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1 00 10 0000 63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поселения</w:t>
            </w:r>
          </w:p>
        </w:tc>
      </w:tr>
      <w:tr>
        <w:trPr>
          <w:trHeight w:val="69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2 00 00 10 0000 7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45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2 00 00 10 0000 8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3 00 00 10 0000 7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0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3 00 00 10 0000 8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гаш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5 02 10 0000 54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5 02 10 0000 64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7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4 00 10 0000 8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прав гаранту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6 04 10 0000 55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находящихся в муниципальной собственности, за счет средств во временном распоряжении</w:t>
            </w:r>
          </w:p>
        </w:tc>
      </w:tr>
      <w:tr>
        <w:trPr>
          <w:trHeight w:val="32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6 06 05 10 0000 55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, находящихся в муниципальной собственности, за счет остатков средств , полученных от приносящей доход деятельности</w:t>
            </w:r>
          </w:p>
        </w:tc>
      </w:tr>
      <w:tr>
        <w:trPr>
          <w:trHeight w:val="25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5 02 01 10 0000 5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денежных средств бюджетов поселений</w:t>
            </w:r>
          </w:p>
        </w:tc>
      </w:tr>
      <w:tr>
        <w:trPr>
          <w:trHeight w:val="31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 01 05 02 01 10 0000 610</w:t>
            </w:r>
          </w:p>
        </w:tc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 Филоновского сельского поселения   _______________________      А.И. Саломатин      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6:12:00Z</dcterms:created>
  <dc:creator>btv</dc:creator>
  <dc:description/>
  <cp:keywords/>
  <dc:language>en-US</dc:language>
  <cp:lastModifiedBy>Галина</cp:lastModifiedBy>
  <cp:lastPrinted>2013-12-17T09:53:00Z</cp:lastPrinted>
  <dcterms:modified xsi:type="dcterms:W3CDTF">2014-01-09T05:19:00Z</dcterms:modified>
  <cp:revision>16</cp:revision>
  <dc:subject/>
  <dc:title>Код главы</dc:title>
</cp:coreProperties>
</file>