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>от 26 декабря 2013 г.                                                                             №  51/19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Думы Филоновского сельского поселения от 25 декабря 2012 г. № 40/145 «О бюджете Филоновского сельского поселения на 2013 год и на плановый период 2014 и 2015 годо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1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умы Филоновского сельского поселения от 25.12.2012  года № 40/145  «О бюджете Филоновского сельского поселения на 2013 год и на плановый период  2014 и 2015 годов» (в редакции решения от 12 марта 2013 г. № 42/152; от 14 мая 2013 г. №44/163; от 8 августа 2013 г. №46/172; от 30 августа 2013 г. №47/177; от 10 октября 2013 г. №48/179; от 7 ноября 2013 г. №49/184; от 29 ноября 2013 г. №50/192) 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1. части 1. Основные характеристики  бюджета Филоновского сельского поселения на 2013 год и на плановый период 2014  и 2015 годов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 бюджета поселения на 2013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нозируемый общий объем доходов  бюджета поселения в сумме 10837,0 тыс. рублей, в том числе безвозмездные поступления 5150,1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тации    – 223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  - 2843,7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ии  - 76,4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бюджета  поселения в сумме  10837,1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тановить предельный размер дефицита бюджета Филоновского сельского поселения на 2013 год в сумме 0,1 тыс. рублей. Направить на покрытие дефицита бюджета Филоновского сельского поселения в 2013 году изменения остатков средств бюджета Филонов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части 4 «Поступление доходов в бюджет Филоновского сельского поселения в 2013 году и 2014-2015 годах» приложение 2 изложить в новой редакции (прилагается 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пункте 6.1. части 6. «Бюджетные ассигнования  бюджета  Филоновского  сельского поселения на 2013 год и на период до 2015 года»   приложение 5 изложить в новой редакции (прилагается приложение 5).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2. части 6. «Бюджетные ассигнования  бюджета  Филоновского  сельского поселения на 2013 год и на период до 2015 года»     приложение 6 (прилагается приложение 6)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3. части 6. «Бюджетные ассигнования  бюджета  Филоновского  сельского поселения на 2013 год и на период до 2015 года»     приложение 8 (прилагается приложение 8)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8 «Программа муниципальных заимствований Филоновского сельского поселения»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 (обнародования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11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4-01-09T08:59:00Z</cp:lastPrinted>
  <dcterms:modified xsi:type="dcterms:W3CDTF">2014-01-20T06:23:00Z</dcterms:modified>
  <cp:revision>14</cp:revision>
  <dc:subject/>
  <dc:title/>
</cp:coreProperties>
</file>