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/>
      </w:pPr>
      <w:bookmarkStart w:id="0" w:name="sub_4484"/>
      <w:bookmarkEnd w:id="0"/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>ДУМ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овоаннинского муниципального района</w:t>
      </w:r>
    </w:p>
    <w:p>
      <w:pPr>
        <w:pStyle w:val="Heading1"/>
        <w:ind w:left="720" w:hanging="720"/>
        <w:rPr>
          <w:rFonts w:ascii="Times New Roman" w:hAnsi="Times New Roman" w:cs="Times New Roman"/>
          <w:bCs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bCs w:val="false"/>
          <w:color w:val="000000"/>
          <w:sz w:val="36"/>
          <w:szCs w:val="36"/>
        </w:rPr>
        <w:t>Волгоградской области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февраля 2014  г.</w:t>
        <w:tab/>
        <w:t xml:space="preserve">                                                                  №  52/206</w:t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" w:name="sub_4484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решение Думы Филоновского сельского поселения Новоаннинского муниципального района Волгоградской области от 28 сентября 2009 года № 48/164 «О положении о порядке осуществления ежемесячных и иных дополнительных выплат муниципальным служащим, видах поощрений муниципальных служащих, замещающих должности муниципальной службы в органах местного самоуправления Филоновского сельского поселения Новоаннинского муниципального района  Волгоградской области, и порядке их применения» (в редакции решений от 28 октября 2009 г. № 1/7; от 10 ноября 2010 г. № 12/53; от 15 декабря 2010 г. № 14/60; от 27 декабря 2010 г. № 15/67; от 05.04.2013 г. №43/160)</w:t>
        <w:br/>
        <w:t>Дума Филоновского сельского поселения решила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bookmarkStart w:id="2" w:name="sub_1"/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решение Думы Филоновского сельского поселения Новоаннинского  муниципального района Волгоградской области от 28 сентября 2009 года № 48/164 «О положении о порядке осуществления ежемесячных и иных дополнительных выплат муниципальным служащим, видах поощрений муниципальных служащих, замещающих должности муниципальной службы в органах местного самоуправления Филоновского сельского поселения Новоаннинского муниципального района Волгоградской области, и порядке их применения» ( в редакции решения от 28 октября 2009г. № 1/7; от 10 ноября 2010 г. № 12/53; от 15 декабря 2010 г. № 14/60; от 27 декабря 2012 года № 15/67; от 5 апреля 2013 г. №43/160) (далее – Положение) следующие изменения и дополнения: </w:t>
      </w:r>
    </w:p>
    <w:p>
      <w:pPr>
        <w:pStyle w:val="Normal"/>
        <w:widowControl/>
        <w:numPr>
          <w:ilvl w:val="1"/>
          <w:numId w:val="4"/>
        </w:numPr>
        <w:suppressAutoHyphens w:val="true"/>
        <w:autoSpaceDE w:val="true"/>
        <w:ind w:left="0" w:firstLine="708"/>
        <w:rPr>
          <w:rFonts w:ascii="Times New Roman" w:hAnsi="Times New Roman" w:cs="Times New Roman"/>
          <w:sz w:val="28"/>
          <w:szCs w:val="28"/>
        </w:rPr>
      </w:pPr>
      <w:bookmarkStart w:id="3" w:name="sub_1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Приложение к решению «О Положении о порядке осуществления ежемесячных и иных дополнительных выплат муниципальным служащим, видах поощрений муниципальных служащих, замещающих должности муниципальной службы в органах местного самоуправления Филоновского сельского поселения Новоаннинского муниципального района Волгоградской области,  и  порядке их применения» дополнить статьей 8.1. следующего содержания:</w:t>
      </w:r>
    </w:p>
    <w:p>
      <w:pPr>
        <w:pStyle w:val="Normal"/>
        <w:numPr>
          <w:ilvl w:val="0"/>
          <w:numId w:val="0"/>
        </w:numPr>
        <w:ind w:left="1260"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Статья 8.1. Порядок выплаты муниципальным служащим</w:t>
      </w:r>
    </w:p>
    <w:p>
      <w:pPr>
        <w:pStyle w:val="Normal"/>
        <w:ind w:left="12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мии за счет экономии фонда оплаты труд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экономии годового фонда оплаты труда муниципальным служащим Филоновского сельского поселения осуществляется премиальная выплата за счет экономии фонда оплаты труда на основании распоряжения главы Филоновского сельского поселения. </w:t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кономия определяется по результатам исполнения утвержденного годового фонда оплаты труда за соответствующий расчетный период, после осуществления в установленном порядке всех видов выплат заработной платы, исходя из размера денежного содержания муниципального служащего за фактически отработанное время.».</w:t>
      </w:r>
    </w:p>
    <w:p>
      <w:pPr>
        <w:pStyle w:val="Normal"/>
        <w:ind w:left="708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официальном издании "Сельский  вестник".</w:t>
      </w:r>
    </w:p>
    <w:p>
      <w:pPr>
        <w:pStyle w:val="Normal"/>
        <w:ind w:hanging="0"/>
        <w:rPr/>
      </w:pPr>
      <w:bookmarkStart w:id="5" w:name="sub_3"/>
      <w:bookmarkStart w:id="6" w:name="sub_5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3. Контроль  за исполнением настоящего решения возложить на постоянную комиссию Думы  Филоновского сельского поселения по бюджетной, налоговой и финансовой политике (Юсупова М.А.)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sub_5"/>
      <w:bookmarkStart w:id="8" w:name="sub_5"/>
      <w:bookmarkEnd w:id="8"/>
    </w:p>
    <w:tbl>
      <w:tblPr>
        <w:tblW w:w="9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  <w:vAlign w:val="bottom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Филоновского 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 Саломатин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110"/>
      </w:tblGrid>
      <w:tr>
        <w:trPr/>
        <w:tc>
          <w:tcPr>
            <w:tcW w:w="6204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12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68" w:hanging="12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76" w:hanging="12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84" w:hanging="12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92" w:hanging="12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b/>
      <w:bCs/>
      <w:strike/>
      <w:color w:val="808000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color w:val="E0DFE3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/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110">
    <w:name w:val="Style1"/>
    <w:basedOn w:val="Normal"/>
    <w:qFormat/>
    <w:pPr>
      <w:spacing w:lineRule="exact" w:line="322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42">
    <w:name w:val="Style4"/>
    <w:basedOn w:val="Normal"/>
    <w:qFormat/>
    <w:pPr>
      <w:spacing w:lineRule="exact" w:line="322"/>
      <w:ind w:firstLine="542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09:50:00Z</dcterms:created>
  <dc:creator>Медведева Галина</dc:creator>
  <dc:description/>
  <cp:keywords/>
  <dc:language>en-US</dc:language>
  <cp:lastModifiedBy>Галина</cp:lastModifiedBy>
  <cp:lastPrinted>2014-03-13T09:20:00Z</cp:lastPrinted>
  <dcterms:modified xsi:type="dcterms:W3CDTF">2014-03-13T05:27:00Z</dcterms:modified>
  <cp:revision>6</cp:revision>
  <dc:subject/>
  <dc:title>Оглавление</dc:title>
</cp:coreProperties>
</file>