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февраля  2014 г.</w:t>
        <w:tab/>
        <w:t xml:space="preserve">                                                       № 52/202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 внесении изменений и дополнений  в решение Думы Филоновского сельского поселения от 05 мая 2008 года № 31/107 «О положении о муниципальной службе в Филоновском сельском поселении Новоаннинского муниципального района Волгоградской области» (в редакции решений от 02.02.2009 г. № 40/138-1; от 28.09.2009 № 48/165; от 26.04.2012 г. № 34/123; от 08.02.2013 г. №41/149)</w:t>
      </w:r>
    </w:p>
    <w:p>
      <w:pPr>
        <w:pStyle w:val="Heading1"/>
        <w:ind w:hanging="0"/>
        <w:jc w:val="both"/>
        <w:rPr/>
      </w:pPr>
      <w:bookmarkStart w:id="1" w:name="sub_4484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смотрев протест прокурора Новоаннинского района от 30.01.2014 г. № 86-50-2014 на Решение  Думы Филоновского сельского поселения от 05.05.2008 г. № 31/107 «О положении о муниципальной службе в Филоновском сельском поселении Новоаннинского муниципального района Волгоградской области»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(в редакции решений от 02.02.2009 г. № 40/138-1; от 28.09.2009 № 48/165; от 26.04.2012 г. № 34/123; от 08.02.2013 №41/149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1. Протест прокурора Новоаннинского района от 30.01.2014 г. № 86-50-2014 на Решение  Думы Филоновского сельского поселения от 05.05.2008 г. № 31/107 «О положении о муниципальной службе в Филоновском сельском поселении Новоаннинского муниципального района Волгоградской области» удовлетворить. Внести в  решение Думы Филоновского сельского поселения от 05 мая 2008 года № 31/107 «О положении о муниципальной службе в Филоновском сельском поселении  Новоаннинского муниципального района Волгоградской области»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в редакции решений от 02.02.2009 г. № 40/138-1; от 28.09.2009 № 48/165; от 26.04.2012 г. № 34/123; от 08.02.2013 г. №41/149)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ункт 3 части 1 статьи 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сновные обязанности муниципального служащего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1 «Ограничения, связанные с муниципальной службой»:</w:t>
      </w:r>
    </w:p>
    <w:p>
      <w:pPr>
        <w:pStyle w:val="Normal"/>
        <w:rPr/>
      </w:pPr>
      <w:bookmarkStart w:id="5" w:name="sub_2051"/>
      <w:bookmarkEnd w:id="5"/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ункте 4 части 1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слова «медицинского учреждения» заменить словами «медицинской организ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б) часть 1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10 следующего содержания:</w:t>
      </w:r>
    </w:p>
    <w:p>
      <w:pPr>
        <w:pStyle w:val="Normal"/>
        <w:rPr/>
      </w:pPr>
      <w:bookmarkStart w:id="6" w:name="sub_2051"/>
      <w:bookmarkStart w:id="7" w:name="sub_15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ополн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аву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Правовое положение (статус) муниципального служащего» статьей 12.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8" w:name="sub_1402"/>
      <w:bookmarkEnd w:id="8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2.2. Требования к служебному поведению муниципального служащ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402"/>
      <w:bookmarkStart w:id="10" w:name="sub_14021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. Муниципальный служащий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40210"/>
      <w:bookmarkStart w:id="12" w:name="sub_140210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402101"/>
      <w:bookmarkStart w:id="14" w:name="sub_140210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402102"/>
      <w:bookmarkStart w:id="16" w:name="sub_140210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402103"/>
      <w:bookmarkStart w:id="18" w:name="sub_140210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402104"/>
      <w:bookmarkStart w:id="20" w:name="sub_140210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402105"/>
      <w:bookmarkStart w:id="22" w:name="sub_140210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402106"/>
      <w:bookmarkStart w:id="24" w:name="sub_140210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402107"/>
      <w:bookmarkStart w:id="26" w:name="sub_140210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402108"/>
      <w:bookmarkStart w:id="28" w:name="sub_1402109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rPr/>
      </w:pPr>
      <w:bookmarkStart w:id="29" w:name="sub_1402109"/>
      <w:bookmarkStart w:id="30" w:name="sub_14022"/>
      <w:bookmarkEnd w:id="29"/>
      <w:r>
        <w:rPr>
          <w:rFonts w:cs="Times New Roman" w:ascii="Times New Roman" w:hAnsi="Times New Roman"/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"</w:t>
      </w:r>
      <w:bookmarkEnd w:id="3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4 «Поступление на муниципальную службу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51"/>
      <w:bookmarkStart w:id="32" w:name="sub_2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>
          <w:rFonts w:cs="Times New Roman" w:ascii="Times New Roman" w:hAnsi="Times New Roman"/>
          <w:b/>
          <w:sz w:val="28"/>
          <w:szCs w:val="28"/>
        </w:rPr>
        <w:t>пункте 8 части 3</w:t>
      </w:r>
      <w:r>
        <w:rPr>
          <w:rFonts w:cs="Times New Roman" w:ascii="Times New Roman" w:hAnsi="Times New Roman"/>
          <w:sz w:val="28"/>
          <w:szCs w:val="28"/>
        </w:rPr>
        <w:t xml:space="preserve"> слово «военнообязанных» заменить словами «граждан, пребывающих в запасе»;</w:t>
      </w:r>
    </w:p>
    <w:p>
      <w:pPr>
        <w:pStyle w:val="Normal"/>
        <w:rPr/>
      </w:pPr>
      <w:bookmarkStart w:id="33" w:name="sub_2052"/>
      <w:bookmarkStart w:id="34" w:name="sub_2053"/>
      <w:bookmarkEnd w:id="33"/>
      <w:r>
        <w:rPr>
          <w:rFonts w:cs="Times New Roman" w:ascii="Times New Roman" w:hAnsi="Times New Roman"/>
          <w:sz w:val="28"/>
          <w:szCs w:val="28"/>
        </w:rPr>
        <w:t xml:space="preserve">в) </w:t>
      </w:r>
      <w:bookmarkStart w:id="35" w:name="sub_155"/>
      <w:bookmarkEnd w:id="34"/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ункте 9 части 3</w:t>
      </w:r>
      <w:r>
        <w:rPr>
          <w:rFonts w:cs="Times New Roman" w:ascii="Times New Roman" w:hAnsi="Times New Roman"/>
          <w:sz w:val="28"/>
          <w:szCs w:val="28"/>
        </w:rPr>
        <w:t xml:space="preserve"> слова «медицинского учреждения» заменить словами «медицинской организации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ти 2 статьи 27 «Персональные данные муниципального служащего»</w:t>
      </w:r>
      <w:r>
        <w:rPr>
          <w:rFonts w:cs="Times New Roman" w:ascii="Times New Roman" w:hAnsi="Times New Roman"/>
          <w:sz w:val="28"/>
          <w:szCs w:val="28"/>
        </w:rPr>
        <w:t xml:space="preserve"> слова «(получение, хранение, комбинирование, передача и иное использование) в соответствии с трудовым законодательством» заменить словами «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».</w:t>
      </w:r>
    </w:p>
    <w:p>
      <w:pPr>
        <w:pStyle w:val="Normal"/>
        <w:ind w:hanging="0"/>
        <w:rPr/>
      </w:pPr>
      <w:bookmarkEnd w:id="35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6" w:name="sub_2"/>
      <w:bookmarkStart w:id="37" w:name="sub_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решение в источниках официального опубликования (обнародования) Филоновского сельского поселения.</w:t>
      </w:r>
    </w:p>
    <w:p>
      <w:pPr>
        <w:pStyle w:val="Bodytext1"/>
        <w:shd w:fill="auto" w:val="clear"/>
        <w:spacing w:before="0" w:after="0"/>
        <w:ind w:right="-1" w:hanging="0"/>
        <w:jc w:val="both"/>
        <w:rPr/>
      </w:pPr>
      <w:bookmarkStart w:id="38" w:name="sub_3"/>
      <w:bookmarkStart w:id="39" w:name="sub_4"/>
      <w:bookmarkEnd w:id="38"/>
      <w:r>
        <w:rPr>
          <w:sz w:val="28"/>
          <w:szCs w:val="28"/>
        </w:rPr>
        <w:t xml:space="preserve">4. </w:t>
      </w:r>
      <w:bookmarkEnd w:id="39"/>
      <w:r>
        <w:rPr>
          <w:sz w:val="28"/>
          <w:szCs w:val="28"/>
        </w:rPr>
        <w:t xml:space="preserve">Контроль </w:t>
        <w:tab/>
        <w:t>за  исполнением настоящего решения возложить на постоянную комиссию Думы Филоновского сельского поселения по местному самоуправлению (Мельников Г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40" w:name="sub_1000"/>
      <w:bookmarkStart w:id="41" w:name="sub_1000"/>
      <w:bookmarkEnd w:id="41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4:00Z</dcterms:created>
  <dc:creator>НПП "Гарант-Сервис"</dc:creator>
  <dc:description/>
  <cp:keywords/>
  <dc:language>en-US</dc:language>
  <cp:lastModifiedBy>Галина</cp:lastModifiedBy>
  <cp:lastPrinted>2014-02-07T14:59:00Z</cp:lastPrinted>
  <dcterms:modified xsi:type="dcterms:W3CDTF">2014-02-07T11:23:00Z</dcterms:modified>
  <cp:revision>7</cp:revision>
  <dc:subject/>
  <dc:title>Оглавление</dc:title>
</cp:coreProperties>
</file>