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олгоградской области</w:t>
      </w:r>
    </w:p>
    <w:p>
      <w:pPr>
        <w:pStyle w:val="Normal"/>
        <w:rPr>
          <w:b/>
          <w:b/>
          <w:bCs/>
          <w:color w:val="000000"/>
          <w:sz w:val="36"/>
          <w:szCs w:val="36"/>
          <w:lang w:val="en-US" w:eastAsia="en-US"/>
        </w:rPr>
      </w:pPr>
      <w:r>
        <w:rPr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 февраля  2014 г.</w:t>
        <w:tab/>
        <w:t xml:space="preserve">                                                                  №  52/204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предоставлении в безвозмездное пользование помещения в здании Дома Культуры для размещения участкового пункта полиции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основании пункта 34.1 части 1 статьи 6 Устава Филоновского сельского поселения, рассмотрев обращение  отдела МВД России по Новоаннинскому району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Филоновского сельского поселения  ре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 помещение в здании Дома Культуры ст. Филоновской в безвозмездное пользование отделу МВД России по Новоаннинскому району для размещения участкового пункта полиции сроком на 5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Филоновского сельского поселения заключить договор безвозмездного пользования нежилым помещ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Филон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А.И. Саломат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0:18:00Z</dcterms:created>
  <dc:creator>www.PHILka.RU</dc:creator>
  <dc:description/>
  <cp:keywords/>
  <dc:language>en-US</dc:language>
  <cp:lastModifiedBy>Галина</cp:lastModifiedBy>
  <cp:lastPrinted>2014-02-17T13:22:00Z</cp:lastPrinted>
  <dcterms:modified xsi:type="dcterms:W3CDTF">2014-02-17T09:43:00Z</dcterms:modified>
  <cp:revision>10</cp:revision>
  <dc:subject/>
  <dc:title>ПАЛЛАСОВСКАЯ РАЙОННАЯ ДУМА ВОЛГОГРАДСКОЙ ОБЛАСТИ</dc:title>
</cp:coreProperties>
</file>