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" w:leader="none"/>
        </w:tabs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 февраля </w:t>
      </w:r>
      <w:r>
        <w:rPr>
          <w:b/>
          <w:bCs/>
          <w:sz w:val="28"/>
          <w:szCs w:val="28"/>
          <w:lang w:val="en-US"/>
        </w:rPr>
        <w:t xml:space="preserve"> 20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г.                                                                             № </w:t>
      </w:r>
      <w:r>
        <w:rPr>
          <w:b/>
          <w:bCs/>
          <w:sz w:val="28"/>
          <w:szCs w:val="28"/>
        </w:rPr>
        <w:t>52/20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оекте решения «О  муниципальном дорожном фонде Филоновского сельского поселения Новоаннинского муниципального района Волгоград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править проект решения Думы Филоновского сельского поселения </w:t>
      </w:r>
      <w:r>
        <w:rPr>
          <w:bCs/>
          <w:sz w:val="28"/>
          <w:szCs w:val="28"/>
        </w:rPr>
        <w:t>«О  муниципальном дорожном фонде Филоновского сельского поселения Новоаннинского муниципального района Волгоградской области»</w:t>
      </w:r>
      <w:r>
        <w:rPr>
          <w:sz w:val="28"/>
          <w:szCs w:val="28"/>
        </w:rPr>
        <w:t xml:space="preserve"> в прокуратуру Новоаннинского района. 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 по местному самоуправлению (Мельникова Г.А.</w:t>
      </w:r>
      <w:r>
        <w:rPr/>
        <w:t>)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3185"/>
      </w:tblGrid>
      <w:tr>
        <w:trPr/>
        <w:tc>
          <w:tcPr>
            <w:tcW w:w="6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Филонов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Саломати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" w:leader="none"/>
        </w:tabs>
        <w:jc w:val="both"/>
        <w:outlineLvl w:val="1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________________</w:t>
      </w:r>
      <w:r>
        <w:rPr>
          <w:b/>
          <w:bCs/>
          <w:sz w:val="28"/>
          <w:szCs w:val="28"/>
          <w:lang w:val="en-US"/>
        </w:rPr>
        <w:t xml:space="preserve">  20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г.                                                               №  </w:t>
      </w:r>
      <w:r>
        <w:rPr>
          <w:b/>
          <w:bCs/>
          <w:sz w:val="28"/>
          <w:szCs w:val="28"/>
        </w:rPr>
        <w:t>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муниципальном дорожном фонде Филоновского сельского поселения Новоанни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179.4 Бюджетного кодекса Российской Федерации, пунктом 5 части 1 статьи 14 Федерального закона от 06.10.2003 №131-ФЗ «Об общих принципах организации местного самоуправления в Российской Федерации», Уставом Фило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Филоновского сельского поселения 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униципальный дорожный фонд Филоновского сельского поселения с 01.01.2014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муниципальном дорожном фонде Филоновского сельского поселения Новоаннинского муниципального района Волгоградской области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фициальном издании «Сельский вестник» 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il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льского поселения                                                       А.И. Салома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Приложение к решению Думы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Филоновского сельского поселения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от ___ ____2014 г.  №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муниципальном дорожном фонде Филон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1. Положение о муниципальном дорожном фонде Филоновского сельского поселения (далее – Положение) разработано на основании  пункта 5 статьи 179.4 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Муниципальный дорожный фонд (далее – дорожный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4. Порядок формирования и использования бюджетных ассигнований дорожного фонда устанавливается решением Думы Филоновского сельского поселения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Источники образования муниципального дорожного фонда</w:t>
        <w:tab/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1. Объем бюджетных ассигнований дорожного фонда утверждается решением Думы Филоновского сельского поселения о местном бюджете на очередной финансовый год (очередной финансовый год и плановый период) в размере не менее суммы прогнозируемого объема доходов местного бюджета от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</w:rPr>
        <w:t>объема погашения задолженности по транспортному налогу с территории Фил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иных поступлений в местный бюджет, утвержденных решением </w:t>
      </w:r>
      <w:r>
        <w:rPr>
          <w:rFonts w:eastAsia="Calibri"/>
          <w:sz w:val="28"/>
          <w:szCs w:val="28"/>
          <w:lang w:eastAsia="en-US"/>
        </w:rPr>
        <w:t>Думы Филоновского сельского поселения</w:t>
      </w:r>
      <w:r>
        <w:rPr>
          <w:rFonts w:eastAsia="Calibri"/>
          <w:sz w:val="28"/>
          <w:szCs w:val="28"/>
        </w:rPr>
        <w:t>, предусматривающим создание муниципального дорожного фон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ab/>
        <w:t>2.3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, при его формировании, объемом указанных в настоящем Положении доходов местного бюджета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ировавшегося объема указанных в настоящем Положении доходов местного бюджета и базового объема бюджетных ассигнований дорожного фонда на соответствующий финансовый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правления расходования средст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жного фон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годовому бюджету дорожного фонда для обеспечения дорожной деятельности в отношении автомобильных дорог общего пользования местного значения денежные средства направляются на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держание и ремонт улично-дорожной сети общего пользования местного значения и сооружений на них, в том числе </w:t>
      </w:r>
      <w:r>
        <w:rPr>
          <w:rFonts w:eastAsia="Calibri"/>
          <w:sz w:val="28"/>
          <w:szCs w:val="28"/>
          <w:lang w:eastAsia="en-US"/>
        </w:rPr>
        <w:t>автомобильных дорог общего пользования местного знач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сооружений на них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тносящихся к муниципальной собственности;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>проектирование, строительство (реконструкцию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капитальный ремонт улично-дорожной сети  общего пользования местного значения и сооружений на них, в том числе </w:t>
      </w:r>
      <w:r>
        <w:rPr>
          <w:rFonts w:eastAsia="Calibri"/>
          <w:sz w:val="28"/>
          <w:szCs w:val="28"/>
          <w:lang w:eastAsia="en-US"/>
        </w:rPr>
        <w:t>автомобильных дорог общего пользования местного знач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сооружений на них;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) оформление прав собственности на 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сооружений на них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) на осуществление иных полномочий в области использования 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тчет об исполнении дорожного фон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чет об использовании бюджетных ассигнований дорожного фонда формируется в составе бюджетной отчетности об исполнении местного бюджета и предоставляется в Думу Филоновского сельского поселения одновременно с годовым отчетом об исполнении местного бюджета и подлежит обязательному опубликова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1:00Z</dcterms:created>
  <dc:creator>www.PHILka.RU</dc:creator>
  <dc:description/>
  <cp:keywords/>
  <dc:language>en-US</dc:language>
  <cp:lastModifiedBy>Галина</cp:lastModifiedBy>
  <cp:lastPrinted>2014-02-17T15:14:00Z</cp:lastPrinted>
  <dcterms:modified xsi:type="dcterms:W3CDTF">2014-02-17T11:15:00Z</dcterms:modified>
  <cp:revision>13</cp:revision>
  <dc:subject/>
  <dc:title>КАМЫШИНСКАЯ ГОРОДСКАЯ ДУМА ВОЛГОГРАДСКОЙ ОБЛАСТИ</dc:title>
</cp:coreProperties>
</file>