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  14 февраля  2014 г.                                                                             №52/20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решение Думы Филоновского сельского поселения от 26 декабря 2014 года №51/196 «О бюджете Филоновского сельского поселения на 2014 год и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6 декабря 2014 №51/19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4 год и плановый период 2015 и 2016 годов»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1 части 1. Основные характеристики  бюджета Филоновского сельского поселения на 2014 год и на плановый период 2015  и 2016 годов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 бюджета поселения на 2014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8563,72 тыс. рублей, в том числе безвозмездные поступления 4355,8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   – 223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  - 2051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ии  - 74,8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9627,967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4 год в сумме 1064,247 тыс. рубл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1.2. части 1. Основные характеристики  бюджета Филоновского сельского поселения на 2014 год и на плановый период 2015  и 2016 годов вместо слов «154,4 тыс. рублей» читать «154,403 тыс. рублей» далее по тексту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части 4. Поступления доходов в бюджет Филоновского сельского поселения в 2014 году и 2015-2016 годах приложение 2 изложить в новой редакции (прилагается приложение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 В пункте 5.1 части 5. Бюджетные ассигнования  бюджета  Филоновского  сельского поселения на 2014 год и на период до 2016 года   приложение 4 изложить в новой редакции (прилагается приложение 4).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5.2. части 5. Бюджетные ассигнования  бюджета  Филоновского  сельского поселения на 2014 год и на период до 2016 года     приложение 5 и 6 изложить в новой редакции (прилагается приложение 5, приложение 6)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5.3. части 5. Бюджетные ассигнования  бюджета  Филоновского  сельского поселения на 2014 год и на период до 2016 года    приложение 7 изложить в новой редакции (прилагается приложение 7)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7. Программа муниципальных заимствований Филоновского сельского поселения приложение 8 изложить в новой редакции (прилагается приложение 8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 (обнародования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4-02-14T13:28:00Z</cp:lastPrinted>
  <dcterms:modified xsi:type="dcterms:W3CDTF">2014-02-19T07:49:00Z</dcterms:modified>
  <cp:revision>25</cp:revision>
  <dc:subject/>
  <dc:title/>
</cp:coreProperties>
</file>