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/>
        <w:t>По результатам  публичных слушаний по проекту решения « О внесении изменений и дополнений в Устав Филоновского сельского поселения Новоаннинского муниципального района Волгоградской област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ение Думы  Филоновского сельского поселения  № 52/201  от  14 февраля 2014 г.</w:t>
      </w:r>
    </w:p>
    <w:p>
      <w:pPr>
        <w:pStyle w:val="Normal"/>
        <w:jc w:val="both"/>
        <w:rPr/>
      </w:pPr>
      <w:r>
        <w:rPr>
          <w:b/>
        </w:rPr>
        <w:t>ст. Филоновская                                                                      5 марта 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убличные слушания по внесению изменений и дополнений в Устав Филоновского сельского поселения Новоаннинского муниципального района Волгоградской области состоялось по инициативе Главы  Филоновского сельского поселения Новоаннинского муниципального района Волгоградской области Саломатина Александра Ивановича 5 марта 2014 г. в 10-00 по адресу: Волгоградская область, Новоаннинский район, станица Филоновская, улица Советская, 1, в помещении Администрации Филоновского сельского поселения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На слушание был вынесен проект решения Думы Филоновского сельского поселения Новоаннинского муниципального района Волгоградской области «О внесении изменений и дополнений в Устав Филоновского сельского поселения Новоаннинского муниципального района Волгоградской области», опубликованный  в официальном издании  «Сельский вестник» (спец. выпуск) от 18 февраля 2014 года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 соответствии с пунктом 1 части 1 статьи 17 Федерального закона от      6 октября 2003 года № 131-ФЗ «Об общих принципах организации местного самоуправления  в Российской Федерации» в целях решения вопросов местного значения органы местного самоуправления сельских поселений обладают полномочиями по принятию устава поселения и внесение в него изменений и дополнений.       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9"/>
        <w:gridCol w:w="540"/>
        <w:gridCol w:w="1882"/>
      </w:tblGrid>
      <w:tr>
        <w:trPr/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 участников публичных слушан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голосовании по предложениям рекомендац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 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(отклоне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ключить подпункт 36 пункта 1 статьи 6 Устава,</w:t>
            </w:r>
            <w:r>
              <w:rPr/>
              <w:t xml:space="preserve"> </w:t>
            </w:r>
            <w:r>
              <w:rPr>
                <w:b/>
              </w:rPr>
              <w:t>определяющей вопросы местного значения поселения,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/>
              <w:t>«36) осуществление муниципального контроля за проведением муниципальных лотерей;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единоглас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Вывод по результатам публичных слушаний:</w:t>
      </w:r>
    </w:p>
    <w:p>
      <w:pPr>
        <w:pStyle w:val="Normal"/>
        <w:jc w:val="both"/>
        <w:rPr/>
      </w:pPr>
      <w:r>
        <w:rPr/>
        <w:t>Одобрить представленный на обсуждение проект Решения « О внесении изменений и</w:t>
      </w:r>
    </w:p>
    <w:p>
      <w:pPr>
        <w:pStyle w:val="Normal"/>
        <w:jc w:val="both"/>
        <w:rPr/>
      </w:pPr>
      <w:r>
        <w:rPr/>
        <w:t>дополнений в Устав Филоновского сельского поселения Новоаннинского муниципального района Волгоград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                          А.И. Саломатин                05.03.2014 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>Секретарь                                                  Н.А. Страхова                   05.03.2014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0:00Z</dcterms:created>
  <dc:creator>oem</dc:creator>
  <dc:description/>
  <cp:keywords/>
  <dc:language>en-US</dc:language>
  <cp:lastModifiedBy>Галина</cp:lastModifiedBy>
  <cp:lastPrinted>2014-03-18T13:30:00Z</cp:lastPrinted>
  <dcterms:modified xsi:type="dcterms:W3CDTF">2014-03-18T10:19:00Z</dcterms:modified>
  <cp:revision>15</cp:revision>
  <dc:subject/>
  <dc:title>АДМИНИСТРАЦИЯ ФИЛОНОВСКОГО СЕЛЬСКОГО ПОСЕЛЕНИЯ</dc:title>
</cp:coreProperties>
</file>