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Думы  Филоновского сельского поселения  №               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 исполнении бюджета Филоновского сельского поселения з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ФИЛОНОВСКОГО СЕЛЬСКОГО ПОСЕЛЕНИЯ ПО ВЕДОМСТВЕННОЙ СТРУКТУРЕ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61"/>
        <w:gridCol w:w="540"/>
        <w:gridCol w:w="540"/>
        <w:gridCol w:w="1176"/>
        <w:gridCol w:w="567"/>
        <w:gridCol w:w="1276"/>
        <w:gridCol w:w="1276"/>
        <w:gridCol w:w="709"/>
        <w:gridCol w:w="434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4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ли.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3707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5211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997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748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35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5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5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5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12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62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94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123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734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3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734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убвенции на административную комисс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, и органов финансового (финансово-бюджетного надзор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6 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97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984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9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49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9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0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9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0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 (Наказы избирател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21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5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55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55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355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55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78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28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 целевая программа 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8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8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8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вопросы в области национальной экономик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0588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3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74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8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878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878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8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9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22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2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91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91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8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6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6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8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410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10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10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9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9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9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"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98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                                 А. И. Саломатин</w:t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0:00Z</dcterms:created>
  <dc:creator>User</dc:creator>
  <dc:description/>
  <cp:keywords/>
  <dc:language>en-US</dc:language>
  <cp:lastModifiedBy>Галина</cp:lastModifiedBy>
  <cp:lastPrinted>2014-03-20T11:02:00Z</cp:lastPrinted>
  <dcterms:modified xsi:type="dcterms:W3CDTF">2014-03-20T07:03:00Z</dcterms:modified>
  <cp:revision>29</cp:revision>
  <dc:subject/>
  <dc:title>                                                                                         Приложение № 14 </dc:title>
</cp:coreProperties>
</file>