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Филоновского сельского поселения №               от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Филоновского сельского поселения  з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муниципальных целевых программ Филоновского сельского поселения за 2013 год </w:t>
      </w:r>
      <w:r>
        <w:rPr/>
        <w:t>рубли</w:t>
      </w:r>
    </w:p>
    <w:p>
      <w:pPr>
        <w:pStyle w:val="Normal"/>
        <w:jc w:val="center"/>
        <w:rPr/>
      </w:pPr>
      <w:r>
        <w:rPr/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772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9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7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16 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ведомственных целевых программ Филоновского сельского поселения за 2013 год </w:t>
      </w:r>
      <w:r>
        <w:rPr/>
        <w:t>руб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0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040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2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34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34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01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28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8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0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3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4 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0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5 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91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1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8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41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1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50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97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85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4:00Z</dcterms:created>
  <dc:creator>User</dc:creator>
  <dc:description/>
  <cp:keywords/>
  <dc:language>en-US</dc:language>
  <cp:lastModifiedBy>Галина</cp:lastModifiedBy>
  <cp:lastPrinted>2014-03-21T13:34:00Z</cp:lastPrinted>
  <dcterms:modified xsi:type="dcterms:W3CDTF">2014-03-21T11:32:00Z</dcterms:modified>
  <cp:revision>5</cp:revision>
  <dc:subject/>
  <dc:title>Приложение № 14</dc:title>
</cp:coreProperties>
</file>