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>от   20 марта  2014 г.                                                                             №53/20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решение Думы Филоновского сельского поселения от 26 декабря 2014 года №51/196 «О бюджете Филоновского сельского поселения на 2014 год и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51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6 декабря 2014 №51/19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4 год и плановый период 2015 и 2016 годов» (в редакции решения от 14 февраля 2014 г. №52/203)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В пункте 5.1 части 5. Бюджетные ассигнования  бюджета  Филоновского  сельского поселения на 2014 год и на период до 2016 года   приложение 4 изложить в новой редакции (прилагается приложение 4)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В пункте 5.2. части 5. Бюджетные ассигнования  бюджета  Филоновского  сельского поселения на 2014 год и на период до 2016 года     приложение 5 изложить в новой редакции (прилагается приложение 5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5.3. части 5. Бюджетные ассигнования  бюджета  Филоновского  сельского поселения на 2014 год и на период до 2016 года    приложение 7 изложить в новой редакции (прилагается приложение 7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  (обнародования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4-03-24T14:14:00Z</cp:lastPrinted>
  <dcterms:modified xsi:type="dcterms:W3CDTF">2014-03-24T10:15:00Z</dcterms:modified>
  <cp:revision>27</cp:revision>
  <dc:subject/>
  <dc:title/>
</cp:coreProperties>
</file>