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марта  2014 г.</w:t>
        <w:tab/>
        <w:t xml:space="preserve">                                                                  №  53/210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еализации жилого дома, находящегося в муниципальной собственности Филоновского сель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Руководствуясь Гражданским кодексом РФ, Федеральным законом от 06.10.2003 года  № 131- ФЗ «Об общих принципах организации местного самоуправления в Российской Федерации» и н</w:t>
      </w:r>
      <w:r>
        <w:rPr>
          <w:sz w:val="28"/>
          <w:szCs w:val="28"/>
        </w:rPr>
        <w:t xml:space="preserve">а основании Решения Думы Филоновского сельского поселения от 10 ноября  2010 г.  №  12/5 «О Положении о порядке управления и распоряжения имуществом, находящимся в муниципальной собственности  Филонов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Филоновского сельского поселения  ре ш и л 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15"/>
        <w:ind w:left="720" w:right="480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Реализовать       жилой дом, расположенный по адресу  х. Саломатин ул. Молодежная 46, который находится в собственности Филоновского сельского поселения.</w:t>
      </w:r>
    </w:p>
    <w:p>
      <w:pPr>
        <w:pStyle w:val="Normal"/>
        <w:spacing w:lineRule="atLeast" w:line="315"/>
        <w:ind w:left="360" w:right="48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15"/>
        <w:ind w:left="720" w:right="4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дома проводить на основании независимой оценки собственности отчет №22/9-он от 13.03.2014 г. ООО «Бюро независимой оценки собственности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15"/>
        <w:ind w:left="720" w:right="48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Администрацию Филоновского сельского поселения организатором аукциона по реализации муниципального недвижимого имуще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ринятия и подлежит обнародова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 Салом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18:00Z</dcterms:created>
  <dc:creator>www.PHILka.RU</dc:creator>
  <dc:description/>
  <cp:keywords/>
  <dc:language>en-US</dc:language>
  <cp:lastModifiedBy>Галина</cp:lastModifiedBy>
  <cp:lastPrinted>2014-04-14T10:38:00Z</cp:lastPrinted>
  <dcterms:modified xsi:type="dcterms:W3CDTF">2014-04-14T06:43:00Z</dcterms:modified>
  <cp:revision>13</cp:revision>
  <dc:subject/>
  <dc:title>ПАЛЛАСОВСКАЯ РАЙОННАЯ ДУМА ВОЛГОГРАДСКОЙ ОБЛАСТИ</dc:title>
</cp:coreProperties>
</file>