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народовании Заключения по результатам публичных слушаний по проекту Решения «О внесении изменений и дополнений в Устав Филоновского сельского поселения Новоаннинского муниципального района Волгогра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по результатам публичных слушаний по проекту решения «О внесении изменений и дополнений в Устав Филоновского сельского поселения Новоаннинского муниципального района Волгоградской области» было обнародовано  на информационных стендах в Администрации Филоновского сельского поселения, Филоновском ДК, Рожновском сельском клубе, Саломатинском сельском клубе с 6 марта 2014 года по 19 марта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Фило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А.И.Салома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Н.А. Стр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Центра культуры                                               С.П. Бой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b/>
      <w:sz w:val="200"/>
      <w:szCs w:val="144"/>
    </w:rPr>
  </w:style>
  <w:style w:type="paragraph" w:styleId="4">
    <w:name w:val="Стиль4"/>
    <w:basedOn w:val="3"/>
    <w:qFormat/>
    <w:pPr/>
    <w:rPr>
      <w:sz w:val="4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06:00Z</dcterms:created>
  <dc:creator>1</dc:creator>
  <dc:description/>
  <cp:keywords/>
  <dc:language>en-US</dc:language>
  <cp:lastModifiedBy>Галина</cp:lastModifiedBy>
  <cp:lastPrinted>2014-03-18T10:34:00Z</cp:lastPrinted>
  <dcterms:modified xsi:type="dcterms:W3CDTF">2014-03-18T06:35:00Z</dcterms:modified>
  <cp:revision>6</cp:revision>
  <dc:subject/>
  <dc:title>Справка</dc:title>
</cp:coreProperties>
</file>