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аннинского муниципального района</w:t>
      </w:r>
    </w:p>
    <w:p>
      <w:pPr>
        <w:pStyle w:val="Heading1"/>
        <w:ind w:firstLine="540"/>
        <w:jc w:val="center"/>
        <w:rPr>
          <w:rFonts w:ascii="Georgia" w:hAnsi="Georgia" w:cs="Georgia"/>
          <w:sz w:val="36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rFonts w:ascii="Georgia" w:hAnsi="Georgia" w:cs="Georgia"/>
          <w:sz w:val="32"/>
          <w:szCs w:val="32"/>
          <w:lang w:val="ru-RU"/>
        </w:rPr>
      </w:pPr>
      <w:r>
        <w:rPr>
          <w:rFonts w:cs="Georgia" w:ascii="Georgia" w:hAnsi="Georgia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0 марта 2014 года                                                                              №  53/208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 проекте решения  «Об исполнении  бюджета  Филоновского сельского поселения за 2013 год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В соответствии со статьями 11, 27,28,29 30,31 « Положения о бюджетном процессе в Филоновском сельском поселении Новоаннинского муниципального района Волгоградской области» утвержденного решением Думы Филоновского сельского поселения  24 ноября 2008 г. № 37/125,  рассмотрев проект решения «Об исполнении бюджета Филоновского сельского поселения за 2013 год»</w:t>
      </w:r>
      <w:r>
        <w:rPr>
          <w:i/>
          <w:lang w:val="ru-RU"/>
        </w:rPr>
        <w:t xml:space="preserve">, </w:t>
      </w:r>
    </w:p>
    <w:p>
      <w:pPr>
        <w:pStyle w:val="Normal"/>
        <w:ind w:firstLine="8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>Дума Филоновского сельского поселения р е ш и л а: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править проект решения  «Об исполнении   бюджета Филоновского сельского поселения за 2013 год» в контрольно-счетную палату Новоаннинского муниципального района Волгоградской области для подготовки заклю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Опубликовать  проект решения «Об исполнении   бюджета Филоновского сельского поселения за 2013 год» в официальном издании «Сельский вестник», согласно приложению </w:t>
      </w:r>
      <w:r>
        <w:rPr/>
        <w:t>№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Установить порядок учета предложений по проекту решения «Об исполнении бюджета  Филоновского сельского поселения за 2013 год», участия граждан в его обсуждении и проведении по нему публичных слушаний, согласно приложению </w:t>
      </w:r>
      <w:r>
        <w:rPr/>
        <w:t>№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значить публичные слушания по проекту решения «Об исполнении бюджета  Филоновского сельского поселения за 2012 год»  на  12.00 часов  22  апреля  2014 г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вести публичные слушания в здании администрации Филоновского сельского поселения  по адресу: Волгоградская область, Новоаннинский район, станица Филоновская, улица Советская,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ручить Главе Филоновского сельского поселения провести все необходимые мероприятия, связанные с выполнением пунктов 1, 2 и 5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ункт 1, 6 настоящего решения вступает в силу со дня принятия, пункты 2, 3, 4 и 5 со дня официального опубликова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лава Филоновского </w:t>
      </w:r>
    </w:p>
    <w:p>
      <w:pPr>
        <w:pStyle w:val="Normal"/>
        <w:ind w:firstLine="708"/>
        <w:rPr>
          <w:lang w:val="ru-RU"/>
        </w:rPr>
      </w:pPr>
      <w:r>
        <w:rPr>
          <w:b/>
          <w:lang w:val="ru-RU"/>
        </w:rPr>
        <w:t>сельского поселения ________________А.И. Саломатин</w:t>
      </w: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ложение №1 к решению </w:t>
      </w:r>
    </w:p>
    <w:p>
      <w:pPr>
        <w:pStyle w:val="Normal"/>
        <w:tabs>
          <w:tab w:val="clear" w:pos="720"/>
          <w:tab w:val="left" w:pos="6127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Думы Филоновского сельского                                     поселения от  20  марта 2014  №  53/208</w:t>
      </w:r>
    </w:p>
    <w:p>
      <w:pPr>
        <w:pStyle w:val="Normal"/>
        <w:tabs>
          <w:tab w:val="clear" w:pos="720"/>
          <w:tab w:val="left" w:pos="6127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воаннинского муниципального района</w:t>
      </w:r>
    </w:p>
    <w:p>
      <w:pPr>
        <w:pStyle w:val="Heading1"/>
        <w:ind w:firstLine="540"/>
        <w:jc w:val="center"/>
        <w:rPr>
          <w:rFonts w:ascii="Georgia" w:hAnsi="Georgia" w:cs="Georgia"/>
        </w:rPr>
      </w:pPr>
      <w:r>
        <w:rPr>
          <w:sz w:val="32"/>
          <w:szCs w:val="32"/>
        </w:rPr>
        <w:t>Волгоградской области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   «        » ______________2014 г.                                                   №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 бюджета  Филоновского сельского поселения за 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ru-RU"/>
        </w:rPr>
        <w:t>Заслушав и обсудив информацию Главы Филоновского сельского поселения А.И. Саломатина об исполнении бюджета Филоновского сельского поселения за 2013  год,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ма Филоновского сельского поселения  р е ш и л а: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. Утвердить  исполнение бюджета Филоновского сельского поселения за 2013 год по доходам в сумме 10163462</w:t>
      </w:r>
      <w:r>
        <w:rPr>
          <w:bCs/>
          <w:sz w:val="28"/>
          <w:szCs w:val="28"/>
          <w:lang w:val="ru-RU"/>
        </w:rPr>
        <w:t>,10</w:t>
      </w:r>
      <w:r>
        <w:rPr>
          <w:bCs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лей и по расходам в сумме 9745211,62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убль  профицит  бюджета 418250,48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исполнение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оходов бюджета Филоновского сельского поселения по кодам классификации доходов бюджетов за 2013 год согласно </w:t>
      </w:r>
      <w:hyperlink w:anchor="sub_1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1</w:t>
        </w:r>
      </w:hyperlink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ходов бюджета Филоновского сельского поселения по кодам видов доходов, подвидов доходов,   классификации  операций сектора государственного управления, относящихся к доходам бюджета, за 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hyperlink w:anchor="sub_2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2</w:t>
        </w:r>
      </w:hyperlink>
      <w:r>
        <w:rPr>
          <w:color w:val="80008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сходов </w:t>
      </w:r>
      <w:r>
        <w:rPr>
          <w:color w:val="003300"/>
          <w:sz w:val="28"/>
          <w:szCs w:val="28"/>
          <w:lang w:val="ru-RU"/>
        </w:rPr>
        <w:t>бюджета</w:t>
      </w:r>
      <w:r>
        <w:rPr>
          <w:sz w:val="28"/>
          <w:szCs w:val="28"/>
          <w:lang w:val="ru-RU"/>
        </w:rPr>
        <w:t xml:space="preserve"> Филоновского сельского поселения   за 2013 год по разделам и подразделам функциональной классификации 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3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 Филоновского сельского поселения  за 2013 год  по ведомственной структуре расходов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4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Филоновского сельского поселения на реализацию муниципальных целевых программ и ведомственных целевых программ Филоновского сельского поселения за 2013 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сходов бюджета Филоновского сельского поселения на межбюджетные трансферты 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за 2013 год </w:t>
      </w:r>
      <w:r>
        <w:rPr>
          <w:sz w:val="28"/>
          <w:szCs w:val="28"/>
          <w:lang w:val="ru-RU"/>
        </w:rPr>
        <w:t xml:space="preserve">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точников финансирования дефицита бюджета Филоновского сельского поселения по кодам классификации источников финансирования дефицитов бюджетов за 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7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точников финансирования дефицита бюджета Филон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</w:t>
      </w:r>
      <w:r>
        <w:rPr>
          <w:color w:val="5F497A"/>
          <w:sz w:val="28"/>
          <w:szCs w:val="28"/>
          <w:u w:val="single"/>
          <w:lang w:val="ru-RU"/>
        </w:rPr>
        <w:t>приложению № 8</w:t>
      </w:r>
      <w:r>
        <w:rPr>
          <w:color w:val="993366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Филоновского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ru-RU"/>
        </w:rPr>
        <w:t>сельского поселения         ________________А.И. Саломатин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/>
      </w:pPr>
      <w:r>
        <w:rPr>
          <w:sz w:val="18"/>
          <w:szCs w:val="18"/>
          <w:lang w:val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решению Думы Филоновского  сельского поселения от 20 марта 2014  г. № 53/20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рядо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ета предложений  по проекту решения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Филоновского сельского поселения за 2013 год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участия граждан в его обсуждении и проведения по нему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орядок учета предложений по проекту решения «Об исполнении бюджета Филоновского сельского поселения за 2013 год» (далее – Порядок) и участия граждан в его обсуждении и проведении по нему публичных слушаний, направлен на реализацию прав граждан, проживающих на территории Филоновского сельского поселения по осуществлению местного самоуправления путем участия в обсуждении проекта решения  «Об исполнении бюджета Филоновского сельского поселения за 2013 год» (далее – Проект решен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ект решения подлежит официальному опубликованию (обнародованию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едложения по проекту решения направляются в письменном виде главе Филоновского сельского поселения  по адресу станица Филоновская, улица Советская,1 в течение 15 дней со дня опубликования Проекта решения.                                                 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Организацию и проведение публичных слушаний по проекту решения «Об исполнении бюджета Филоновского сельского поселения за 2013 год» осуществляет Глава Филоновского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убличные слушания по Проекту решения назначаются  решением Думы Филоновского сельского поселения и проводятся не раннее чем через 15 дней  после официального опубликования указанного реш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В публичных слушаниях вправе принять участие каждый житель Филоновского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На публичных слушаниях  по Проекту решения выступает  с докладом Глава Филоновского сельского поселения, председательствует Глава Филоновского сельского поселения (далее – председательствующи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ведения протокола публичных слушаний 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ам публичных слушаний обеспечивается возможность высказать свое мнение по Проекту решения. В зависимости от количества желающих выступить, председательствующий определяет секретаря публичных слушаний. Всем желающим выступить предоставляется слово с разрешения председательствующего.                                                                                  Председательствующий вправе принять решение о перерыве  в публичных слушаниях и продолжении их в другое время.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По истечении времени, отведенного председательствующим 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итогам публичных слушаний  большинством голосов от числа присутствующих  принимаются замечания и предложения для подготовки заключения.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упившие от населения замечания и предложения по Проекту решения, в том числе в ходе проведения публичных слушаний носят рекомендательный характе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казанные замечания и предложения рассматриваются на заседании Думы Филоновского сельского посел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>После завершения рассмотрения предложений граждан и заключения публичных слушаний  Дума Филоновского сельского поселения принимает решение «Об исполнении бюджета Филоновского сельского поселения за 2013 год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 xml:space="preserve">Глава Филоновского </w:t>
      </w:r>
    </w:p>
    <w:p>
      <w:pPr>
        <w:pStyle w:val="Normal"/>
        <w:tabs>
          <w:tab w:val="clear" w:pos="720"/>
          <w:tab w:val="left" w:pos="2325" w:leader="none"/>
        </w:tabs>
        <w:jc w:val="both"/>
        <w:rPr/>
      </w:pPr>
      <w:r>
        <w:rPr>
          <w:lang w:val="ru-RU"/>
        </w:rPr>
        <w:t>сельского поселения                                                                                 А.И. Саломатин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4:00Z</dcterms:created>
  <dc:creator>Отдел муниципальных образований МФ РФ</dc:creator>
  <dc:description/>
  <cp:keywords/>
  <dc:language>en-US</dc:language>
  <cp:lastModifiedBy>Галина</cp:lastModifiedBy>
  <cp:lastPrinted>2014-03-20T11:29:00Z</cp:lastPrinted>
  <dcterms:modified xsi:type="dcterms:W3CDTF">2014-03-20T07:39:00Z</dcterms:modified>
  <cp:revision>16</cp:revision>
  <dc:subject>Нормативно-правовые акты МО</dc:subject>
  <dc:title>ВОЛОГОДСКАЯ ГОРОДСКАЯ ДУМА</dc:title>
</cp:coreProperties>
</file>