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255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20 марта  2014 г.                                                                             №  53/212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 отказе в передаче администрации Новоаннинского муниципального района Волгоградской области части полномочий по решению вопросов местного значения Филоновского сельского поселения и осуществлению муниципального земельного контроля на территории Филон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Соглашения между администрацией Филоновского сельского поселения и администрацией Новоаннинского муниципального района о передаче части полномочий по организации и осуществлению муниципального земельного контро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 от 06.10.2003 года №131-ФЗ «Об общих принципах организации местного самоуправления в Российской Федерации», Уставом Фило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Филоновского сельского поселения не заключать с администрацией Новоаннинского муниципального района соглашение о передаче части полномочий по решению вопросов местного значения Филоновского сельского поселения по организации и осуществлению муниципального земельного контроля. В штате администрации Филоновского сельского поселения имеется человек, который занимается вопросами муниципального земельного контро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Фило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И. Сало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тверждено решением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умы Филоноввского сельского поселения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 20 марта 2014 г. № 53/211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Т Ч Е Т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 муниципальным и ведомственным  целевым программам  на   </w:t>
      </w:r>
      <w:r>
        <w:rPr>
          <w:rFonts w:eastAsia="Calibri"/>
          <w:sz w:val="28"/>
          <w:szCs w:val="28"/>
          <w:u w:val="single"/>
          <w:lang w:eastAsia="en-US"/>
        </w:rPr>
        <w:t xml:space="preserve">1   января    2014   года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Филоновского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fldChar w:fldCharType="begin"/>
      </w:r>
      <w:r>
        <w:rPr>
          <w:sz w:val="20"/>
          <w:b/>
          <w:szCs w:val="20"/>
          <w:rFonts w:eastAsia="Calibri"/>
          <w:lang w:eastAsia="en-US"/>
        </w:rPr>
        <w:instrText xml:space="preserve"> LINK Excel.Sheet.12 "C:\\Users\\Галина\\Desktop\\ОТЧЕТ цел.прогр.за 2013 г..xlsx" "Лист1!R4C2:R88C11" \a \f 5 \h  \* MERGEFORMAT </w:instrText>
      </w:r>
      <w:bookmarkStart w:id="0" w:name="_1459143408"/>
      <w:bookmarkEnd w:id="0"/>
      <w:r>
        <w:rPr>
          <w:rFonts w:eastAsia="Calibri"/>
          <w:b/>
          <w:sz w:val="20"/>
          <w:szCs w:val="20"/>
          <w:lang w:eastAsia="en-US"/>
        </w:rPr>
      </w:r>
      <w:r>
        <w:rPr>
          <w:sz w:val="20"/>
          <w:b/>
          <w:szCs w:val="20"/>
          <w:rFonts w:eastAsia="Calibri"/>
          <w:lang w:eastAsia="en-US"/>
        </w:rPr>
        <w:fldChar w:fldCharType="separate"/>
      </w:r>
      <w:r/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09"/>
        <w:gridCol w:w="992"/>
        <w:gridCol w:w="567"/>
        <w:gridCol w:w="567"/>
        <w:gridCol w:w="1276"/>
        <w:gridCol w:w="709"/>
        <w:gridCol w:w="1276"/>
        <w:gridCol w:w="850"/>
      </w:tblGrid>
      <w:tr>
        <w:trPr>
          <w:trHeight w:val="8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регион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цел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знач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.инвести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.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сход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вестиции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63 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62 30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2 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1 91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 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6 93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 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69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5 83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 9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 71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 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 4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9 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8 1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212 3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77 34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Дорожное хозяйство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7 58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63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2 28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Обеспечение пожарной безопасн. на тер.Фил.сел.пос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.»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36 7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2 49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2 2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5 53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 6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 73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6 2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6 2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 9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27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 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4 10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53 55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Уличное освещение нас.пункт.Филоновск.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4 32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 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65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 2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 41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36 0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8 40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Газификация насел.пунктов Фил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7 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7 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Водоснабжение Филон.сел.поселен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2 8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8 13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 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 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 39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5 3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2 87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Озеленение Филон. сельского посел.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5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Организация содерж.мест захор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Филон.сел.по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9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 98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 5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 53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7 97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5 50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Благоустройство Филон.сельс.посел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0 51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7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53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 91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Молодежная политика Фил.сел.п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 56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2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2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 8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Ведомственная целевая программа «Развитие культуры на территор.Филонов сельского посел.»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24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41 77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 9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3 73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 38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46 7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2 94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 2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 28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0 6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6 663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6 19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 9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 9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4 2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4 21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928 3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604 10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Развитие библиотеч обслужив. на террит. Филонов.сельс.пос.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8 82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1 08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2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 64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7 50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Формирование доступной среды жизнедеятельности для инвалидов и маломобильных групп населения в Филоновском сельском поселении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1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1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Развитие физическ.культуры и спорта на территор. Филонов.сел.посел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2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2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2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Информир.насел. о деятел.органов мест самоупр. на террит. Филон.сел.посел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0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2 98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0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6 98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 по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 123 6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 376 12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лава Филоновского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сельского поселения  ______________________А. И. Салома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Cs/>
      <w:i/>
      <w:color w:val="000000"/>
      <w:sz w:val="40"/>
      <w:szCs w:val="4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нак Знак1"/>
    <w:qFormat/>
    <w:rPr>
      <w:b/>
      <w:i/>
      <w:color w:val="FF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Link">
    <w:name w:val="link"/>
    <w:basedOn w:val="Style9"/>
    <w:qFormat/>
    <w:rPr/>
  </w:style>
  <w:style w:type="character" w:styleId="Style14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Bserpurlitem1">
    <w:name w:val="b-serp-url__item1"/>
    <w:qFormat/>
    <w:rPr/>
  </w:style>
  <w:style w:type="character" w:styleId="4">
    <w:name w:val="Заголовок 4 Знак"/>
    <w:qFormat/>
    <w:rPr>
      <w:bCs/>
      <w:i/>
      <w:color w:val="000000"/>
      <w:sz w:val="40"/>
      <w:szCs w:val="40"/>
    </w:rPr>
  </w:style>
  <w:style w:type="character" w:styleId="5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18"/>
      <w:szCs w:val="18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widowControl w:val="false"/>
      <w:tabs>
        <w:tab w:val="clear" w:pos="708"/>
        <w:tab w:val="left" w:pos="720" w:leader="none"/>
      </w:tabs>
      <w:suppressAutoHyphens w:val="true"/>
      <w:overflowPunct w:val="false"/>
      <w:autoSpaceDE w:val="false"/>
      <w:spacing w:before="12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4"/>
    </w:rPr>
  </w:style>
  <w:style w:type="paragraph" w:styleId="WW">
    <w:name w:val="WW-Обычный (веб)"/>
    <w:basedOn w:val="Normal"/>
    <w:qFormat/>
    <w:pPr>
      <w:suppressAutoHyphens w:val="true"/>
      <w:spacing w:before="100" w:after="100"/>
    </w:pPr>
    <w:rPr>
      <w:szCs w:val="20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uppressAutoHyphens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46:00Z</dcterms:created>
  <dc:creator>oem</dc:creator>
  <dc:description/>
  <cp:keywords/>
  <dc:language>en-US</dc:language>
  <cp:lastModifiedBy>Галина</cp:lastModifiedBy>
  <cp:lastPrinted>2014-04-16T09:04:00Z</cp:lastPrinted>
  <dcterms:modified xsi:type="dcterms:W3CDTF">2014-04-23T11:02:00Z</dcterms:modified>
  <cp:revision>9</cp:revision>
  <dc:subject/>
  <dc:title>Приложение №1</dc:title>
</cp:coreProperties>
</file>