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У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о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анн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лгоградской области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08"/>
          <w:tab w:val="left" w:pos="255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>19 мая  2014 г.                                                                             №  54/214</w:t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Р Е Ш Е Н И Е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строительстве арки на участке газораспределения в х. Саломати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граждан, проживающих в х. Саломатин, с просьбой об изготовлении арки на участке газораспределения в х. Саломатин на пересечении улицы Сиреневой и переулка Охотнич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 от 06.10.2003 года №131-ФЗ «Об общих принципах организации местного самоуправления в Российской Федерации», Уставом Фило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Филоновского сельского поселения 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Администрации Филоновского сельского поселения выделить средства из бюджета на изготовление арки на участке газораспределения в х. Саломатин и провести все необходимые мероприятия по выполнению строительства ар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главу Фило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Фило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А.И. Салома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Утверждено решением 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Думы Филоноввского сельского поселения 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т 20 марта 2014 г. № 53/211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Т Ч Е Т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по муниципальным и ведомственным  целевым программам  на   </w:t>
      </w:r>
      <w:r>
        <w:rPr>
          <w:rFonts w:eastAsia="Calibri"/>
          <w:sz w:val="28"/>
          <w:szCs w:val="28"/>
          <w:u w:val="single"/>
          <w:lang w:eastAsia="en-US"/>
        </w:rPr>
        <w:t xml:space="preserve">1   января    2014   года </w:t>
      </w:r>
      <w:r>
        <w:rPr>
          <w:rFonts w:eastAsia="Calibri"/>
          <w:b/>
          <w:sz w:val="28"/>
          <w:szCs w:val="28"/>
          <w:u w:val="single"/>
          <w:lang w:eastAsia="en-US"/>
        </w:rPr>
        <w:t xml:space="preserve">    Филоновского сельского поселения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fldChar w:fldCharType="begin"/>
      </w:r>
      <w:r>
        <w:rPr>
          <w:sz w:val="20"/>
          <w:b/>
          <w:szCs w:val="20"/>
          <w:rFonts w:eastAsia="Calibri"/>
          <w:lang w:eastAsia="en-US"/>
        </w:rPr>
        <w:instrText xml:space="preserve"> LINK Excel.Sheet.12 "C:\\Users\\Галина\\Desktop\\ОТЧЕТ цел.прогр.за 2013 г..xlsx" "Лист1!R4C2:R88C11" \a \f 5 \h  \* MERGEFORMAT </w:instrText>
      </w:r>
      <w:bookmarkStart w:id="0" w:name="_1459143408"/>
      <w:bookmarkEnd w:id="0"/>
      <w:r>
        <w:rPr>
          <w:rFonts w:eastAsia="Calibri"/>
          <w:b/>
          <w:sz w:val="20"/>
          <w:szCs w:val="20"/>
          <w:lang w:eastAsia="en-US"/>
        </w:rPr>
      </w:r>
      <w:r>
        <w:rPr>
          <w:sz w:val="20"/>
          <w:b/>
          <w:szCs w:val="20"/>
          <w:rFonts w:eastAsia="Calibri"/>
          <w:lang w:eastAsia="en-US"/>
        </w:rPr>
        <w:fldChar w:fldCharType="separate"/>
      </w:r>
      <w:r/>
      <w:r>
        <w:rPr>
          <w:rFonts w:eastAsia="Calibri"/>
          <w:b/>
          <w:sz w:val="20"/>
          <w:szCs w:val="20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709"/>
        <w:gridCol w:w="992"/>
        <w:gridCol w:w="567"/>
        <w:gridCol w:w="567"/>
        <w:gridCol w:w="1276"/>
        <w:gridCol w:w="709"/>
        <w:gridCol w:w="1276"/>
        <w:gridCol w:w="850"/>
      </w:tblGrid>
      <w:tr>
        <w:trPr>
          <w:trHeight w:val="81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именование региональной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целев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и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косг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назнач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юдж.инвести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сполн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юдж.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асходо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нвестиции</w:t>
            </w:r>
          </w:p>
        </w:tc>
      </w:tr>
      <w:tr>
        <w:trPr>
          <w:trHeight w:val="21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едомственная целевая программа «Развитие муниципальной службы Филоновского сельского поселения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363 9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362 30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12 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01 91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0 5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6 93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 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3 035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 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 699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10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5 832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2 9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2 71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 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2 44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79 1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78 18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212 34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177 347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едомственная целевая программа «Дорожное хозяйство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5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6 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6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5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5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1 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7 589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5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 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5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4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63 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22 289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Муниципальная целевая программа «Обеспечение пожарной безопасн. на тер.Фил.сел.пос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.»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36 7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92 49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32 2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15 535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2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 69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3 73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6 28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6 236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4 92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 274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2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1 1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5 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4 109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68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53 558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едомственная целевая программа «Уличное освещение нас.пункт.Филоновск.сельского поселен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35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4 327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7 7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 655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3 2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1 419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36 0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78 403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Муниципальная целевая программа «Газификация насел.пунктов Филс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0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97 4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0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97 4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Муниципальная целевая программа «Водоснабжение Филон.сел.поселен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2 8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8 13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5 3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5 3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7 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9 398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45 3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32 878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едомственная целевая программа «Озеленение Филон. сельского посел.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0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7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0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3 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8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0 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5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едомственная целевая программа «Организация содерж.мест захор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Филон.сел.посе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0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9 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9 985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0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7 5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7 539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0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00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2 7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7 978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35 503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едомственная целевая программа «Благоустройство Филон.сельс.посел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00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56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50 519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00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00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7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53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33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10 919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Муниципальная целевая программа «Молодежная политика Фил.сел.п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7 7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9 56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2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2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 80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Ведомственная целевая программа «Развитие культуры на территор.Филонов сельского посел.»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0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246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 041 776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0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70 9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3 737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0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8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4 382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0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46 78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92 94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0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2 28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2 284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0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30 69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26 663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0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7 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6 195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0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1 91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1 90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0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4 2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4 215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928 3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 604 101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едомственная целевая программа «Развитие библиотеч обслужив. на террит. Филонов.сельс.пос.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2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32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98 82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2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1 086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02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9 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9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2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5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 640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2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42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 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 4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9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7 509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Муниципальная целевая программа «Формирование доступной среды жизнедеятельности для инвалидов и маломобильных групп населения в Филоновском сельском поселении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1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951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едомственная целевая программа «Развитие физическ.культуры и спорта на территор. Филонов.сел.посел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11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12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11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12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5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 4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11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12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 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1 4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9 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 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едомственная целевая программа «Информир.насел. о деятел.органов мест самоупр. на террит. Филон.сел.посел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12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508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3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2 986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12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508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7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06 986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ВСЕГО по програм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9 123 64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8 376 124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/>
      <w:r>
        <w:rPr/>
        <w:fldChar w:fldCharType="end"/>
      </w:r>
      <w:r>
        <w:rPr/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Глава Филоновского 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сельского поселения  ______________________А. И. Саломат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6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jc w:val="center"/>
      <w:outlineLvl w:val="3"/>
    </w:pPr>
    <w:rPr>
      <w:bCs/>
      <w:i/>
      <w:color w:val="000000"/>
      <w:sz w:val="40"/>
      <w:szCs w:val="4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0">
    <w:name w:val="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Знак Знак1"/>
    <w:qFormat/>
    <w:rPr>
      <w:b/>
      <w:i/>
      <w:color w:val="FF000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Link">
    <w:name w:val="link"/>
    <w:basedOn w:val="Style9"/>
    <w:qFormat/>
    <w:rPr/>
  </w:style>
  <w:style w:type="character" w:styleId="Style14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Bserpurlitem1">
    <w:name w:val="b-serp-url__item1"/>
    <w:qFormat/>
    <w:rPr/>
  </w:style>
  <w:style w:type="character" w:styleId="4">
    <w:name w:val="Заголовок 4 Знак"/>
    <w:qFormat/>
    <w:rPr>
      <w:bCs/>
      <w:i/>
      <w:color w:val="000000"/>
      <w:sz w:val="40"/>
      <w:szCs w:val="40"/>
    </w:rPr>
  </w:style>
  <w:style w:type="character" w:styleId="5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Cs w:val="28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/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</w:pPr>
    <w:rPr>
      <w:sz w:val="30"/>
      <w:szCs w:val="30"/>
    </w:rPr>
  </w:style>
  <w:style w:type="paragraph" w:styleId="Style17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52">
    <w:name w:val="Указатель5"/>
    <w:basedOn w:val="Normal"/>
    <w:qFormat/>
    <w:pPr>
      <w:suppressLineNumbers/>
      <w:suppressAutoHyphens w:val="true"/>
    </w:pPr>
    <w:rPr>
      <w:rFonts w:cs="Tahoma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Tahoma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35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Tahoma" w:hAnsi="Tahoma" w:eastAsia="Arial" w:cs="Tahoma"/>
      <w:color w:val="auto"/>
      <w:sz w:val="18"/>
      <w:szCs w:val="18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>
      <w:suppressAutoHyphens w:val="true"/>
    </w:pPr>
    <w:rPr/>
  </w:style>
  <w:style w:type="paragraph" w:styleId="Iauiue">
    <w:name w:val="Iau?iu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3016">
    <w:name w:val="Стиль Заголовок 3 + малые прописные Справа:  -01 см Перед:  6 пт..."/>
    <w:basedOn w:val="Heading3"/>
    <w:qFormat/>
    <w:pPr>
      <w:keepNext w:val="false"/>
      <w:keepLines/>
      <w:widowControl w:val="false"/>
      <w:tabs>
        <w:tab w:val="clear" w:pos="708"/>
        <w:tab w:val="left" w:pos="720" w:leader="none"/>
      </w:tabs>
      <w:suppressAutoHyphens w:val="true"/>
      <w:overflowPunct w:val="false"/>
      <w:autoSpaceDE w:val="false"/>
      <w:spacing w:before="120" w:after="0"/>
      <w:ind w:firstLine="540"/>
      <w:jc w:val="both"/>
      <w:textAlignment w:val="baseline"/>
    </w:pPr>
    <w:rPr>
      <w:rFonts w:ascii="Times New Roman" w:hAnsi="Times New Roman" w:cs="Times New Roman"/>
      <w:sz w:val="28"/>
      <w:szCs w:val="24"/>
    </w:rPr>
  </w:style>
  <w:style w:type="paragraph" w:styleId="WW">
    <w:name w:val="WW-Обычный (веб)"/>
    <w:basedOn w:val="Normal"/>
    <w:qFormat/>
    <w:pPr>
      <w:suppressAutoHyphens w:val="true"/>
      <w:spacing w:before="100" w:after="100"/>
    </w:pPr>
    <w:rPr>
      <w:szCs w:val="20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xt">
    <w:name w:val="txt"/>
    <w:basedOn w:val="Normal"/>
    <w:qFormat/>
    <w:pPr>
      <w:suppressAutoHyphens w:val="tru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Style25">
    <w:name w:val="Обычный (веб)"/>
    <w:basedOn w:val="Normal"/>
    <w:qFormat/>
    <w:pPr>
      <w:spacing w:before="280" w:after="119"/>
    </w:pPr>
    <w:rPr/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0"/>
      <w:szCs w:val="20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46:00Z</dcterms:created>
  <dc:creator>oem</dc:creator>
  <dc:description/>
  <cp:keywords/>
  <dc:language>en-US</dc:language>
  <cp:lastModifiedBy>Галина</cp:lastModifiedBy>
  <cp:lastPrinted>2014-05-27T11:18:00Z</cp:lastPrinted>
  <dcterms:modified xsi:type="dcterms:W3CDTF">2014-05-27T09:39:00Z</dcterms:modified>
  <cp:revision>10</cp:revision>
  <dc:subject/>
  <dc:title>Приложение №1</dc:title>
</cp:coreProperties>
</file>