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</w:t>
      </w:r>
      <w:r>
        <w:rPr>
          <w:b/>
          <w:sz w:val="20"/>
          <w:szCs w:val="20"/>
        </w:rPr>
        <w:t xml:space="preserve">Приложение № 4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 Думы  Филоновского сельского поселения  №  54/213   от 19.05.2014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б  исполнении бюджета Филоновского сельского поселения за 2013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Е БЮДЖЕТА ФИЛОНОВСКОГО СЕЛЬСКОГО ПОСЕЛЕНИЯ ПО ВЕДОМСТВЕННОЙ СТРУКТУРЕ РАСХОДОВ  БЮДЖЕТА ФИЛОНОВСКОГО СЕЛЬСКОГО ПОСЕЛЕНИЯ ПО ГЛАВНЫМ РАСПОРЯДИТЕЛЯМ БЮДЖЕТНЫХ СРЕДСТ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3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77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"/>
        <w:gridCol w:w="561"/>
        <w:gridCol w:w="540"/>
        <w:gridCol w:w="540"/>
        <w:gridCol w:w="1176"/>
        <w:gridCol w:w="567"/>
        <w:gridCol w:w="1276"/>
        <w:gridCol w:w="1276"/>
        <w:gridCol w:w="709"/>
        <w:gridCol w:w="4346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</w:t>
            </w:r>
          </w:p>
        </w:tc>
        <w:tc>
          <w:tcPr>
            <w:tcW w:w="43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аспорядитель, распорядитель средств</w:t>
            </w:r>
          </w:p>
        </w:tc>
        <w:tc>
          <w:tcPr>
            <w:tcW w:w="6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ой классификации расходов бюджетов Российской Федерации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п  класс 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3 г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ыс. рублей.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07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исполнения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 Филонов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37,0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45,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9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49,9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67,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3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0,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0,7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5,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4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6,2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,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,9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2,9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«Развитие муниципальной службы Филоновского сельского посе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12,3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7,3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2 04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12,3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7,3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убвенции на административную комисс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95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,3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,6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95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,3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,6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,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,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,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1 06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1 06 00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19,9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38,9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,4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9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7,9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держание и обслуживание имущества каз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0,9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8,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0,9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8,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,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,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 других обязательств государ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 (Премия администрации по работе с ТОСа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 (Премия представительному органу местного самоуправл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2 03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 других обязательств государ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9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 (Наказы избирател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9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0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00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0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,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28,2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,4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4,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2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населения и организаций к действиям в чрезвычайной ситуации  в мирное и военное врем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,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,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83,5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6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«Энергосбережение и повышение энергетической эффективно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95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6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53,5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3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Обеспечение пожарной безопасности на территории Филоновского сельского посе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795 09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6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3,5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9,3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9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68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3,5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18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5,7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1,4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хозяйственны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,4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,4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,4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22,2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,6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 целевая программа Дорож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0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2,2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управление дорожным хозяйств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1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2,2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1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2,2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ругие вопросы в области национальной экономики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4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 по землеустройству и землепользова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934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0,5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5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45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0,3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97,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2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Муниципальная программа «Газификация населенных пунктов Филоновского сельского посе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795 02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297,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,2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2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7,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45,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,8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4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ая программа «Водоснабжение населенных пунктов Филоновского сельского посе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795 02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45,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2,8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1,4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95 02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5,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8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489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0,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3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89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,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«Уличное освещение населенных пунктов Филоновского сельского посе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00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6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8,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00 01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6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8,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«Озеленение Филоновского сельского посе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00 03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00 03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«Организация содержание мест захоронения Филоновского сельского посе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5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00 04 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5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«Благоустройство Филоновского сельского посе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3,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,9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00 05 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,9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1,8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1,8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1,8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Муниципальная  программа «Молодежная политика Филоновского сельского посе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795 04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1,8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95 04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,8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32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961,6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32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961,6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«Развитие культуры на территории Филоновского сельского посе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4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292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04,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9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40 99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4,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40 99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4,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 (прочие межбюджетные трансферты на повышение заработной платы работником Культур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«Развитие библиотечного обслуживания на территории Филоновского сельского посе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42 99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7,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42 99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7,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"Формирование доступной среды жизнедеятельности для инвалидов и маломобильных групп населения в Филоновском сельском поселении Новоаннинского района Волгоградской области на 2013-2015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6 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6 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1,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7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«Развитие физической культуры и спорта на территории Филоновского сельского посе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12 97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,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12 97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,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6,9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«Информирование населения о деятельности органов местного самоуправления на территории Филоновского сельского посе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6,9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в сфере средств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50 85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6,9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50 85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6,9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4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Филоновского</w:t>
      </w:r>
    </w:p>
    <w:p>
      <w:pPr>
        <w:pStyle w:val="Normal"/>
        <w:jc w:val="both"/>
        <w:rPr/>
      </w:pPr>
      <w:r>
        <w:rPr>
          <w:b/>
        </w:rPr>
        <w:t>сельского поселения                                                                                               А. И. Саломатин</w:t>
      </w:r>
    </w:p>
    <w:sectPr>
      <w:type w:val="nextPage"/>
      <w:pgSz w:w="11906" w:h="16838"/>
      <w:pgMar w:left="1474" w:right="510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9:10:00Z</dcterms:created>
  <dc:creator>User</dc:creator>
  <dc:description/>
  <cp:keywords/>
  <dc:language>en-US</dc:language>
  <cp:lastModifiedBy>Галина</cp:lastModifiedBy>
  <cp:lastPrinted>2014-05-27T15:11:00Z</cp:lastPrinted>
  <dcterms:modified xsi:type="dcterms:W3CDTF">2014-05-27T11:13:00Z</dcterms:modified>
  <cp:revision>34</cp:revision>
  <dc:subject/>
  <dc:title>                                                                                         Приложение № 14 </dc:title>
</cp:coreProperties>
</file>