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</w:rPr>
        <w:t>Приложение №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Филоновского сельского поселения №54/213  от 19.05.2014 г.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б исполнении бюджета Филоновского сельского поселения  за 201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расходов бюджета Филоновского сельского поселения на реализацию муниципальных программ Филоновского сельского поселения за 2013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69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521"/>
        <w:gridCol w:w="579"/>
        <w:gridCol w:w="540"/>
        <w:gridCol w:w="540"/>
        <w:gridCol w:w="1263"/>
        <w:gridCol w:w="622"/>
        <w:gridCol w:w="1139"/>
        <w:gridCol w:w="1276"/>
        <w:gridCol w:w="709"/>
        <w:gridCol w:w="6622"/>
      </w:tblGrid>
      <w:tr>
        <w:trPr>
          <w:trHeight w:val="300" w:hRule="atLeast"/>
        </w:trPr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</w:tc>
        <w:tc>
          <w:tcPr>
            <w:tcW w:w="66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6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81" w:hRule="atLeast"/>
          <w:cantSplit w:val="true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п  класс 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сполнено 201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3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7,7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9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раммы муниципальных образован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95 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8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3,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6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Муниципальная </w:t>
            </w:r>
            <w:r>
              <w:rPr>
                <w:i/>
              </w:rPr>
              <w:t>программа</w:t>
            </w:r>
            <w:r>
              <w:rPr>
                <w:i/>
                <w:sz w:val="20"/>
                <w:szCs w:val="20"/>
              </w:rPr>
              <w:t xml:space="preserve"> «Энергосбережение и повышение энергетической эффективности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 01 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 01 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Обеспечение пожарной безопасности на территории Филоновского сельского поселения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795 09 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9 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раммы муниципальных образован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95 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99,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2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Газификация населенных пунктов Филоновского сельского поселения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795 02 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95 02 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раммы муниципальных образован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95 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,8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4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Водоснабжение населенных пунктов Филоновского сельского поселения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795 02 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95 02 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ы муниципальных образован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6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Молодежная политика Филоновского сельского поселения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795 04 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95 04 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ы муниципальных образовани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Формирование доступной среды жизнедеятельности для инвалидов и маломобильных групп населения в Филоновском сельском поселении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5 16 0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6 0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Филонов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го поселения                                                   А. И. Саломат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расходов бюджета Филоновского сельского поселения на реализацию ведомственных целевых программ Филоновского сельского поселения за 2013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тыс. рублей </w:t>
      </w:r>
    </w:p>
    <w:tbl>
      <w:tblPr>
        <w:tblW w:w="169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521"/>
        <w:gridCol w:w="579"/>
        <w:gridCol w:w="540"/>
        <w:gridCol w:w="540"/>
        <w:gridCol w:w="1263"/>
        <w:gridCol w:w="622"/>
        <w:gridCol w:w="1139"/>
        <w:gridCol w:w="1276"/>
        <w:gridCol w:w="709"/>
        <w:gridCol w:w="6622"/>
      </w:tblGrid>
      <w:tr>
        <w:trPr>
          <w:trHeight w:val="300" w:hRule="atLeast"/>
        </w:trPr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</w:tc>
        <w:tc>
          <w:tcPr>
            <w:tcW w:w="66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6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20" w:hRule="atLeast"/>
          <w:cantSplit w:val="true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п  класс 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 201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50,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5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1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едомственная целевая программа «Развитие муниципальной службы Филоновского сельского поселения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 04 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2,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7,3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4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2 04 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,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,3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едомственная  целевая программа «Дорожное хозяйство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 01 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,2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6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2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едомственная целевая программа «Уличное освещение населенных пунктов Филоновского сельского поселения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00 01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,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8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 01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едомственная целевая программа «Озеленение Филоновского сельского поселения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00 03 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4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едомственная целевая программа «Организация содержания мест захоронения Филоновского сельского поселения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00 04 3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,5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3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3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5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едомственная целевая программа «Благоустройство Филоновского сельского поселения»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00 05 4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0,9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6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4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9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едомственная целевая программа «Развитие культуры на территории Филоновского сельского поселения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 99 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92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4,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0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,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 (прочие межбюджетные трансферты на повышение заработной платы работником Культуры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едомственная целевая программа «Развитие библиотечного обслуживания на территории Филоновского сельского поселения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 99 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,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1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едомственная целевая программа «Развитие физической культуры и спорта на территории Филоновского сельского поселения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 97 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7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3,7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едомственная целевая программа «Информирование населения о деятельности органов местного самоуправления на территории Филоновского сельского поселения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 85 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9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6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Филонов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го поселения                                                   А. И. Саломат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74" w:right="51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54:00Z</dcterms:created>
  <dc:creator>User</dc:creator>
  <dc:description/>
  <cp:keywords/>
  <dc:language>en-US</dc:language>
  <cp:lastModifiedBy>Галина</cp:lastModifiedBy>
  <cp:lastPrinted>2014-05-27T15:13:00Z</cp:lastPrinted>
  <dcterms:modified xsi:type="dcterms:W3CDTF">2014-05-27T11:15:00Z</dcterms:modified>
  <cp:revision>11</cp:revision>
  <dc:subject/>
  <dc:title>Приложение № 14</dc:title>
</cp:coreProperties>
</file>