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4484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от   16 июля  2014 г.                                                                             №58/224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  внесении изменений и дополнений в решение Думы Филоновского сельского поселения от 26 декабря 2014 года №51/196 «О бюджете Филоновского сельского поселения на 2014 год и плановый период 2015 и 2016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51 Устава Филоновского сельского поселения Новоаннинского муниципального района Волгоградской области, Положением о бюджетном процессе в Филоновском сельском поселении (новая редакция), заслушав и обсудив информацию главного специалиста администрации Филоновского сельского поселения Т.Н. Плешаково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Филоновского сельского поселения реши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Думы Филоновского сельского поселения от 26 декабря 2014 №51/196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бюджете Филоновского сельского поселения на 2014 год и плановый период 2015 и 2016 годов» 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.1 части 1. Основные характеристики  бюджета Филоновского сельского поселения на 2014 год и на плановый период 2015  и 2016 годов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1.Утвердить основные характеристики  бюджета поселения на 2014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нозируемый общий объем доходов  бюджета поселения в сумме 8798,674 тыс. рублей, в том числе безвозмездные поступления 4355,8 тыс. рублей,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тации    – 223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убсидии   - 2051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убвенции  - 74,8 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объем расходов бюджета  поселения в сумме 9627,967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размер дефицита бюджета Филоновского сельского поселения на 2014 год в сумме 1064,247 тыс. рублей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части 4. Поступления доходов в бюджет Филоновского сельского поселения в 2014 году и 2015-2016 годах приложение 2 изложить в новой редакции (прилагается приложение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 В пункте 5.1 части 5. Бюджетные ассигнования  бюджета  Филоновского  сельского поселения на 2014 год и на период до 2016 года   приложение 4 изложить в новой редакции (прилагается приложение 4)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В пункте 5.2. части 5. Бюджетные ассигнования  бюджета  Филоновского  сельского поселения на 2014 год и на период до 2016 года     приложение 5  изложить в новой редакции (прилагается приложение 5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В пункте 5.3. части 5. Бюджетные ассигнования  бюджета  Филоновского  сельского поселения на 2014 год и на период до 2016 года    приложение 7 изложить в новой редакции (прилагается приложение 7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 момента его опубликования  (обнародования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ешения возложить на постоянную комиссию по бюджетной, налоговой и финансовой политике (Юсупова М.А.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Филон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>______________                         А. И. Саломат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Оглавление"/>
    <w:basedOn w:val="Style42"/>
    <w:next w:val="Normal"/>
    <w:qFormat/>
    <w:pPr>
      <w:ind w:left="140" w:hanging="0"/>
    </w:pPr>
    <w:rPr>
      <w:rFonts w:ascii="Arial" w:hAnsi="Arial" w:cs="Arial"/>
    </w:rPr>
  </w:style>
  <w:style w:type="paragraph" w:styleId="Style44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5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/>
    <w:rPr/>
  </w:style>
  <w:style w:type="paragraph" w:styleId="Style4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9">
    <w:name w:val="Текст в таблице"/>
    <w:basedOn w:val="Style40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/>
    <w:rPr/>
  </w:style>
  <w:style w:type="paragraph" w:styleId="Style51">
    <w:name w:val="Центрированный (таблица)"/>
    <w:basedOn w:val="Style40"/>
    <w:next w:val="Normal"/>
    <w:qFormat/>
    <w:pPr>
      <w:jc w:val="center"/>
    </w:pPr>
    <w:rPr/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lineRule="exact" w:line="230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8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4-07-21T11:11:00Z</cp:lastPrinted>
  <dcterms:modified xsi:type="dcterms:W3CDTF">2014-07-21T07:31:00Z</dcterms:modified>
  <cp:revision>26</cp:revision>
  <dc:subject/>
  <dc:title/>
</cp:coreProperties>
</file>