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№ 5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 Думы Филоновского сельского поселения от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 бюджете Филоновского сельского поселения на 2014 год и  плановый период  2015 и 2016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 БЮДЖЕТА ФИЛОНОВСКОГО СЕЛЬСКОГО ПОСЕЛЕНИЯ ПО ГЛАВНЫМ РАСПОРЯДИТЕЛЯМ БЮДЖЕТНЫХ СРЕДСТ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1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6"/>
        <w:gridCol w:w="851"/>
        <w:gridCol w:w="708"/>
        <w:gridCol w:w="709"/>
        <w:gridCol w:w="1418"/>
        <w:gridCol w:w="708"/>
        <w:gridCol w:w="709"/>
        <w:gridCol w:w="1134"/>
        <w:gridCol w:w="1134"/>
        <w:gridCol w:w="1134"/>
      </w:tblGrid>
      <w:tr>
        <w:trPr>
          <w:trHeight w:val="510" w:hRule="atLeast"/>
        </w:trPr>
        <w:tc>
          <w:tcPr>
            <w:tcW w:w="7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распорядитель, распорядитель средств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ификация  расходов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14 г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ыс. руб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6" w:hRule="atLeast"/>
          <w:cantSplit w:val="true"/>
        </w:trPr>
        <w:tc>
          <w:tcPr>
            <w:tcW w:w="7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ая стать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сх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п. КР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39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862,9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91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right="-391" w:hanging="0"/>
              <w:rPr>
                <w:b/>
                <w:b/>
              </w:rPr>
            </w:pPr>
            <w:r>
              <w:rPr>
                <w:b/>
              </w:rPr>
              <w:t>9862,92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14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Ф и муниципального 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</w:tc>
      </w:tr>
      <w:tr>
        <w:trPr>
          <w:trHeight w:val="41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7,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37,0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направления обеспечения деятельности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0,1</w:t>
            </w:r>
          </w:p>
        </w:tc>
      </w:tr>
      <w:tr>
        <w:trPr>
          <w:trHeight w:val="415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2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 0 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,9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организационное обеспечение деятельности территориальных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7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,5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6,9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6,97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существление полномочий по градостроитель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деятельности финансовых, налоговых  и таможенных органов,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 и межбюджетные трансферты бюджетам поселений из бюджетов  муниципальных районов на  осуществление части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редача полномочий по муниципальному внешнему финансовому контро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2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в Думу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выборами Главы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</w:tr>
      <w:tr>
        <w:trPr>
          <w:trHeight w:val="290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5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Развитие территориального общественного самоуправления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организованные ТО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 21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обслуживание имущества каз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ские взносы в ассоциацию местных влас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 0 8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8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7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70,32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программные расходы органов местного самоуправления Филоновского сельского посе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53,52</w:t>
            </w:r>
          </w:p>
        </w:tc>
      </w:tr>
      <w:tr>
        <w:trPr>
          <w:trHeight w:val="5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Обеспечение пожарной безопасности на территории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3,52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3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43,52</w:t>
            </w:r>
          </w:p>
        </w:tc>
      </w:tr>
      <w:tr>
        <w:trPr>
          <w:trHeight w:val="50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62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9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лата налогов и сборов органами муниципальной власти и казенными учреждениями Уплата налога на имущество организа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2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0 80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,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местного самоуправления Филон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использования, охраны водных объе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5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 программа «Дорожное хозя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содержание автомобильных дорог общего поль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20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,9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9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9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Газификация населенных пунктов Филоновского сельского поселения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73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троительство, реконструкцию и техническое перевооружение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недвижимого имущеста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33 0 404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0</w:t>
            </w:r>
          </w:p>
        </w:tc>
      </w:tr>
      <w:tr>
        <w:trPr>
          <w:trHeight w:val="311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 «Водоснабжение населенных пунктов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текущий ремонт, восстановление работоспособности баше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0 20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5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Уличное освещение населенных пунктов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содержанием и техническим обслуживанием улич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2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зеленение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78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 0 20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Организация содержание мест захоронения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24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 организацией содержания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>
          <w:trHeight w:val="269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 2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Благоустройство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 20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247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 программа «Молодежная политика Филоновского сельского поселения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ов для молодеж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0 20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55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5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1,55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 программа «Развитие культуры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,854</w:t>
            </w:r>
          </w:p>
        </w:tc>
      </w:tr>
      <w:tr>
        <w:trPr>
          <w:trHeight w:val="44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7</w:t>
            </w:r>
          </w:p>
        </w:tc>
      </w:tr>
      <w:tr>
        <w:trPr>
          <w:trHeight w:val="173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9,154</w:t>
            </w:r>
          </w:p>
        </w:tc>
      </w:tr>
      <w:tr>
        <w:trPr>
          <w:trHeight w:val="37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библиотечного обслужива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азен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,7</w:t>
            </w:r>
          </w:p>
        </w:tc>
      </w:tr>
      <w:tr>
        <w:trPr>
          <w:trHeight w:val="20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муниципальными органами, казенными учрежд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</w:t>
            </w:r>
          </w:p>
        </w:tc>
      </w:tr>
      <w:tr>
        <w:trPr>
          <w:trHeight w:val="232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5 0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108" w:after="108"/>
              <w:outlineLvl w:val="0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Муниципальная программа «</w:t>
            </w:r>
            <w:r>
              <w:rPr>
                <w:bCs/>
                <w:sz w:val="20"/>
                <w:szCs w:val="20"/>
              </w:rPr>
              <w:t>Формирование доступной среды жизнедеятельности для инвалидов и маломобильных групп населения в Филоновском сельском поселении Новоаннинского района Волгоградской области на 2013-201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конкурсов, культурно-массовых мероприятий с целью адаптации и реабилитации 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 21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программные расходы органов местного самоуправления Новоаннинского муниципальн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 0 1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</w:tr>
      <w:tr>
        <w:trPr>
          <w:trHeight w:val="22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17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,0</w:t>
            </w:r>
          </w:p>
        </w:tc>
      </w:tr>
      <w:tr>
        <w:trPr>
          <w:trHeight w:val="25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Развитие физической культуры и спорта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физической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 21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средств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едомственная целевая программа «Информирование населения о деятельности органов местного самоуправления на территории Филонов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/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связанные со средствами массовой информ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76" w:hRule="atLeast"/>
        </w:trPr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муниципальных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 20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Филоновского сельского поселения                                                   А. И. Саломатин</w:t>
      </w:r>
    </w:p>
    <w:sectPr>
      <w:type w:val="nextPage"/>
      <w:pgSz w:orient="landscape" w:w="16838" w:h="11906"/>
      <w:pgMar w:left="680" w:right="680" w:gutter="0" w:header="0" w:top="113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sz w:val="28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20:00Z</dcterms:created>
  <dc:creator>User</dc:creator>
  <dc:description/>
  <cp:keywords/>
  <dc:language>en-US</dc:language>
  <cp:lastModifiedBy>Галина</cp:lastModifiedBy>
  <cp:lastPrinted>2014-09-05T09:44:00Z</cp:lastPrinted>
  <dcterms:modified xsi:type="dcterms:W3CDTF">2014-09-05T05:44:00Z</dcterms:modified>
  <cp:revision>67</cp:revision>
  <dc:subject/>
  <dc:title>                                                                                         Приложение № 14 </dc:title>
</cp:coreProperties>
</file>