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05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Филоновского сельского поселения  от 22 декабря 2014 г. №6/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Филоновского сельского поселения на 2014 год и  плановый период 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3.0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Филоновского сельского поселения  от 22 декабря 2014 г. №6/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Филоновского сельского поселения на 2014 год и  плановый период  2015 и 201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70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32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525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52:00Z</dcterms:created>
  <dc:creator>Администратор</dc:creator>
  <dc:description/>
  <cp:keywords/>
  <dc:language>en-US</dc:language>
  <cp:lastModifiedBy>Галина</cp:lastModifiedBy>
  <cp:lastPrinted>2015-01-26T11:09:00Z</cp:lastPrinted>
  <dcterms:modified xsi:type="dcterms:W3CDTF">2015-01-26T07:10:00Z</dcterms:modified>
  <cp:revision>3</cp:revision>
  <dc:subject/>
  <dc:title>Приложение №</dc:title>
</cp:coreProperties>
</file>