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.1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66700</wp:posOffset>
                </wp:positionV>
                <wp:extent cx="1460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21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 от 29.12.2014 г. №7/13 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строек и объектов строительства, реконструкции и технического перевооружения для муниципальных ну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5 год,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0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43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0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43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Строительство объекта «Газификация пос. Гослесопитомник и детского оздоровительного лагер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«Завершение газификации ст. Филоновской ул. Заречная 31-47, ул. Лесная 25-31, пер. Мостовой 1-15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432,2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 от 29.12.2014 г. №7/13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строек и объектов строительства, реконструкции и технического перевооружения для муниципальных нужд на 2016 и 2017 годы,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138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д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Администратор</dc:creator>
  <dc:description/>
  <cp:keywords/>
  <dc:language>en-US</dc:language>
  <cp:lastModifiedBy>Галина</cp:lastModifiedBy>
  <cp:lastPrinted>2014-12-30T13:20:00Z</cp:lastPrinted>
  <dcterms:modified xsi:type="dcterms:W3CDTF">2015-03-10T05:50:00Z</dcterms:modified>
  <cp:revision>21</cp:revision>
  <dc:subject/>
  <dc:title>Приложение № </dc:title>
</cp:coreProperties>
</file>