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я Думы Филоновского сельского поселения от 29.12.2014г. №7/13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ватизации муниципального имущества Филоновского сельского поселения на 2015- 2017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объектов недвижимого имущества, подлежащ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атизации в 2015-2017 годах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1082"/>
        <w:gridCol w:w="1044"/>
        <w:gridCol w:w="993"/>
        <w:gridCol w:w="1559"/>
      </w:tblGrid>
      <w:tr>
        <w:trPr>
          <w:trHeight w:val="29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алансовая стоимость (тыс. руб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од приобретения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лощадь зем. участка, входящего в состав приватизируем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.1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50" w:hanging="0"/>
        <w:jc w:val="right"/>
        <w:rPr/>
      </w:pPr>
      <w:r>
        <w:rPr>
          <w:b/>
          <w:sz w:val="20"/>
          <w:szCs w:val="20"/>
        </w:rPr>
        <w:t>Приложение №19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я Думы Филоновского сельского поселения от 29.12.2014  г. №7/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 (прогнозный план)</w:t>
      </w:r>
    </w:p>
    <w:p>
      <w:pPr>
        <w:pStyle w:val="Normal"/>
        <w:jc w:val="center"/>
        <w:rPr/>
      </w:pPr>
      <w:r>
        <w:rPr>
          <w:b/>
          <w:sz w:val="28"/>
        </w:rPr>
        <w:t>приобретения имущества в муниципальную собственность Фило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на 2015 -2017 год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1914"/>
        <w:gridCol w:w="1914"/>
        <w:gridCol w:w="1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ельского поселения                                               А.И.Салома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5-01-19T14:49:00Z</cp:lastPrinted>
  <dcterms:modified xsi:type="dcterms:W3CDTF">2015-01-19T10:49:00Z</dcterms:modified>
  <cp:revision>17</cp:revision>
  <dc:subject/>
  <dc:title>Приложение № </dc:title>
</cp:coreProperties>
</file>