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 от 29.12.2014 г. №7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701"/>
        <w:gridCol w:w="851"/>
        <w:gridCol w:w="850"/>
        <w:gridCol w:w="992"/>
        <w:gridCol w:w="993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7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7423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1,8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7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,58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20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205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20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передачу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,8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74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4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4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Дорожное хозяйство Филоновского сельского поселения на 2013-201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рганизация содержание мест захорон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Благоустройство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культуры и библиотечного обслуживания 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8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2-09T15:30:00Z</cp:lastPrinted>
  <dcterms:modified xsi:type="dcterms:W3CDTF">2015-02-09T11:30:00Z</dcterms:modified>
  <cp:revision>64</cp:revision>
  <dc:subject/>
  <dc:title>                                                                                         Приложение № 14 </dc:title>
</cp:coreProperties>
</file>