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bookmarkStart w:id="0" w:name="sub_4484"/>
      <w:bookmarkEnd w:id="0"/>
      <w:r>
        <w:rPr>
          <w:rFonts w:cs="Times New Roman" w:ascii="Times New Roman" w:hAnsi="Times New Roman"/>
          <w:b/>
          <w:bCs/>
          <w:sz w:val="36"/>
          <w:szCs w:val="36"/>
        </w:rPr>
        <w:t>ДУМ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Филоновского сельского поселения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Новоаннинского муниципального района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Волгоград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4484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от 29 декабря  2014 г.                                                                             №7/13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 БЮДЖЕТЕ ФИЛОНОВСКОГО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5 ГОД  И  ПЛАНОВЫЙ  ПЕРИОД 2016 и 2017 год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Основные характеристики  бюджета Филоновского сельского поселения на 2015 год и на плановый период 2016  и 2017 год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Утвердить основные характеристики  бюджета поселения на 2015 го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гнозируемый общий объем доходов  бюджета поселения в сумме 9992,0 тыс. рублей, в том числе безвозмездные поступления 4969,6 тыс. рублей, из ни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дотации    – 1892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убсидии   - 2994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убвенции  - 83,6 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щий объем расходов бюджета  поселения в сумме  9992,0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гнозируемый дефицит (профицит) местного бюджета в сумме 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2.Утвердить основные характеристики  бюджета поселения на 2016 год и на 2017 го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гнозируемый общий объем доходов  бюджета посел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16 год - в сумме 7226,8  тыс. рублей, в том числе безвозмездные поступления 2066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17 год - в сумме 7423,3 тыс. рублей, в том числе безвозмездные поступления 2156,5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щий объем расходов бюджета посел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16 год - в сумме 7226,8 тыс. рублей, в том числе условно утвержденные расходы 178,695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17 год - в сумме 7423,3 тыс. рублей, в том числе условно утвержденные расходы 367,39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гнозируемый дефицит (профицит) местного бюджет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016 год - в сумме 0 тыс. рублей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17 год - в сумме 0 тыс.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й долг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лонов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Установить верхний предел муниципального долга по состояни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 1 января 2016 года в сумме 0 тыс. рублей, в том числе предельный объем обязательств по муниципальным гарантиям в сумме 0 тыс. рублей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 1 января 2017 года в сумме 0 тыс. рублей, в том числе предельный объем обязательств по муниципальным гарантиям в сумме 0 тыс. рублей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1 января 2018 года в сумме 0 тыс. рублей, в том числе предельный объем обязательств по муниципальным гарантиям в сумме 0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2. Установить предельный объем муниципального долга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015  год в сумме 70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016 год в сумме 800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017 год 80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Утвердить объем расходов на обслуживание муниципального долг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015 год в сумме 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016 год в сумме 0 тыс. 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017 год в сумме 0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Главные администраторы доходов и главные администраторы источников финансирования дефицита бюджета Фило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Утвердить перечень главных администраторов доходов  бюджета поселения согласно приложению №1 и главных администраторов источников финансирования дефицита  бюджета поселения согласно приложению №2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 Глава Филоновского сельского поселения в  случае изменения в 2015 году состава и (или) функций главных администраторов доходов  бюджета или главных администраторов источников финансирования дефицита  бюджета поселения вправе вносить соответствующие изменения в состав закрепленных  за ними кодов классификации доходов бюджетов Российской Федерации или классификации источников финансирования дефицитов бюджетов Российской Федерации с последующим внесением изменений в настоящее реш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Поступления доходов в  бюджет Филоновского  сельского поселения в 2015 году и 2016-2017 года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1.Утвердить в  бюджете Филоновского сельского поселения поступления доходо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2015 году – согласно приложению 3 к настоящему решению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2016-2017 годах – согласно приложению №4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Бюджетные ассигнования  бюджета  Филоновского  сельского поселения на 2015 год и на плановый период 2016 и 201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Утвердить в пределах общего объема расходов,  установленного пунктом 1 настоящего решения, распределение бюджетных ассигнований по разделам и подразделам классификации расходов  бюджета посел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2015-2017 годы согласно приложению  №5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2. Утвердить перечень строек и объектов строительства, реконструкции и технического перевооружения для муниципальных нуж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2015 год согласно приложению №6 к настоящему решени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2016-2017 годы согласно приложению №7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3.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  2015 год согласно приложению №8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2016-2017 годы согласно приложению №9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4. Утвердить распределение бюджетных ассигнований на реализацию муниципальных программ на 2015-2017 годы согласно приложению  №10 к настоящему решению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5. Утвердить распределение бюджетных ассигнований на реализацию ведомственных программ на 2015-2017 годы согласно приложению  №11 к настоящему решению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6. Утвердить общий объем бюджетных ассигнований на исполнение публичных нормативных обязательств на 2015-2017 годы в сумме 0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собенности использования бюджетных ассигнований по обеспечению деятельности органов  муниципальной власти, учреждений бюджетной сферы Филоновского 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1. Глава администрации Филоновского сельского поселения  не вправе принимать решения, приводящие к увеличению в 2015 году численности муниципальных служащих, работников учреждений бюджетной сферы за исключением случаев, когда Федеральными законами от 06 октября 1999 года № 184-ФЗ 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другими нормативными правовыми актами субъектам Российской Федерации устанавливаются дополнительные полномоч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заимствований Фило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1 Утвердить программу муниципальных заимствований Филоновского сельского поселения, направляемых на покрытие дефицита  бюджета поселения и погашение муниципальных долговых обязательств сельского посел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2015 год согласно приложению №12 к настоящему решению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2016-2017 годы согласно приложению №13 к настоящему решению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ло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1 Утвердить программу муниципальных гарантий Филоновского сельского посел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2015 год согласно приложению № 14 к настоящему решени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2016-2017 годы согласно приложению № 15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ельная штатная численность муниципальных служащих Фило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1  Утвердить предельную штатную численность муниципальных служащих Филоновского сельского поселения,   содержание которых осуществляется за счет средств бюджета Филоновского сельского поселения на 2015 год согласно приложению № 16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Межбюджетные трансферты бюджету Новоанни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0.1 Утвердить межбюджетные трансферты, выделяемые из бюджета Филоновского сельского поселения, бюджету Новоаннинского муниципального района,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на районный уровень согласно приложению № 17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рограмма приватизации муниципального имущества Филоновского сельского поселения и приобретения имущества в муниципальную собственност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1.1 Утвердить программу приватизации муниципального имущества Филоновского сельского поселения на 2015-2017 годы согласно приложению №18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1.2 Утвердить программу приобретения имущества в муниципальную собственность Филоновского сельского поселения на 2015-2017 годы  согласно приложению №19 к настоящему решени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2. Заключительны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стоящее решение вступает в силу после его опубликования (обнародования) и распространяет свое действие на отношения возникшие с 1 января 2015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Филон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>______________                         А.И.Саломатин</w:t>
      </w:r>
    </w:p>
    <w:p>
      <w:pPr>
        <w:pStyle w:val="Normal"/>
        <w:shd w:fill="FFFFFF" w:val="clear"/>
        <w:spacing w:lineRule="atLeast" w:line="336" w:before="0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/>
      <w:color w:val="000080"/>
    </w:rPr>
  </w:style>
  <w:style w:type="character" w:styleId="Style15">
    <w:name w:val="Заголовок чужого сообщения"/>
    <w:qFormat/>
    <w:rPr>
      <w:rFonts w:cs="Times New Roman"/>
      <w:b/>
      <w:color w:val="FF0000"/>
    </w:rPr>
  </w:style>
  <w:style w:type="character" w:styleId="Style16">
    <w:name w:val="Найденные слова"/>
    <w:qFormat/>
    <w:rPr>
      <w:rFonts w:cs="Times New Roman"/>
      <w:b/>
      <w:color w:val="000080"/>
    </w:rPr>
  </w:style>
  <w:style w:type="character" w:styleId="Style17">
    <w:name w:val="Не вступил в силу"/>
    <w:qFormat/>
    <w:rPr>
      <w:rFonts w:cs="Times New Roman"/>
      <w:b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qFormat/>
    <w:rPr>
      <w:rFonts w:cs="Times New Roman"/>
      <w:b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8">
    <w:name w:val="Заголовок"/>
    <w:basedOn w:val="Style27"/>
    <w:next w:val="Normal"/>
    <w:qFormat/>
    <w:pPr/>
    <w:rPr>
      <w:rFonts w:ascii="Arial" w:hAnsi="Arial" w:cs="Arial"/>
      <w:b/>
      <w:bCs/>
      <w:color w:val="C0C0C0"/>
    </w:rPr>
  </w:style>
  <w:style w:type="paragraph" w:styleId="Style29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0">
    <w:name w:val="Интерактивный заголовок"/>
    <w:basedOn w:val="Style28"/>
    <w:next w:val="Normal"/>
    <w:qFormat/>
    <w:pPr/>
    <w:rPr>
      <w:b w:val="false"/>
      <w:bCs w:val="false"/>
      <w:color w:val="000000"/>
      <w:u w:val="single"/>
    </w:rPr>
  </w:style>
  <w:style w:type="paragraph" w:styleId="Style31">
    <w:name w:val="Интерфейс"/>
    <w:basedOn w:val="Normal"/>
    <w:next w:val="Normal"/>
    <w:qFormat/>
    <w:pPr>
      <w:jc w:val="both"/>
    </w:pPr>
    <w:rPr>
      <w:color w:val="F4F4F4"/>
      <w:sz w:val="22"/>
      <w:szCs w:val="22"/>
    </w:rPr>
  </w:style>
  <w:style w:type="paragraph" w:styleId="Style32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3">
    <w:name w:val="Информация об изменениях документа"/>
    <w:basedOn w:val="Style32"/>
    <w:next w:val="Normal"/>
    <w:qFormat/>
    <w:pPr>
      <w:ind w:left="0" w:hanging="0"/>
    </w:pPr>
    <w:rPr/>
  </w:style>
  <w:style w:type="paragraph" w:styleId="Style34">
    <w:name w:val="Текст (лев. подпись)"/>
    <w:basedOn w:val="Normal"/>
    <w:next w:val="Normal"/>
    <w:qFormat/>
    <w:pPr/>
    <w:rPr/>
  </w:style>
  <w:style w:type="paragraph" w:styleId="Style35">
    <w:name w:val="Колонтитул (левый)"/>
    <w:basedOn w:val="Style34"/>
    <w:next w:val="Normal"/>
    <w:qFormat/>
    <w:pPr>
      <w:jc w:val="both"/>
    </w:pPr>
    <w:rPr>
      <w:sz w:val="16"/>
      <w:szCs w:val="16"/>
    </w:rPr>
  </w:style>
  <w:style w:type="paragraph" w:styleId="Style36">
    <w:name w:val="Текст (прав. подпись)"/>
    <w:basedOn w:val="Normal"/>
    <w:next w:val="Normal"/>
    <w:qFormat/>
    <w:pPr>
      <w:jc w:val="right"/>
    </w:pPr>
    <w:rPr/>
  </w:style>
  <w:style w:type="paragraph" w:styleId="Style37">
    <w:name w:val="Колонтитул (пра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Комментарий пользователя"/>
    <w:basedOn w:val="Style32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Нормальный (таблица)"/>
    <w:basedOn w:val="Normal"/>
    <w:next w:val="Normal"/>
    <w:qFormat/>
    <w:pPr>
      <w:jc w:val="both"/>
    </w:pPr>
    <w:rPr/>
  </w:style>
  <w:style w:type="paragraph" w:styleId="Style41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3">
    <w:name w:val="Оглавление"/>
    <w:basedOn w:val="Style42"/>
    <w:next w:val="Normal"/>
    <w:qFormat/>
    <w:pPr>
      <w:ind w:left="140" w:hanging="0"/>
    </w:pPr>
    <w:rPr>
      <w:rFonts w:ascii="Arial" w:hAnsi="Arial" w:cs="Arial"/>
    </w:rPr>
  </w:style>
  <w:style w:type="paragraph" w:styleId="Style44">
    <w:name w:val="Переменная часть"/>
    <w:basedOn w:val="Style27"/>
    <w:next w:val="Normal"/>
    <w:qFormat/>
    <w:pPr/>
    <w:rPr>
      <w:rFonts w:ascii="Arial" w:hAnsi="Arial" w:cs="Arial"/>
      <w:sz w:val="20"/>
      <w:szCs w:val="20"/>
    </w:rPr>
  </w:style>
  <w:style w:type="paragraph" w:styleId="Style45">
    <w:name w:val="Постоянная часть"/>
    <w:basedOn w:val="Style27"/>
    <w:next w:val="Normal"/>
    <w:qFormat/>
    <w:pPr/>
    <w:rPr>
      <w:rFonts w:ascii="Arial" w:hAnsi="Arial" w:cs="Arial"/>
      <w:sz w:val="22"/>
      <w:szCs w:val="22"/>
    </w:rPr>
  </w:style>
  <w:style w:type="paragraph" w:styleId="Style46">
    <w:name w:val="Прижатый влево"/>
    <w:basedOn w:val="Normal"/>
    <w:next w:val="Normal"/>
    <w:qFormat/>
    <w:pPr/>
    <w:rPr/>
  </w:style>
  <w:style w:type="paragraph" w:styleId="Style47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8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9">
    <w:name w:val="Текст в таблице"/>
    <w:basedOn w:val="Style40"/>
    <w:next w:val="Normal"/>
    <w:qFormat/>
    <w:pPr>
      <w:ind w:firstLine="500"/>
    </w:pPr>
    <w:rPr/>
  </w:style>
  <w:style w:type="paragraph" w:styleId="Style50">
    <w:name w:val="Технический комментарий"/>
    <w:basedOn w:val="Normal"/>
    <w:next w:val="Normal"/>
    <w:qFormat/>
    <w:pPr/>
    <w:rPr/>
  </w:style>
  <w:style w:type="paragraph" w:styleId="Style51">
    <w:name w:val="Центрированный (таблица)"/>
    <w:basedOn w:val="Style40"/>
    <w:next w:val="Normal"/>
    <w:qFormat/>
    <w:pPr>
      <w:jc w:val="center"/>
    </w:pPr>
    <w:rPr/>
  </w:style>
  <w:style w:type="paragraph" w:styleId="Style5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spacing w:lineRule="exact" w:line="230"/>
      <w:ind w:firstLine="71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18:00Z</dcterms:created>
  <dc:creator>НПП "Гарант-Сервис"</dc:creator>
  <dc:description>Документ экспортирован из системы ГАРАНТ</dc:description>
  <cp:keywords/>
  <dc:language>en-US</dc:language>
  <cp:lastModifiedBy>Галина</cp:lastModifiedBy>
  <cp:lastPrinted>2014-12-30T13:06:00Z</cp:lastPrinted>
  <dcterms:modified xsi:type="dcterms:W3CDTF">2014-12-30T09:06:00Z</dcterms:modified>
  <cp:revision>28</cp:revision>
  <dc:subject/>
  <dc:title/>
</cp:coreProperties>
</file>