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я Думы Филоновского сельского поселения от 29.12.2014 г. №7/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.2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я Думы Филоновского сельского поселения от 29.12.2014 г. №7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jc w:val="center"/>
        <w:rPr/>
      </w:pPr>
      <w:r>
        <w:rPr>
          <w:b/>
          <w:sz w:val="28"/>
        </w:rPr>
        <w:t>Филоновского сельского поселения на 2015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дефицита  бюджета Филоновского сельского поселения,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ельского поселения  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586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 решения Думы Филоновского сельского поселения от 29.12.2014  г. №7/1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.2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 решения Думы Филоновского сельского поселения от 29.12.2014  г. №7/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6-2017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6-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340"/>
                              <w:gridCol w:w="23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340"/>
                        <w:gridCol w:w="23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7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Филоновского  сельского поселения на 2016-2017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75"/>
        <w:gridCol w:w="1240"/>
      </w:tblGrid>
      <w:tr>
        <w:trPr>
          <w:trHeight w:val="765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305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</w:tr>
      <w:tr>
        <w:trPr>
          <w:trHeight w:val="116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>дефицита  бюджета Филоновского сельского поселения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ельского поселения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50" w:hanging="0"/>
        <w:jc w:val="right"/>
        <w:rPr/>
      </w:pPr>
      <w:r>
        <w:rPr>
          <w:b/>
          <w:sz w:val="20"/>
          <w:szCs w:val="20"/>
        </w:rPr>
        <w:t>Приложение № 14</w:t>
      </w: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я Думы Филоновского сельского поселения от 29.12.2014 г. №7/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</w:p>
    <w:p>
      <w:pPr>
        <w:pStyle w:val="Normal"/>
        <w:ind w:left="135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гарантий Фило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на 2015 год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ельского поселения                                               А.И.Салома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я Думы Филоновского сельского поселения от 29.12.2014г. №7/13 </w:t>
      </w:r>
    </w:p>
    <w:p>
      <w:pPr>
        <w:pStyle w:val="Normal"/>
        <w:ind w:left="13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ых гарантий Фило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6-2017 год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448"/>
                              <w:gridCol w:w="2232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016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01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448"/>
                        <w:gridCol w:w="2232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16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  <w:sz w:val="28"/>
        </w:rPr>
        <w:t>сельского поселения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3:00Z</dcterms:created>
  <dc:creator>Администратор</dc:creator>
  <dc:description/>
  <cp:keywords/>
  <dc:language>en-US</dc:language>
  <cp:lastModifiedBy>Галина</cp:lastModifiedBy>
  <cp:lastPrinted>2015-01-19T14:45:00Z</cp:lastPrinted>
  <dcterms:modified xsi:type="dcterms:W3CDTF">2015-01-19T10:45:00Z</dcterms:modified>
  <cp:revision>16</cp:revision>
  <dc:subject/>
  <dc:title>Приложение № </dc:title>
</cp:coreProperties>
</file>