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решению  Думы Филон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сельского поселения  от 29.12.2014 года №7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еречень главных администраторов доходов бюджета Филоновского сельского поселения Новоаннинского муниципального района Волгоград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260"/>
        <w:gridCol w:w="11199"/>
      </w:tblGrid>
      <w:tr>
        <w:trPr>
          <w:tblHeader w:val="true"/>
          <w:trHeight w:val="9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 платежа</w:t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 а и м е н о в а н и е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Новоаннинского муниципального района Волгоградской области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 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3 10 0000 43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1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Филоновского сельского поселения Новоаннинского муниципального района Волгоградской области</w:t>
            </w:r>
          </w:p>
        </w:tc>
      </w:tr>
      <w:tr>
        <w:trPr>
          <w:trHeight w:val="2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поселений (за исключением земельных участков муниципальных, бюджетных и автономных учреждений)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3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>
          <w:trHeight w:val="4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 имущества автомобильных дорог, находящихся в   собственности поселений</w:t>
            </w:r>
          </w:p>
        </w:tc>
      </w:tr>
      <w:tr>
        <w:trPr>
          <w:trHeight w:val="118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3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квартир, находящихся в собственности поселений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38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2 10 0000 4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бюджетов поселений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бюджетов поселений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2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бюджетов поселений от продажи нематериальных активов, находящихся   в собственности поселений</w:t>
            </w:r>
          </w:p>
        </w:tc>
      </w:tr>
      <w:tr>
        <w:trPr>
          <w:trHeight w:val="68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</w:tr>
      <w:tr>
        <w:trPr>
          <w:trHeight w:val="40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0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8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80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16 23051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 ущерба при возникновении иных страховых, когда выгодоприобретателями выступают получатели средств бюджетов посел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16 25074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1 16 25085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1 16 32000 </w:t>
            </w:r>
            <w:r>
              <w:rPr>
                <w:rFonts w:cs="Calibri"/>
                <w:lang w:val="en-US"/>
              </w:rPr>
              <w:t>10</w:t>
            </w:r>
            <w:r>
              <w:rPr>
                <w:rFonts w:cs="Calibri"/>
              </w:rPr>
              <w:t xml:space="preserve">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0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46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46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 16 4600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6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 16 3704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34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 010</w:t>
            </w:r>
            <w:r>
              <w:rPr>
                <w:lang w:val="en-US"/>
              </w:rPr>
              <w:t>5</w:t>
            </w:r>
            <w:r>
              <w:rPr/>
              <w:t>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поселений</w:t>
            </w:r>
          </w:p>
        </w:tc>
      </w:tr>
      <w:tr>
        <w:trPr>
          <w:trHeight w:val="4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 18 0500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9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8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68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 02 02003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68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 02 02021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8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 02 02041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8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 02 02051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8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 02 02116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68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 02 02124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68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 02 02136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</w:tr>
      <w:tr>
        <w:trPr>
          <w:trHeight w:val="68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 02 02150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6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999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 бюджетам поселений</w:t>
            </w:r>
          </w:p>
        </w:tc>
      </w:tr>
      <w:tr>
        <w:trPr>
          <w:trHeight w:val="2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4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03999 10 0000 151 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1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2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99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0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24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54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1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2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сударственных внебюджетных фондов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3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сударственных внебюджетных фондов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4 10 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 0500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38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поселений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 в бюджеты поселений 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государственными организациями грантов для получателей средств  бюджетов поселений 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 бюджетов поселений </w:t>
            </w:r>
          </w:p>
        </w:tc>
      </w:tr>
      <w:tr>
        <w:trPr>
          <w:trHeight w:val="5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поселений </w:t>
            </w:r>
          </w:p>
        </w:tc>
      </w:tr>
      <w:tr>
        <w:trPr>
          <w:trHeight w:val="82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2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поселений для компенсации дополнительных расходов, возникших в результате решений, принятых органами  власти другого уровня</w:t>
            </w:r>
          </w:p>
        </w:tc>
      </w:tr>
      <w:tr>
        <w:trPr>
          <w:trHeight w:val="60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77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trHeight w:val="7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4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54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3018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поселений на осуществление отдельных полномочий в области лесных отношений</w:t>
            </w:r>
          </w:p>
        </w:tc>
      </w:tr>
      <w:tr>
        <w:trPr>
          <w:trHeight w:val="54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3019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59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36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Филоновского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сельского поселения                               ___________                                      А.И. Саломати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Думы Фило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сельского поселения  от 29.12.2014 года №7/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ов источников финансирования дефицита   бюджета Филоновского  сельского поселения 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0491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Филоновского сельского поселения Новоаннинского муниципального района Волгоградской области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1 00 10 0000 63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я</w:t>
            </w:r>
          </w:p>
        </w:tc>
      </w:tr>
      <w:tr>
        <w:trPr>
          <w:trHeight w:val="69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2 00 00 10 0000 7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45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2 00 00 10 0000 8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6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0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гаш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5 02 10 0000 54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5 02 10 0000 64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9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4 00 10 0000 8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прав гаранту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6 0</w:t>
            </w:r>
            <w:r>
              <w:rPr>
                <w:lang w:val="en-US"/>
              </w:rPr>
              <w:t>1</w:t>
            </w:r>
            <w:r>
              <w:rPr/>
              <w:t xml:space="preserve"> 10 0000 55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,  в собственности поселений</w:t>
            </w:r>
          </w:p>
        </w:tc>
      </w:tr>
      <w:tr>
        <w:trPr>
          <w:trHeight w:val="32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6 0</w:t>
            </w:r>
            <w:r>
              <w:rPr>
                <w:lang w:val="en-US"/>
              </w:rPr>
              <w:t>1</w:t>
            </w:r>
            <w:r>
              <w:rPr/>
              <w:t xml:space="preserve"> 10 0000 </w:t>
            </w:r>
            <w:r>
              <w:rPr>
                <w:lang w:val="en-US"/>
              </w:rPr>
              <w:t>6</w:t>
            </w:r>
            <w:r>
              <w:rPr/>
              <w:t>5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,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5 02 01 10 0000 5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5 02 01 10 0000 6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952 01 06 06 00 10 0000 7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влечение прочих источников внутреннего финансирования дефицитов бюджетов поселений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952 01 06 06 00 10 0000 8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952 01 06 10 02 10 0000 55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Увеличение финансовых активов в собственности поселений за счет средств организаций, учредителями которых являются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952 01 06 10 02 10 0000 65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Уменьшение финансовых активов в собственности поселений за счет средств организаций, учредителями которых являются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Филоновского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сельского поселения                               ___________                                      А.И. Саломатин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11:00Z</dcterms:created>
  <dc:creator>btv</dc:creator>
  <dc:description/>
  <cp:keywords/>
  <dc:language>en-US</dc:language>
  <cp:lastModifiedBy>Галина</cp:lastModifiedBy>
  <cp:lastPrinted>2014-12-30T13:08:00Z</cp:lastPrinted>
  <dcterms:modified xsi:type="dcterms:W3CDTF">2015-03-10T05:43:00Z</dcterms:modified>
  <cp:revision>9</cp:revision>
  <dc:subject/>
  <dc:title>Код главы</dc:title>
</cp:coreProperties>
</file>