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№ 8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 Думы Филоновского сельского поселения от 29.12.2014  №7/13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 БЮДЖЕТА ФИЛОНОВСКОГО СЕЛЬСКОГО ПОСЕЛЕНИЯ ПО ГЛАВНЫМ РАСПОРЯДИТЕЛЯМ БЮДЖЕТНЫХ СРЕД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6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6"/>
        <w:gridCol w:w="851"/>
        <w:gridCol w:w="708"/>
        <w:gridCol w:w="709"/>
        <w:gridCol w:w="1701"/>
        <w:gridCol w:w="851"/>
        <w:gridCol w:w="850"/>
        <w:gridCol w:w="1701"/>
      </w:tblGrid>
      <w:tr>
        <w:trPr>
          <w:trHeight w:val="510" w:hRule="atLeast"/>
        </w:trPr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 расходо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9" w:hRule="atLeast"/>
          <w:cantSplit w:val="true"/>
        </w:trPr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КР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391" w:hanging="0"/>
              <w:rPr>
                <w:b/>
                <w:b/>
              </w:rPr>
            </w:pPr>
            <w:r>
              <w:rPr>
                <w:b/>
              </w:rPr>
              <w:t>9992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0,0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2,5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3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3</w:t>
            </w:r>
          </w:p>
        </w:tc>
      </w:tr>
      <w:tr>
        <w:trPr>
          <w:trHeight w:val="418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2,3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,4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,47</w:t>
            </w:r>
          </w:p>
        </w:tc>
      </w:tr>
      <w:tr>
        <w:trPr>
          <w:trHeight w:val="415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,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 0 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3,22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3,8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7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7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 муниципальных районов на  осуществление части полном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полномочий по градостроитель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 и таможенных органов,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 муниципальных районов на  осуществление части полном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дача полномочий по муниципальному внешнему финансовому контро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</w:tr>
      <w:tr>
        <w:trPr>
          <w:trHeight w:val="290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1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территориального общественного самоуправления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, проведение различных мероприятий, конкурсов на территории Т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рофилактика правонарушений на территории Филоновского сельского поселения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и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1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имущества каз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8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2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6,1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2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ские взносы в ассоциацию местных вла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1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1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4,7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Филоно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4,74</w:t>
            </w:r>
          </w:p>
        </w:tc>
      </w:tr>
      <w:tr>
        <w:trPr>
          <w:trHeight w:val="5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Обеспечение пожарной безопасности на территории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74</w:t>
            </w:r>
          </w:p>
        </w:tc>
      </w:tr>
      <w:tr>
        <w:trPr>
          <w:trHeight w:val="26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74</w:t>
            </w:r>
          </w:p>
        </w:tc>
      </w:tr>
      <w:tr>
        <w:trPr>
          <w:trHeight w:val="503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92</w:t>
            </w:r>
          </w:p>
        </w:tc>
      </w:tr>
      <w:tr>
        <w:trPr>
          <w:trHeight w:val="22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2</w:t>
            </w:r>
          </w:p>
        </w:tc>
      </w:tr>
      <w:tr>
        <w:trPr>
          <w:trHeight w:val="22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2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,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,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«Дорожное хозяйство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мобильных дорог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2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2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Устойчивое развитие сельских территорий Новоаннинского муниципального района Волгоградской области на 2014-2017 годы и на период до 2020 г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 и техническое перевооружение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40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40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Газификация населенных пунктов Филоновского сельского поселения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9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 и техническое перевооружение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9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9,0</w:t>
            </w:r>
          </w:p>
        </w:tc>
      </w:tr>
      <w:tr>
        <w:trPr>
          <w:trHeight w:val="311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Водоснабжение населенных пунктов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ремонт, восстановление работоспособности баш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2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Уличное освещение населенных пунктов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содержанием и техническим обслуживанием улич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 0 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 0 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Озеленение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2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2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Организация содержание мест захоронения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24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организацией содержания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 2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6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 2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Благоустройство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0 20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0 20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Молодежная политика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курсов для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7,73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7,73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 программа «Развитие культуры и библиотечного обслуживания на территории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,73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,735</w:t>
            </w:r>
          </w:p>
        </w:tc>
      </w:tr>
      <w:tr>
        <w:trPr>
          <w:trHeight w:val="44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,9</w:t>
            </w:r>
          </w:p>
        </w:tc>
      </w:tr>
      <w:tr>
        <w:trPr>
          <w:trHeight w:val="173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,835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Муниципальная программа «</w:t>
            </w:r>
            <w:r>
              <w:rPr>
                <w:bCs/>
                <w:sz w:val="20"/>
                <w:szCs w:val="20"/>
              </w:rPr>
              <w:t>Формирование доступной среды жизнедеятельности для инвалидов и маломобильных групп населения в Филоновском сельском поселении Новоаннинского района Волгоградской области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конкурсов, культурно-массовых мероприятий с целью адаптации и реабилитации инвал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8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8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органов местного самоуправления Новоаннинского муниципальн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0 1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0 1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22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3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3,0</w:t>
            </w:r>
          </w:p>
        </w:tc>
      </w:tr>
      <w:tr>
        <w:trPr>
          <w:trHeight w:val="25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 на территории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 0 2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 0 2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Информирование населения о деятельности органов местного самоуправления на территории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о средствами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 0 20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 0 20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Филоновского сельского поселения                                                   А. И. Саломатин</w:t>
      </w:r>
    </w:p>
    <w:sectPr>
      <w:type w:val="nextPage"/>
      <w:pgSz w:orient="landscape" w:w="16838" w:h="11906"/>
      <w:pgMar w:left="1134" w:right="720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20:00Z</dcterms:created>
  <dc:creator>User</dc:creator>
  <dc:description/>
  <cp:keywords/>
  <dc:language>en-US</dc:language>
  <cp:lastModifiedBy>Галина</cp:lastModifiedBy>
  <cp:lastPrinted>2015-02-09T15:28:00Z</cp:lastPrinted>
  <dcterms:modified xsi:type="dcterms:W3CDTF">2015-02-09T11:29:00Z</dcterms:modified>
  <cp:revision>70</cp:revision>
  <dc:subject/>
  <dc:title>                                                                                         Приложение № 14 </dc:title>
</cp:coreProperties>
</file>