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декабря   2014 г.</w:t>
        <w:tab/>
        <w:t xml:space="preserve">                                                                  №  7/1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тсрочке арендной платы  здания хозяйственного магазина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мотрев заявление директора ООО фирма «Мельник» А. С. Щеглова, о предоставлении отсрочки по оплате арендной платы за здание  хозяйственного магази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отсрочку по оплате арендной платы за здание хозяйственного магазина до окончания ремонта здания магаз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 Салома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18:00Z</dcterms:created>
  <dc:creator>www.PHILka.RU</dc:creator>
  <dc:description/>
  <cp:keywords/>
  <dc:language>en-US</dc:language>
  <cp:lastModifiedBy>Галина</cp:lastModifiedBy>
  <cp:lastPrinted>2015-03-02T10:00:00Z</cp:lastPrinted>
  <dcterms:modified xsi:type="dcterms:W3CDTF">2015-03-02T06:01:00Z</dcterms:modified>
  <cp:revision>6</cp:revision>
  <dc:subject/>
  <dc:title>ПАЛЛАСОВСКАЯ РАЙОННАЯ ДУМА ВОЛГОГРАДСКОЙ ОБЛАСТИ</dc:title>
</cp:coreProperties>
</file>