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Heading1"/>
        <w:ind w:left="720" w:hanging="720"/>
        <w:rPr>
          <w:rFonts w:ascii="Times New Roman" w:hAnsi="Times New Roman" w:cs="Times New Roman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4484"/>
      <w:bookmarkStart w:id="2" w:name="sub_10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от 29 декабря  2014 года                                                    № 7/1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 размерах должностных окладов и размерах дополнительных выплат к должностному  окладу лиц, замещающих муниципальные должности  Филоновского сельского поселения  Новоаннинского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йона Волгоградской области на 2015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6 Бюджетного кодекса Российской Федерации, Законом Волгоградской области от 2 декабря 2008 г. №1791-ОД «О гарантиях осуществления полномочий депутата и выборного должностного лица местного самоуправления в Волгоградской области», постановлением правительства Волгоградской области от 11 ноября  2013 г. № 613-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муниципальных образований Волгоградской области на 2014 год» заслушав и обсудив информацию главного специалиста администрации Филоновского сельского поселения Л.П. Панфиловой, </w:t>
      </w:r>
    </w:p>
    <w:p>
      <w:pPr>
        <w:pStyle w:val="31"/>
        <w:ind w:firstLine="8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ума Филоновского сельского поселения р е ш и л а: </w:t>
      </w:r>
    </w:p>
    <w:p>
      <w:pPr>
        <w:pStyle w:val="31"/>
        <w:numPr>
          <w:ilvl w:val="0"/>
          <w:numId w:val="2"/>
        </w:numPr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ановить на  2015  год  должностной оклад  лица, замещающего муниципальную должность Филоновского сельского поселения Новоаннинского муниципального района Волгоградской области, в размере 9558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Установить на 2015 год  лицам, замещающим муниципальные должности   Филоновского сельского поселения Новоаннинского муниципального района Волгоградской области, следующие дополнительные выплаты к должностному оклад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ежемесячные дополнительные выплаты, исчисляемые от размера ежемесячного должностного оклада с применением следующих коэффициенто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лавы Филоновского сельского поселения Новоаннинского муниципального района Волгоградской области – 2,5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месячное денежное поощрение в размере 33 процентов должностного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ежемесячную надбавку за работу со сведениями, составляющими государственную тайну, которая устанавливается в размерах и порядке, определенных законодательством Российской Феде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диновременную дополнительную выплату при предоставлении ежегодного оплачиваемого отпуска в размере одного ежемесячного денежного вознаграждения, состоящего из должностного оклада и дополнительных выплат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полнительную единовременную выплату по итогам службы за год в размере двух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полнительную выплату в виде материальной помощи в размере двух должностных оклад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  и распространяет свое действие на отношения,  возникающие с 1 января 2015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Думы Филоновского сельского поселения по бюджетной, налоговой и финансовой политике. (Юсупова М.А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Style33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Филоновског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5683" w:type="dxa"/>
            <w:tcBorders/>
          </w:tcPr>
          <w:p>
            <w:pPr>
              <w:pStyle w:val="Style3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И.Саломати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4"/>
      <w:bookmarkStart w:id="4" w:name="sub_104"/>
      <w:bookmarkEnd w:id="4"/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540"/>
      <w:jc w:val="both"/>
    </w:pPr>
    <w:rPr>
      <w:rFonts w:ascii="Times New Roman" w:hAnsi="Times New Roman" w:eastAsia="Times New Roman" w:cs="Times New Roman"/>
      <w:b/>
      <w:bCs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0:20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5-03-02T13:30:00Z</cp:lastPrinted>
  <dcterms:modified xsi:type="dcterms:W3CDTF">2015-03-02T09:30:00Z</dcterms:modified>
  <cp:revision>14</cp:revision>
  <dc:subject/>
  <dc:title/>
</cp:coreProperties>
</file>