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 февраля  2015 г.</w:t>
        <w:tab/>
        <w:t xml:space="preserve">                                                       № 8/22</w:t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 внесении изменений и дополнений  в Регламент Думы Филоновского сельского поселения 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в рекомендательное письмо Волгоградской областной Думы фракции «Единая Россия» от 12.01.2015 г. №17-22/1/13 «О внесении изменений в регламент Думы ОМС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1. Внести в Регламент Думы Филоновского сельского поселения следующие изменения и дополнения: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151"/>
      <w:bookmarkStart w:id="5" w:name="sub_2"/>
      <w:bookmarkEnd w:id="3"/>
      <w:bookmarkEnd w:id="5"/>
      <w:r>
        <w:rPr>
          <w:rFonts w:cs="Times New Roman" w:ascii="Times New Roman" w:hAnsi="Times New Roman"/>
          <w:sz w:val="28"/>
          <w:szCs w:val="28"/>
        </w:rPr>
        <w:t>1.1. Регламент дополнить главой 8 следующего содержания: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cs="Times New Roman"/>
          <w:sz w:val="28"/>
          <w:szCs w:val="28"/>
        </w:rPr>
      </w:pPr>
      <w:bookmarkStart w:id="6" w:name="sub_151"/>
      <w:r>
        <w:rPr>
          <w:rFonts w:cs="Times New Roman" w:ascii="Times New Roman" w:hAnsi="Times New Roman"/>
          <w:sz w:val="28"/>
          <w:szCs w:val="28"/>
        </w:rPr>
        <w:t>«</w:t>
      </w:r>
      <w:bookmarkStart w:id="7" w:name="sub_155"/>
      <w:bookmarkEnd w:id="6"/>
      <w:r>
        <w:rPr>
          <w:rFonts w:cs="Times New Roman" w:ascii="Times New Roman" w:hAnsi="Times New Roman"/>
          <w:b/>
          <w:sz w:val="28"/>
          <w:szCs w:val="28"/>
        </w:rPr>
        <w:t>Глава 8. Депутатские объединения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5.</w:t>
      </w:r>
      <w:r>
        <w:rPr>
          <w:rFonts w:cs="Times New Roman" w:ascii="Times New Roman" w:hAnsi="Times New Roman"/>
          <w:sz w:val="28"/>
          <w:szCs w:val="28"/>
        </w:rPr>
        <w:t>Общие положения о депутатских объединениях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Депутатскими объединениями являются фракции. Фракции обладают равными правами, определенными настоящим Регламентом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путатское объединение, сформированное из числа Депутатов избирательного объединения, прошедших в Думу, а также из числа одномандатным избирательным округам и пожелавших участвовать в работе данного депутатского объединения, именуется  и подлежит регистрации независимо от числа ее членов. Депутатская фракция создается по политическому, профессиональному и иному принципу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путаты Думы, не вошедшие во фракции, вправе образовывать депутатские группы, численностью не менее 3 человек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информирует депутатов Думы о регистрации депутатского объединения на очередном, после регистрации, заседании Думы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6.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депутатского объединения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Регистрация депутатского объединения в Думе осуществляется путем внесения в журнал регистрации депутатских объединений в Думе сведений об образовании депутатского объединения, его наименовании, составе и руководителе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Регистрация фракции в Думе осуществляется на основании представленных фракцией следующих документов: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ыписки из протокола (либо копия протокола) собрания депутатов Думы об образовании фракции и ее наименовании;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явления на имя председателя Думы о регистрации фракции с указанием ее состава, подписанное руководителем фракции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Регистрация депутатского объединения, изменений в его составе, а также регистрация прекращения деятельности депутатского объединения производится в течении двух дней со дня подачи соответствующих документов для регистрации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7.</w:t>
      </w:r>
      <w:r>
        <w:rPr>
          <w:rFonts w:cs="Times New Roman" w:ascii="Times New Roman" w:hAnsi="Times New Roman"/>
          <w:sz w:val="28"/>
          <w:szCs w:val="28"/>
        </w:rPr>
        <w:t xml:space="preserve"> Членство в депутатском объединении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Депутат Думы может одновременно входить в состав только одной фракции. Депутат Думы также может не входить ни в одну фракцию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Депутат Думы считается членом депутатского объединения со дня принятия решения фракции о включении его в свой состав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Депутат Думы  вправе выйти из состава депутатского объединения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ходе из депутатского объединения подается на имя руководителя депутатского объединения, который направляет его председателю Думы для внесения изменения в журнал регистрации депутатских объединений в Думе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38.</w:t>
      </w:r>
      <w:r>
        <w:rPr>
          <w:rFonts w:cs="Times New Roman" w:ascii="Times New Roman" w:hAnsi="Times New Roman"/>
          <w:sz w:val="28"/>
          <w:szCs w:val="28"/>
        </w:rPr>
        <w:t xml:space="preserve"> Порядок деятельности депутатского объединения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озглавляет  и организует деятельность депутатского объединения руководитель, который избирается из состава депутатского объединения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рганизация и порядок деятельности депутатского объединения определяются на основании положения, утвержденного Депутатским объединением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9.</w:t>
      </w:r>
      <w:r>
        <w:rPr>
          <w:rFonts w:cs="Times New Roman" w:ascii="Times New Roman" w:hAnsi="Times New Roman"/>
          <w:sz w:val="28"/>
          <w:szCs w:val="28"/>
        </w:rPr>
        <w:t xml:space="preserve"> Полномочия депутатского объединения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путатские фракции вправе: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носить на рассмотрение Думы и ее органов вопросы повестки  дня, готовить материалы по любому вопросу, распространять их среди депутатов, заинтересованных органов и должностных  лиц через представительный орган, а также готовить проекты решений Думы;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ращаться с вопросами к главе муниципальных образований – председателю Думы, главе администрации, руководителям государственных органов и органов местного самоуправления, расположенных на территории Волгоградской области.  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0.</w:t>
      </w:r>
      <w:r>
        <w:rPr>
          <w:rFonts w:cs="Times New Roman" w:ascii="Times New Roman" w:hAnsi="Times New Roman"/>
          <w:sz w:val="28"/>
          <w:szCs w:val="28"/>
        </w:rPr>
        <w:t xml:space="preserve"> Прекращение деятельности депутатского объединения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Деятельность депутатского объединения прекращается по следующим основаниям: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екращение полномочий Думы;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нятие депутатским объединением решения о прекращении своей деятельности, по согласованию Регионального политического совета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 основании Решения Регионального политического совета или другого вышестоящего органа о приостановлении или прекращения деятельности депутатских объединений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Деятельность депутатского объединения прекращается со дня внесения соответствующей  записи в журнал регистрации депутатских объединений в Думе.</w:t>
      </w:r>
    </w:p>
    <w:p>
      <w:pPr>
        <w:pStyle w:val="Normal"/>
        <w:widowControl/>
        <w:tabs>
          <w:tab w:val="clear" w:pos="720"/>
          <w:tab w:val="left" w:pos="361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Председатель Думы информирует депутатов о прекращении деятельности депутатского объединения на очередном заседании Думы.</w:t>
      </w:r>
    </w:p>
    <w:p>
      <w:pPr>
        <w:pStyle w:val="Normal"/>
        <w:ind w:hanging="0"/>
        <w:rPr/>
      </w:pPr>
      <w:bookmarkEnd w:id="7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8" w:name="sub_2"/>
      <w:bookmarkStart w:id="9" w:name="sub_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решение в источниках официального опубликования (обнародования) Филоновского сельского поселения.</w:t>
      </w:r>
    </w:p>
    <w:p>
      <w:pPr>
        <w:pStyle w:val="Bodytext1"/>
        <w:shd w:fill="auto" w:val="clear"/>
        <w:spacing w:before="0" w:after="0"/>
        <w:ind w:right="-1" w:hanging="0"/>
        <w:jc w:val="both"/>
        <w:rPr/>
      </w:pPr>
      <w:bookmarkStart w:id="10" w:name="sub_3"/>
      <w:bookmarkStart w:id="11" w:name="sub_4"/>
      <w:bookmarkEnd w:id="10"/>
      <w:r>
        <w:rPr>
          <w:sz w:val="28"/>
          <w:szCs w:val="28"/>
        </w:rPr>
        <w:t xml:space="preserve">4. </w:t>
      </w:r>
      <w:bookmarkEnd w:id="11"/>
      <w:r>
        <w:rPr>
          <w:sz w:val="28"/>
          <w:szCs w:val="28"/>
        </w:rPr>
        <w:t xml:space="preserve">Контроль </w:t>
        <w:tab/>
        <w:t>за  исполнением настоящего решения возложить на постоянную комиссию Думы Филоновского сельского поселения по местному самоуправлению (Страхов К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12" w:name="sub_1000"/>
      <w:bookmarkStart w:id="13" w:name="sub_1000"/>
      <w:bookmarkEnd w:id="13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4:00Z</dcterms:created>
  <dc:creator>НПП "Гарант-Сервис"</dc:creator>
  <dc:description/>
  <cp:keywords/>
  <dc:language>en-US</dc:language>
  <cp:lastModifiedBy>Галина</cp:lastModifiedBy>
  <cp:lastPrinted>2015-02-17T11:49:00Z</cp:lastPrinted>
  <dcterms:modified xsi:type="dcterms:W3CDTF">2015-03-23T10:00:00Z</dcterms:modified>
  <cp:revision>12</cp:revision>
  <dc:subject/>
  <dc:title>Оглавление</dc:title>
</cp:coreProperties>
</file>