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266700</wp:posOffset>
                </wp:positionV>
                <wp:extent cx="6077585" cy="586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риложение № 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 решению  Думы Филоновского сельского поселения  от 10.02.2015 г. №8/18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46.2pt;mso-wrap-distance-left:0pt;mso-wrap-distance-right:9pt;mso-wrap-distance-top:0pt;mso-wrap-distance-bottom:0pt;margin-top:21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6"/>
                      </w:tblGrid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иложение № 6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 решению  Думы Филоновского сельского поселения  от 10.02.2015 г. №8/18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строек и объектов строительства, реконструкции и технического перевооружения для муниципальных нужд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а 2015 год, </w:t>
      </w:r>
      <w:r>
        <w:rPr>
          <w:b/>
          <w:sz w:val="28"/>
          <w:szCs w:val="28"/>
        </w:rPr>
        <w:t>тыс. руб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739"/>
        <w:gridCol w:w="1218"/>
        <w:gridCol w:w="1345"/>
        <w:gridCol w:w="149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/>
            </w:pPr>
            <w:r>
              <w:rPr/>
              <w:t>Код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/>
            </w:pPr>
            <w:r>
              <w:rPr/>
              <w:t>2015 го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/>
            </w:pPr>
            <w:r>
              <w:rPr/>
              <w:t>Изменения (+/-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/>
            </w:pPr>
            <w:r>
              <w:rPr/>
              <w:t>0500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/>
            </w:pPr>
            <w:r>
              <w:rPr/>
              <w:t>432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/>
            </w:pPr>
            <w:r>
              <w:rPr/>
              <w:t>+60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/>
            </w:pPr>
            <w:r>
              <w:rPr/>
              <w:t>1032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/>
            </w:pPr>
            <w:r>
              <w:rPr/>
              <w:t>0502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/>
            </w:pPr>
            <w:r>
              <w:rPr/>
              <w:t>432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/>
            </w:pPr>
            <w:r>
              <w:rPr/>
              <w:t>+60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/>
            </w:pPr>
            <w:r>
              <w:rPr/>
              <w:t>1032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/>
            </w:pPr>
            <w:r>
              <w:rPr/>
              <w:t>Строительство объекта «Газификация пос. Гослесопитомник и детского оздоровительного лагеря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/>
            </w:pPr>
            <w:r>
              <w:rPr/>
              <w:t>223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/>
            </w:pPr>
            <w:r>
              <w:rPr/>
              <w:t>223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/>
            </w:pPr>
            <w:r>
              <w:rPr/>
              <w:t>«Завершение газификации ст. Филоновской ул. Заречная 31-47, ул. Лесная 25-31, пер. Мостовой 1-15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/>
            </w:pPr>
            <w:r>
              <w:rPr/>
              <w:t>209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/>
            </w:pPr>
            <w:r>
              <w:rPr/>
              <w:t>+60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/>
            </w:pPr>
            <w:r>
              <w:rPr/>
              <w:t>809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/>
            </w:pPr>
            <w:r>
              <w:rPr/>
              <w:t>Итого: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/>
            </w:pPr>
            <w:r>
              <w:rPr/>
              <w:t>432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/>
            </w:pPr>
            <w:r>
              <w:rPr/>
              <w:t>+60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/>
            </w:pPr>
            <w:r>
              <w:rPr/>
              <w:t>1032,0</w:t>
            </w:r>
          </w:p>
        </w:tc>
      </w:tr>
    </w:tbl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/>
      </w:pPr>
      <w:r>
        <w:rPr>
          <w:b/>
          <w:sz w:val="28"/>
        </w:rPr>
        <w:t>Глава Филоновского</w:t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ельского поселения                                       А.И.Саломат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21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06:44:00Z</dcterms:created>
  <dc:creator>Администратор</dc:creator>
  <dc:description/>
  <cp:keywords/>
  <dc:language>en-US</dc:language>
  <cp:lastModifiedBy>Галина</cp:lastModifiedBy>
  <cp:lastPrinted>2015-02-16T15:52:00Z</cp:lastPrinted>
  <dcterms:modified xsi:type="dcterms:W3CDTF">2015-02-16T11:52:00Z</dcterms:modified>
  <cp:revision>23</cp:revision>
  <dc:subject/>
  <dc:title>Приложение № </dc:title>
</cp:coreProperties>
</file>