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ложение №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 решения Думы Филоновского сельского поселения от 10.02.2015 г. №8/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6.2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решения Думы Филоновского сельского поселения от 10.02.2015 г. №8/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  Филоновского сельского поселения , направленных на покрытие дефицита бюджета и погашение муниципальных долговых обязательств Филоновского сельского поселения 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Администрация Филоновского сельского поселения вправе привлекать муниципальные займы, бюджетные кредиты и кредиты от кредитных организаций, по которым возникают долговые обязательства Филоновского сельского по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>Филоновского сельского поселения 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67130</wp:posOffset>
                </wp:positionH>
                <wp:positionV relativeFrom="paragraph">
                  <wp:posOffset>85090</wp:posOffset>
                </wp:positionV>
                <wp:extent cx="5600700" cy="4316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46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ид муницип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имств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ные кредиты от других бюджетов бюджетной системы Российской Федер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едиты от кредитных организаци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9.9pt;mso-wrap-distance-left:9pt;mso-wrap-distance-right:9pt;mso-wrap-distance-top:0pt;mso-wrap-distance-bottom:0pt;margin-top:6.7pt;mso-position-vertical-relative:text;margin-left:91.9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46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 муниципальных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имствований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ные кредиты от других бюджетов бюджетной системы Российской Федер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диты от кредитных организаци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6400" w:leader="none"/>
        </w:tabs>
        <w:jc w:val="center"/>
        <w:rPr/>
      </w:pPr>
      <w:r>
        <w:rPr>
          <w:b/>
          <w:sz w:val="28"/>
        </w:rPr>
        <w:t>Филоновского сельского поселения на 2015 год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/>
        <w:t xml:space="preserve">                                                                                        </w:t>
      </w:r>
    </w:p>
    <w:tbl>
      <w:tblPr>
        <w:tblW w:w="92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9"/>
        <w:gridCol w:w="1374"/>
      </w:tblGrid>
      <w:tr>
        <w:trPr>
          <w:trHeight w:val="1085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8"/>
              </w:rPr>
              <w:t>Сумма, тыс.руб.</w:t>
            </w:r>
          </w:p>
        </w:tc>
      </w:tr>
      <w:tr>
        <w:trPr>
          <w:trHeight w:val="1163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кредитами кредитных организаций в валюте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1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в валюте Российской Федерации бюджетными кредитами, предоставленными бюджету Филоновского сельского поселения  другими бюджетами бюджетной системы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зменение остатков средств на счетах по учету средств бюджета Филоновского сельского поселения в течение соответствующего г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33,28</w:t>
            </w:r>
          </w:p>
        </w:tc>
      </w:tr>
      <w:tr>
        <w:trPr>
          <w:trHeight w:val="4232" w:hRule="atLeast"/>
        </w:trPr>
        <w:tc>
          <w:tcPr>
            <w:tcW w:w="7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Иные источники внутреннего финансирова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дефицита  бюджета Филоновского сельского поселения,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том числе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поступления от продажи акций и иных фор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участия в капитале, находящихся в собственност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объем средств, направляемых на исполнени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муниципальных гарантий в валюте Российско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Федерации в случае, если исполнение гаранто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ведет к возникновению права регрессног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требования гаранта к принципал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источников финансирования дефицита бюджета  Филоновского сельского поселен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8" w:hRule="atLeast"/>
        </w:trPr>
        <w:tc>
          <w:tcPr>
            <w:tcW w:w="7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33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сельского поселения                                                       А.И.Саломатин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3:00Z</dcterms:created>
  <dc:creator>Администратор</dc:creator>
  <dc:description/>
  <cp:keywords/>
  <dc:language>en-US</dc:language>
  <cp:lastModifiedBy>Галина</cp:lastModifiedBy>
  <cp:lastPrinted>2015-02-17T08:55:00Z</cp:lastPrinted>
  <dcterms:modified xsi:type="dcterms:W3CDTF">2015-02-17T04:56:00Z</dcterms:modified>
  <cp:revision>20</cp:revision>
  <dc:subject/>
  <dc:title>Приложение № </dc:title>
</cp:coreProperties>
</file>