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0 февраля  2015 г.</w:t>
        <w:tab/>
        <w:t xml:space="preserve">                                                       № 8/20</w:t>
      </w:r>
    </w:p>
    <w:p>
      <w:pPr>
        <w:pStyle w:val="Heading1"/>
        <w:ind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 внесении изменений и дополнений  в решение Думы Филоновского сельского поселения от 05 мая 2008 года № 31/107 «О положении о муниципальной службе в Филоновском сельском поселении Новоаннинского муниципального района Волгоградской области» (в редакции решений от 02.02.2009 г. № 40/138-1; от 28.09.2009 № 48/165; от 26.04.2012 г. № 34/123; от 08.02.2013 г. №41/149; от 14.02.2014 г. №52/202)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bookmarkStart w:id="1" w:name="sub_4484"/>
      <w:bookmarkEnd w:id="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уководствуясь статьей 42 Федерального закона от 6 октября 2003 года №131-ФЗ «Об общих принципах организации местного самоуправления в Российской Федерации», Федеральным законом от 2 марта 2007 г. № 25-ФЗ «О муниципальной службе в Российской Федерации», статьей 25 Устава Филоновского сельского поселения Новоаннинского муниципального района Волгоградской области, рассмотрев протест прокурора Новоаннинского района от23.01.2015 г. № 86-52-2015 на п.п.1,3 ст.12 решения  Думы Филоновского сельского поселения от 05.05.2008 г. № 31/107 «О положении о муниципальной службе в Филоновском сельском поселении Новоаннинского муниципального района Волгоградской области»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(в редакции решений от 02.02.2009 г. № 40/138-1; от 28.09.2009 № 48/165; от 26.04.2012 г. № 34/123; от 08.02.2013 №41/149; 14.02.2014 №52/202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ума Филоновского сельского поселения  ре ш и л 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bookmarkStart w:id="2" w:name="sub_1"/>
      <w:bookmarkEnd w:id="2"/>
      <w:r>
        <w:rPr>
          <w:rFonts w:cs="Times New Roman" w:ascii="Times New Roman" w:hAnsi="Times New Roman"/>
          <w:sz w:val="28"/>
          <w:szCs w:val="28"/>
        </w:rPr>
        <w:t xml:space="preserve">1. Протест прокурора Новоаннинского района от 23.01.2015 г. № 86-52-2015 на на п.п.1,3 ст.12 решения   Думы Филоновского сельского поселения от 05.05.2008 г. № 31/107 «О положении о муниципальной службе в Филоновском сельском поселении Новоаннинского муниципального района Волгоградской области» удовлетворить. Внести в  решение Думы Филоновского сельского поселения от 05 мая 2008 года № 31/107 «О положении о муниципальной службе в Филоновском сельском поселении  Новоаннинского муниципального района Волгоградской области»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(в редакции решений от 02.02.2009 г. № 40/138-1; от 28.09.2009 № 48/165; от 26.04.2012 г. № 34/123; от 08.02.2013 г. №41/149; от 14.02.2014 г. №52/202) </w:t>
      </w:r>
      <w:r>
        <w:rPr>
          <w:rFonts w:cs="Times New Roman" w:ascii="Times New Roman" w:hAnsi="Times New Roman"/>
          <w:sz w:val="28"/>
          <w:szCs w:val="28"/>
        </w:rPr>
        <w:t>следующие изменения и дополнения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3" w:name="sub_1"/>
      <w:bookmarkStart w:id="4" w:name="sub_151"/>
      <w:bookmarkStart w:id="5" w:name="sub_2"/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татья 12. Запреты, связанные с муниципальной службо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151"/>
      <w:bookmarkStart w:id="7" w:name="sub_2052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>пункт 1 части 1</w:t>
      </w:r>
      <w:r>
        <w:rPr>
          <w:rFonts w:cs="Times New Roman" w:ascii="Times New Roman" w:hAnsi="Times New Roman"/>
          <w:sz w:val="28"/>
          <w:szCs w:val="28"/>
        </w:rPr>
        <w:t xml:space="preserve"> статьи 12 исключить;</w:t>
      </w:r>
    </w:p>
    <w:p>
      <w:pPr>
        <w:pStyle w:val="Normal"/>
        <w:rPr/>
      </w:pPr>
      <w:bookmarkStart w:id="8" w:name="sub_2052"/>
      <w:bookmarkStart w:id="9" w:name="sub_2053"/>
      <w:bookmarkEnd w:id="8"/>
      <w:r>
        <w:rPr>
          <w:rFonts w:cs="Times New Roman" w:ascii="Times New Roman" w:hAnsi="Times New Roman"/>
          <w:sz w:val="28"/>
          <w:szCs w:val="28"/>
        </w:rPr>
        <w:t xml:space="preserve">б) </w:t>
      </w:r>
      <w:bookmarkStart w:id="10" w:name="sub_155"/>
      <w:bookmarkEnd w:id="9"/>
      <w:r>
        <w:rPr>
          <w:rFonts w:cs="Times New Roman" w:ascii="Times New Roman" w:hAnsi="Times New Roman"/>
          <w:b/>
          <w:sz w:val="28"/>
          <w:szCs w:val="28"/>
        </w:rPr>
        <w:t>пункт 3 части 1</w:t>
      </w:r>
      <w:r>
        <w:rPr>
          <w:rFonts w:cs="Times New Roman" w:ascii="Times New Roman" w:hAnsi="Times New Roman"/>
          <w:sz w:val="28"/>
          <w:szCs w:val="28"/>
        </w:rPr>
        <w:t xml:space="preserve"> статьи 12 изложить в следующей редакци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».</w:t>
      </w:r>
    </w:p>
    <w:p>
      <w:pPr>
        <w:pStyle w:val="Normal"/>
        <w:ind w:hanging="0"/>
        <w:rPr/>
      </w:pPr>
      <w:bookmarkEnd w:id="10"/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1" w:name="sub_2"/>
      <w:bookmarkStart w:id="12" w:name="sub_3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3. Опубликовать (обнародовать) настоящее решение в источниках официального опубликования (обнародования) Филоновского сельского поселения.</w:t>
      </w:r>
    </w:p>
    <w:p>
      <w:pPr>
        <w:pStyle w:val="Bodytext1"/>
        <w:shd w:fill="auto" w:val="clear"/>
        <w:spacing w:before="0" w:after="0"/>
        <w:ind w:right="-1" w:hanging="0"/>
        <w:jc w:val="both"/>
        <w:rPr/>
      </w:pPr>
      <w:bookmarkStart w:id="13" w:name="sub_3"/>
      <w:bookmarkStart w:id="14" w:name="sub_4"/>
      <w:bookmarkEnd w:id="13"/>
      <w:r>
        <w:rPr>
          <w:sz w:val="28"/>
          <w:szCs w:val="28"/>
        </w:rPr>
        <w:t xml:space="preserve">4. </w:t>
      </w:r>
      <w:bookmarkEnd w:id="14"/>
      <w:r>
        <w:rPr>
          <w:sz w:val="28"/>
          <w:szCs w:val="28"/>
        </w:rPr>
        <w:t xml:space="preserve">Контроль </w:t>
        <w:tab/>
        <w:t>за  исполнением настоящего решения возложить на постоянную комиссию Думы Филоновского сельского поселения по местному самоуправлению (Страхов К.А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110"/>
      </w:tblGrid>
      <w:tr>
        <w:trPr/>
        <w:tc>
          <w:tcPr>
            <w:tcW w:w="6204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Филоновского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4110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 Саломат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  <w:bookmarkStart w:id="15" w:name="sub_1000"/>
      <w:bookmarkStart w:id="16" w:name="sub_1000"/>
      <w:bookmarkEnd w:id="16"/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0DFE3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/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274" w:before="240" w:after="0"/>
      <w:ind w:firstLine="440"/>
      <w:jc w:val="lef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14:00Z</dcterms:created>
  <dc:creator>НПП "Гарант-Сервис"</dc:creator>
  <dc:description/>
  <cp:keywords/>
  <dc:language>en-US</dc:language>
  <cp:lastModifiedBy>Галина</cp:lastModifiedBy>
  <cp:lastPrinted>2015-02-17T11:49:00Z</cp:lastPrinted>
  <dcterms:modified xsi:type="dcterms:W3CDTF">2015-02-17T08:01:00Z</dcterms:modified>
  <cp:revision>11</cp:revision>
  <dc:subject/>
  <dc:title>Оглавление</dc:title>
</cp:coreProperties>
</file>