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 xml:space="preserve">ДУМА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10 февраля 2015 г.                                                                             №8/18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9 декабря 2014 года №7/13 «О бюджете Филоновского сельского поселения на 2015 год и плановый период 2016 и 201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9 декабря 2014 г. №7/13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5 год и плановый период 2016 и 2017 годов» »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 «1.1 Утвердить основные характеристики  бюджета поселения на 2015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поселения в сумме 9992,0 тыс. рублей, в том числе безвозмездные поступления 4969,6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дотации    – 1892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бсидии   - 2994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бвенции  - 83,6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 11325,28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5 год в сумме 1333,28 тыс. рублей. Направить на покрытие дефицита бюджета Филоновского сельского поселения в 2015 году изменения остатков средств бюджета Филоновского сельского поселения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ункте 4.1. части 4. Поступление доходов в бюджет  Филоновского  сельского поселения в 2015 году и 2016-2017 годах   приложение 3 изложить в новой редакции (прилагается приложение 3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5.1. части 5. Бюджетные ассигнования  бюджета  Филоновского  сельского поселения на 2015 год и на плановый период 2016 и 2017 годов     приложение 5 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5.2. части 5. Бюджетные ассигнования  бюджета  Филоновского  сельского поселения на 2015 год и на плановый период 2016 и 2017 годов приложение 6 изложить в новой редакции (прилагается приложение 6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5.4. части 5. Бюджетные ассигнования  бюджета  Филоновского  сельского поселения на 2015 год и на плановый период 2016 и 2017 годов приложение 10 изложить в новой редакции (прилагается приложение 10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ункте 5.5. части 5. Бюджетные ассигнования  бюджета  Филоновского  сельского поселения на 2015 год и на плановый период 2016 и 2017 годов приложение 11 изложить в новой редакции (прилагается приложение 11)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1  части 7. «Программа муниципальных заимствований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новского сельского поселения» приложение 12 изложить в новой редакции (прилагается приложение 12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2-17T08:50:00Z</cp:lastPrinted>
  <dcterms:modified xsi:type="dcterms:W3CDTF">2015-02-17T04:50:00Z</dcterms:modified>
  <cp:revision>34</cp:revision>
  <dc:subject/>
  <dc:title/>
</cp:coreProperties>
</file>